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ілактика синдрому професійного вигорання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та засідання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і засідання учасники: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йомляться з синдромом професійного вигорання;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можуть виявляти наявність або відсутність цього синдрому у себе і інших;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воять методи і прийоми допомоги самому собі в ситуаціях професійного стресу;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офесійне вигорання</w:t>
      </w:r>
      <w:r>
        <w:rPr>
          <w:sz w:val="28"/>
          <w:szCs w:val="28"/>
        </w:rPr>
        <w:t xml:space="preserve"> — це синдром, що розвивається на тлі хронічного стресу і веде до виснаження емоційно-енергетичних і особистих ресурсів працюючої людини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индром професійного вигорання</w:t>
      </w:r>
      <w:r>
        <w:rPr>
          <w:sz w:val="28"/>
          <w:szCs w:val="28"/>
        </w:rPr>
        <w:t xml:space="preserve"> — найнебезпечніша професійна хвороба тих, хто працює з людьми: вчителів, соціальних працівників, психологів, менеджерів, лікарів,  журналістів, бізнесменів і політиків, — всіх, чия діяльність неможлива без спілкування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офесійне вигорання виникає</w:t>
      </w:r>
      <w:r>
        <w:rPr>
          <w:sz w:val="28"/>
          <w:szCs w:val="28"/>
        </w:rPr>
        <w:t xml:space="preserve"> в результаті внутрішнього накопичення негативних емоцій без відповідної «розрядки», або «звільнення» від них. Воно веде до виснаження емоційно-енергетичних і особистих ресурсів люди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ША СТАДІ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инається приглушенням емоцій,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гладжуванням гостроти відчуттів і свіжості переживань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ахівець несподівано помічає: начебто все доки нормально, але... нудно і порожньо на душі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никають позитивні емоції, з'являється деяка відчудженість в стосунках з членами сім'ї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никає стан тривожності, незадоволення; повертаючись додому, все частіше хочеться сказати: «Не лізьте до мене, дайте спокій мені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УГА СТАДІ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никають непорозуміння між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ми спілкуванн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фесіонал у спілкуванні з колегами починає із зневагою говорити про деяких з них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приязнь починає поступово виявлятися у присутності колег — спочатку це насилу стримувана антипатія, а потім і спалахи роздратування. 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ібна поведінка професіонала — це неусвідомлюваний  ним самим прояв відчуття самозбереження при спілкуванні, що перевищує безпечний для організму ріве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ТЯ СТАДІ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тупляються уявлення про цінності життя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юдина стає небезпечно байдужою до всього, навіть до власного життя; така людина за звичкою може ще зберігати зовнішню респектабельність і деякий апломб, але її очі втрачають блиск інтересу до чого б то не було, і майже фізично відчутний холод байдужості поселяється в її душі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и аспекти професійного вигоранн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</w:t>
      </w:r>
      <w:r>
        <w:rPr>
          <w:sz w:val="28"/>
          <w:szCs w:val="28"/>
        </w:rPr>
        <w:t xml:space="preserve">— зниження самооцінки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Як наслідок, такі «згорілі» працівники відчувають безпорадність і    апатію. З часом це може перейти в  агресію і відчай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Другий</w:t>
      </w:r>
      <w:r>
        <w:rPr>
          <w:sz w:val="28"/>
          <w:szCs w:val="28"/>
        </w:rPr>
        <w:t xml:space="preserve"> — самотність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юди, страждаючі від емоційного згорання, не в змозі встановити нормальний контакт з людьм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Третій</w:t>
      </w:r>
      <w:r>
        <w:rPr>
          <w:sz w:val="28"/>
          <w:szCs w:val="28"/>
        </w:rPr>
        <w:t xml:space="preserve"> — емоційне виснаження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тома, апатія і депресія,  супроводжуючі емоційне згорання, приводять до серйозних фізичних нездужань — гастриту, мігрені, підвищеного артеріального тиску, синдрому хронічної втоми і так да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мптоми професійного вигорання</w:t>
      </w:r>
    </w:p>
    <w:p>
      <w:pPr>
        <w:pStyle w:val="Normal"/>
        <w:rPr/>
      </w:pPr>
      <w:r>
        <w:rPr>
          <w:b/>
          <w:sz w:val="28"/>
          <w:szCs w:val="28"/>
        </w:rPr>
        <w:t>ПЕРША ГРУПА</w:t>
      </w:r>
      <w:r>
        <w:rPr>
          <w:sz w:val="28"/>
          <w:szCs w:val="28"/>
        </w:rPr>
        <w:t>: психофізичні симптоми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ідчуття постійної втоми не лише вечорами, але і вранці, відразу після сну (симптом хронічної втоми)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ідчуття емоційного і фізичного виснаженн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иження сприйнятливості і реакції у зв'язку із змінами зовнішнього середовища (відсутність реакції, цікавості на чинник новизни або реакції страху на небезпечну ситуацію)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абкість, зниження активності і енергії, погіршення біохімії крові і гормональних показників); часті безпричинні головні болі; постійні розлади шлунково-кишкового тракту; різка втрата або різке збільшення ваги; повне або часткове безсоння; постійний загальмований, сонливий стан і бажання спати протягом всього дня; задуха або порушення дихання при фізичному і емоційному навантаженні; помітне зниження зовнішньої і внутрішньої сенсорної чутливості: погіршення зору, слуху, нюху і дотику, втрата внутрішніх, тілесних відчуттів.</w:t>
      </w:r>
    </w:p>
    <w:p>
      <w:pPr>
        <w:pStyle w:val="Normal"/>
        <w:rPr/>
      </w:pPr>
      <w:r>
        <w:rPr>
          <w:b/>
          <w:sz w:val="28"/>
          <w:szCs w:val="28"/>
        </w:rPr>
        <w:t>ДРУГА ГРУПА</w:t>
      </w:r>
      <w:r>
        <w:rPr>
          <w:sz w:val="28"/>
          <w:szCs w:val="28"/>
        </w:rPr>
        <w:t>: соціально-психологічні симптоми 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Байдужість, нудьга, пасивність і депресія (знижений емоційний тонус, відчуття пригніченості)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ідвищена дратівливість на незначні, дрібні події; часті нервові зриви (спалахи невмотивованого гніву або відмови від спілкування, відхід в себе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е   переживання   негативних   емоцій, для яких в зовнішній ситуації причин немає (відчуття образи, сорому, підозрілість, скутість)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ідчуття неусвідомленого занепокоєння і підвищеної тривожності (відчуття, що щось не так, як треба»)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ідчуття гіпер відповідальності і постійне почуття страху, що «не вийде» або «я не впораюся»;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гальна негативна установка на життєві і професійні перспективи (за типом «як не старайся, все одно нічого не вийде»)</w:t>
      </w:r>
    </w:p>
    <w:p>
      <w:pPr>
        <w:pStyle w:val="Normal"/>
        <w:rPr/>
      </w:pPr>
      <w:r>
        <w:rPr>
          <w:b/>
          <w:sz w:val="28"/>
          <w:szCs w:val="28"/>
        </w:rPr>
        <w:t>ТРЕТЯ ГРУПА</w:t>
      </w:r>
      <w:r>
        <w:rPr>
          <w:sz w:val="28"/>
          <w:szCs w:val="28"/>
        </w:rPr>
        <w:t>: поведінкові симптоми 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ідчуття, що робота стає все складнішою , а виконувати її — все важче і важче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півробітник помітно міняє свій робочий режим (збільшує або скорочує час роботи); постійно, без необхідності, бере роботу додому, але удома її не робить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ерівникові важко в ухваленні рішен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чуття даремності, невіра в поліпшення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ниження ентузіазму по відношенню до роботи, байдужість до результатів;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виконання   важливих,   пріоритетних  завдан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итрата більшої частини робочого часу на мало усвідомлюване або не усвідомлюване виконання автоматичних і елементарних дій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дистанціювання від співробітників і клієнтів, підвищення неадекватної критичності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ab/>
        <w:t>зловживання алкоголем, різке збільшення випалених за день сигарет, вживання наркотичних засобі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іагностика рівня емоційного вигорання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 знижується ефективність Вашої роботи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 втратили Ви частину ініціативи на роботі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 втратили Ви інтерес до роботи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 посилився Ваш стрес на роботі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 відчуваєте стомлення або зниження темпу роботи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вас часто болить голова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вас часто болить живіт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 втратили у вазі, ваша вага перевищує норму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вас проблеми з сном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ше дихання стало переривистим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Вас часто міняється настрій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 легко злитеся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и стали підозрілішими, ніж зазвичай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 відчуваєте себе безпораднішим, ніж завжди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 вживаєте надто багато ліків, що впливають на настрій (транквілізатори, алкоголь, і так далі)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 стали менш гнучкими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 стали критичніше відноситися до власної компетентності і до компетентності інших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и працюєте більше, а відчуваєте, що зробили менше?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 частково втратили відчуття гумору?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нше 10 балів</w:t>
      </w:r>
      <w:r>
        <w:rPr>
          <w:sz w:val="28"/>
          <w:szCs w:val="28"/>
        </w:rPr>
        <w:t xml:space="preserve"> – У Вас не наголошується синдром емоційного вигорання.            </w:t>
      </w:r>
      <w:r>
        <w:rPr>
          <w:i/>
          <w:sz w:val="28"/>
          <w:szCs w:val="28"/>
          <w:u w:val="single"/>
        </w:rPr>
        <w:t>10-15 балів</w:t>
      </w:r>
      <w:r>
        <w:rPr>
          <w:sz w:val="28"/>
          <w:szCs w:val="28"/>
        </w:rPr>
        <w:t xml:space="preserve"> – синдром вигорання , що формується, 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  <w:u w:val="single"/>
        </w:rPr>
        <w:t>15 і більш</w:t>
      </w:r>
      <w:r>
        <w:rPr>
          <w:sz w:val="28"/>
          <w:szCs w:val="28"/>
        </w:rPr>
        <w:t xml:space="preserve"> – наявність синдрому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И УМОВИ (ЧИННИКА) ПОПЕРЕДЖЕННЯ ПРОФЕСІЙНОГО ВИГОР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собистий чинни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ідчуття власної значущості на робочому місці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28"/>
          <w:szCs w:val="28"/>
        </w:rPr>
        <w:t>можливість професійного просування;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номія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сокий рівень довіри з боку керівництва;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кщо фахівець відчуває значущість своєї діяльності, то він стає досить невразливим по відношенню до емоційного згорання. Якщо ж робота виглядає в його власних очах незначимою, то синдром розвивається швидше. Його розвитку сприяють також незадоволення своїм професійним зростанням, зайва залежність від думки тих, що оточують і недолік автономності, самостійності.</w:t>
      </w:r>
    </w:p>
    <w:p>
      <w:pPr>
        <w:pStyle w:val="Normal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ольовий чинни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розвиток вигорання істотно впливають конфлікт ролей і рольова невизначеність;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фесійні ситуації, в яких спільні дії співробітників в значній мірі не погоджені: відсутня інтеграція зусиль, але при цьому присутня конкуренція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годжена колективна робота в ситуації розподіленої відповідальності  оберігає працівника від розвитку синдрому емоційного згорання, не дивлячись на те що робоче навантаження може бути істотно вище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рганізаційний чинни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На розвиток синдрому впливає багатогодинна робота, але не будь-яка, а невизначена (нечіткість функціональних обов'язків) або відсутність належної оцінки. 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 цьому негативно позначається те,коли шеф не дозволяє співробітникові проявляти самостійність (за принципом «ініціатива карається») і тим самим позбавляє його відчуття відповідальності за свою справу і усвідомлення значущості, важливості виконуваної роботи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мови, що допомагають фахівцеві уникнути професійного  вигор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-перш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роше здоров'я і свідома, цілеспрямована турбота про свій фізичний стан (постійні заняття спортом, здоровий спосіб життя).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екватна самооцінка і упевненість в собі, своїх здібностях і можливостях. </w:t>
      </w:r>
    </w:p>
    <w:p>
      <w:pPr>
        <w:pStyle w:val="Normal"/>
        <w:spacing w:before="0" w:after="0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-друге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свід успішного подолання професійного стресу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атність конструктивно мінятися в напружених умовах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сока мобільність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ідвертість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вариськість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ість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гнення спиратися на власні сили.</w:t>
      </w:r>
    </w:p>
    <w:p>
      <w:pPr>
        <w:pStyle w:val="Normal"/>
        <w:spacing w:before="0" w:after="0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-третє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датність формувати і підтримувати в собі позитивне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тимістичні установки і цінності – як у відношенні до самих себе, так і інших людей, життя взагалі.</w:t>
      </w:r>
    </w:p>
    <w:p>
      <w:pPr>
        <w:pStyle w:val="Normal"/>
        <w:spacing w:before="0" w:after="0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уникнути зустрічі з синдромом професійного згорання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те уважні до себе: це допоможе вам своєчасно відмітити перші симптоми втом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іть себе або принаймні прагніть собі подобатися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ідбирайте справу по собі: згідно своїм схильностям і можливостям. Це дозволить вам знайти себе, повірити в свої сип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таньте шукати в роботі щастя або порятунок. Вона  не притулок, а діяльність, яка хороша сама по собі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>Перестаньте жити за інших їх життям. Не замість людей, а разом з ним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ходьте час для себе. Ви маєте право не лише на робоче, але і на приватне життя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 xml:space="preserve">Вчіться тверезо осмислювати події кожного дня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кщо вам дуже хочеться комусь допомогти або зробити за нього його роботу, поставте собі питання: чи так вже йому це потрібно? А може, він впорається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і підходи до роботи з професійним вигоранням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рбота про себе і зниження рівня стресу: прагнення до рівноваги і гармонії, здорового способу життя, задоволення потреби в спілкуванні; задоволення (релаксація, гра); уміння відволікатися від переживань, пов'язаних з роботою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ансформація негативних переконань, відчуття відчаю, втрати сенсу і безнадійності: прагнення знаходити сенс у всьому — як в значних подіях життя, так і в звичних, повсякденних турботах; прагнення боротися зі своїми негативними переконаннями; створення співтовариства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вищення рівня професійної майстерності.</w:t>
      </w:r>
    </w:p>
    <w:p>
      <w:pPr>
        <w:pStyle w:val="Style15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а «Стратегії самодопомоги»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одумайте і запишіть відповіді на питання: «Що я можу зробити, щоб знизити рівень стресу, доставити собі радість?» </w:t>
      </w:r>
    </w:p>
    <w:p>
      <w:pPr>
        <w:pStyle w:val="Normal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Якщо говорити про професіоналів, що відбулися, то вони не раз переживали кризу вигорання. Зрілий фахівець зобов'язаний мати в своїй професійній біографії такі періоди. Вони і є вісники того, що людина дозріла для зростання, для розвитку, що в його життя і роботу просяться зміни»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В.В. Макаров,  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ибрані лекції з психотерапії, 1999.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ілактика та подолання емоційного вигорання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4"/>
          <w:szCs w:val="24"/>
        </w:rPr>
        <w:t>Не соромтеся показувати свої почуття. Адже ваше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– це ваші духовні сили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Виконуйте «ритуал білого халату». Приходячи на роботу «вдягаєте білий халат», як лікар, а наприкінці робочого дня «знімаєте» його разом з проблемами, що «налипли» на нього за весь робочий день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4"/>
          <w:szCs w:val="24"/>
        </w:rPr>
        <w:t>Необхідно чітко розділяти професійну діяльність і особисте життя: не брати роботу додому, а мати хобі, не п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 язане з професією, мати друзів, які не є колегами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Бережіть себе. Якщо у вас виникає імпульс терміново включитися в розв</w:t>
      </w:r>
      <w:r>
        <w:rPr>
          <w:sz w:val="24"/>
          <w:szCs w:val="24"/>
          <w:lang w:val="ru-RU"/>
        </w:rPr>
        <w:t>’я зання чиїхось проблем, відверто запитайте себе: «Чи є в мене на це сили?»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4"/>
          <w:szCs w:val="24"/>
          <w:lang w:val="ru-RU"/>
        </w:rPr>
        <w:t xml:space="preserve">Навчіться керувати своїми емоціями. Наш мозок викидає гормони стресу на будь-які подразники, що загрожують нашому спокою. </w:t>
      </w:r>
      <w:r>
        <w:rPr>
          <w:sz w:val="24"/>
          <w:szCs w:val="24"/>
        </w:rPr>
        <w:t xml:space="preserve">Вирватися зі стресового кола допоможе найпростіша йогівська вправа. Заплющіть очі і подумки перенесіться на берег моря. Підніміть руки вгору і розведіть у сторони, уявляючи. Як у них входить енергія. Складіть їх одна на іншу в ділянці пупка(ліва знизу). Цього цілком достатньо , щоб повноцінно відпочити, збагатити мозок киснем і заспокоїтися. 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Не забувайте хвалити себе щоразу, коли вам вдається впоратися із хвилюванням. Причому це потрібно робити не стільки заради себе, скільки заради свого мозку. Ваша сіра речовина  теж має потребу в подяці за відмінно виконану роботу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Усміхайтеся, навіть якщо вам не дуже хочеться. Сміх позитивно впливає на імунну систему, активізуючи Т-лімфоцити крові. У відповідь на вашу усмішку організм продукуватиме бажані гормони радості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Створюйте позитивний настрій у своєму житті, перед сном задайте своїй свідомості-підсвідомості програму на досягнення бажанго.</w:t>
      </w:r>
    </w:p>
    <w:p>
      <w:pPr>
        <w:pStyle w:val="Normal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пти подолання професійного вигорання від вчителів Подвірського НВ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ідволікайтеся від напруження і проводьте релаксацію (згадайте місце, де було добре, людей, які позитивно на вас впливають)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ціонально використовуйте свій вільний час: самоосвіта, відпочинок, подорожі, прогулянки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Думайте про приємне, переключайтеся на улюблені справи: позитивні перспективи, музика, кулінарія, вишивка, читання, кіно, театр тощо.</w:t>
      </w:r>
    </w:p>
    <w:p>
      <w:pPr>
        <w:pStyle w:val="Style15"/>
        <w:numPr>
          <w:ilvl w:val="0"/>
          <w:numId w:val="11"/>
        </w:numPr>
        <w:rPr/>
      </w:pP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їжте щось смачненьке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радійте успіху колег чи родичів.</w:t>
      </w:r>
    </w:p>
    <w:p>
      <w:pPr>
        <w:pStyle w:val="Style15"/>
        <w:numPr>
          <w:ilvl w:val="0"/>
          <w:numId w:val="11"/>
        </w:numPr>
        <w:rPr/>
      </w:pPr>
      <w:r>
        <w:rPr>
          <w:sz w:val="24"/>
          <w:szCs w:val="24"/>
        </w:rPr>
        <w:t>Піклуйтеся про своє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, бережіть і любіть себе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озділяйте професійну діяльність і особисте життя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е нехтуйте денним відпочинком (сон, музика , перегляд кінофільму тощо.)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 нагоді намагайтеся змінити обстановку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лавайте!</w:t>
      </w:r>
    </w:p>
    <w:p>
      <w:pPr>
        <w:pStyle w:val="Style15"/>
        <w:numPr>
          <w:ilvl w:val="0"/>
          <w:numId w:val="11"/>
        </w:numPr>
        <w:rPr/>
      </w:pPr>
      <w:r>
        <w:rPr>
          <w:sz w:val="24"/>
          <w:szCs w:val="24"/>
        </w:rPr>
        <w:t>Ведіть задушевні розмови з колегами і друзями, спілкуйтеся з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ю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Частіше бувайте на природі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Хваліть себе!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дуйте с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філактика синдрому професійного вигоранн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40:00Z</dcterms:created>
  <dc:creator>Dream Admin</dc:creator>
  <dc:description/>
  <cp:keywords/>
  <dc:language>en-US</dc:language>
  <cp:lastModifiedBy>ychenik</cp:lastModifiedBy>
  <dcterms:modified xsi:type="dcterms:W3CDTF">2012-02-02T10:56:00Z</dcterms:modified>
  <cp:revision>3</cp:revision>
  <dc:subject/>
  <dc:title/>
</cp:coreProperties>
</file>