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26 серпні 2011 року педагогічний колектив Подвірського НВК розпочав свою роботу засіданням педагогічної ради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7749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2781300" cy="1560830"/>
            <wp:effectExtent l="0" t="0" r="0" b="0"/>
            <wp:docPr id="2" name="IMG_3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3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НВК Резнікова Світлана Анатоліївна у своїй доповіді підвела підсумки роботи НВК за минулий рік та ознайомила педагогічний колектив із завданнями і режимом роботи у наступному році.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933700" cy="164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 обговоренні взяла участь заступник директора з дошкільного виховання Оздоєва Ольга Миколаївна, яка ознайомила учасників педагогічної ради з новою програмою для дітей 6-го року життя «Впевнений старт»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50720" cy="1097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1887855" cy="1061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934845" cy="1097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івники професійних методичних об</w:t>
      </w:r>
      <w:r>
        <w:rPr/>
        <w:t>’</w:t>
      </w:r>
      <w:r>
        <w:rPr>
          <w:lang w:val="uk-UA"/>
        </w:rPr>
        <w:t>єднань у своїх виступах поставили конкретні завдання на новий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43175" cy="14395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2637155" cy="1483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Заступник директора з навчально-виховної роботи Власова Зоя Анатоліївна ознайомила педагогічний колектив з листом Міністерства освіти і науки, молоді та спорту «Щодо організації навчання вчителів з використання інформаційно-комунікаційних технологій», методичними рекомендаціями щодо навчання вчителів основам інформаційно-комунікаційних технологій. У своєму виступі Зоя Анатоліївна ознайомила вчителів із сутністю інформаційно-комунікаційної технології та запропонувала активізувати роботу у даному напрямку з метою отримання сертифікату «100 відсотків володіння ІК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6:12:00Z</dcterms:created>
  <dc:creator>notebook</dc:creator>
  <dc:description/>
  <cp:keywords/>
  <dc:language>en-US</dc:language>
  <cp:lastModifiedBy>Customer</cp:lastModifiedBy>
  <dcterms:modified xsi:type="dcterms:W3CDTF">2011-08-26T17:06:00Z</dcterms:modified>
  <cp:revision>8</cp:revision>
  <dc:subject/>
  <dc:title>26 серпні 2011 року педагогічний колектив Подвірського НВК розпочав свою роботу засіданням педагогічної ради</dc:title>
</cp:coreProperties>
</file>