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уваги випускників 2012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Графік проведення ЗНО 2012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імі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 травн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ійська мова –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 тра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еографі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 тра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ка – 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рав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есвітня історія – 24 тра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озем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 тра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країнська мова і літ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8,29 тра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сторія України – 3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авня, 1 чер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ізика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рвня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іологія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рвн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3:00Z</dcterms:created>
  <dc:creator>Zver</dc:creator>
  <dc:description/>
  <cp:keywords/>
  <dc:language>en-US</dc:language>
  <cp:lastModifiedBy>Zver</cp:lastModifiedBy>
  <dcterms:modified xsi:type="dcterms:W3CDTF">2011-12-20T14:08:00Z</dcterms:modified>
  <cp:revision>3</cp:revision>
  <dc:subject/>
  <dc:title/>
</cp:coreProperties>
</file>