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0115</wp:posOffset>
            </wp:positionH>
            <wp:positionV relativeFrom="paragraph">
              <wp:posOffset>-555625</wp:posOffset>
            </wp:positionV>
            <wp:extent cx="7605395" cy="107143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02945</wp:posOffset>
            </wp:positionH>
            <wp:positionV relativeFrom="paragraph">
              <wp:posOffset>10149840</wp:posOffset>
            </wp:positionV>
            <wp:extent cx="2694305" cy="27876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</wp:posOffset>
                </wp:positionH>
                <wp:positionV relativeFrom="paragraph">
                  <wp:posOffset>191770</wp:posOffset>
                </wp:positionV>
                <wp:extent cx="6304915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44061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pacing w:val="60"/>
                                <w:sz w:val="52"/>
                                <w:szCs w:val="52"/>
                              </w:rPr>
                              <w:t>Методичний бюлетень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44061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pacing w:val="6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244061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pacing w:val="6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39.8pt;mso-wrap-distance-left:9.05pt;mso-wrap-distance-right:9.05pt;mso-wrap-distance-top:0pt;mso-wrap-distance-bottom:0pt;margin-top:15.1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244061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244061"/>
                          <w:spacing w:val="60"/>
                          <w:sz w:val="52"/>
                          <w:szCs w:val="52"/>
                        </w:rPr>
                        <w:t>Методичний бюлетень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244061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244061"/>
                          <w:spacing w:val="6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244061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244061"/>
                          <w:spacing w:val="6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фесійне вигорання</w:t>
      </w:r>
      <w:r>
        <w:rPr>
          <w:sz w:val="28"/>
          <w:szCs w:val="28"/>
        </w:rPr>
        <w:t xml:space="preserve"> — це синдром,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що розвивається на тлі хронічного стресу і вед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до виснаження емоційно-енергетичних і особистих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сурсів працюючої людини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индром професійного вигорання</w:t>
      </w:r>
      <w:r>
        <w:rPr>
          <w:sz w:val="28"/>
          <w:szCs w:val="28"/>
        </w:rPr>
        <w:t xml:space="preserve"> — найнебезпечніш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ійна хвороба тих, хто працює з людьм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чителів, соціальних працівників, психологів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енеджерів, лікарів,  журналістів, бізнесменів і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олітиків, — всіх, чия діяльність неможлива без спілкуванн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фесійне вигорання виникає</w:t>
      </w:r>
      <w:r>
        <w:rPr>
          <w:sz w:val="28"/>
          <w:szCs w:val="28"/>
        </w:rPr>
        <w:t xml:space="preserve"> в результаті внутрішньог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копичення негативних емоцій без відповідної «розрядки»,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бо «звільнення» від них. Воно веде до виснаженн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моційно-енергетичних і особистих ресурсів людини.</w:t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23010</wp:posOffset>
            </wp:positionH>
            <wp:positionV relativeFrom="paragraph">
              <wp:posOffset>24130</wp:posOffset>
            </wp:positionV>
            <wp:extent cx="3232785" cy="181800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42975</wp:posOffset>
            </wp:positionH>
            <wp:positionV relativeFrom="paragraph">
              <wp:posOffset>-657860</wp:posOffset>
            </wp:positionV>
            <wp:extent cx="2322830" cy="2402840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3125</wp:posOffset>
            </wp:positionH>
            <wp:positionV relativeFrom="paragraph">
              <wp:posOffset>-529590</wp:posOffset>
            </wp:positionV>
            <wp:extent cx="2094865" cy="2301875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3775</wp:posOffset>
            </wp:positionH>
            <wp:positionV relativeFrom="paragraph">
              <wp:posOffset>-219075</wp:posOffset>
            </wp:positionV>
            <wp:extent cx="1342390" cy="1398270"/>
            <wp:effectExtent l="0" t="0" r="0" b="0"/>
            <wp:wrapNone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3810</wp:posOffset>
                </wp:positionV>
                <wp:extent cx="5066665" cy="3678555"/>
                <wp:effectExtent l="635" t="1270" r="0" b="12700"/>
                <wp:wrapNone/>
                <wp:docPr id="8" name="Округлений 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367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  <a:effectLst>
                          <a:outerShdw dist="12600" dir="54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Округлений прямокутник 15" fillcolor="#e6b9b8" stroked="f" o:allowincell="f" style="position:absolute;margin-left:29.05pt;margin-top:0.3pt;width:398.9pt;height:289.6pt;mso-wrap-style:none;v-text-anchor:middle">
                <v:fill o:detectmouseclick="t" type="solid" color2="#194647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6585</wp:posOffset>
            </wp:positionH>
            <wp:positionV relativeFrom="paragraph">
              <wp:posOffset>144145</wp:posOffset>
            </wp:positionV>
            <wp:extent cx="4507230" cy="3380105"/>
            <wp:effectExtent l="0" t="0" r="0" b="0"/>
            <wp:wrapNone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75995</wp:posOffset>
            </wp:positionH>
            <wp:positionV relativeFrom="paragraph">
              <wp:posOffset>6650355</wp:posOffset>
            </wp:positionV>
            <wp:extent cx="2402840" cy="2322830"/>
            <wp:effectExtent l="0" t="0" r="0" b="0"/>
            <wp:wrapNone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1655</wp:posOffset>
            </wp:positionH>
            <wp:positionV relativeFrom="paragraph">
              <wp:posOffset>6653530</wp:posOffset>
            </wp:positionV>
            <wp:extent cx="2322830" cy="240284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84555</wp:posOffset>
            </wp:positionH>
            <wp:positionV relativeFrom="paragraph">
              <wp:posOffset>3102610</wp:posOffset>
            </wp:positionV>
            <wp:extent cx="2402840" cy="2322830"/>
            <wp:effectExtent l="0" t="0" r="0" b="0"/>
            <wp:wrapNone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08145</wp:posOffset>
            </wp:positionH>
            <wp:positionV relativeFrom="paragraph">
              <wp:posOffset>3329940</wp:posOffset>
            </wp:positionV>
            <wp:extent cx="2301875" cy="2094865"/>
            <wp:effectExtent l="0" t="0" r="0" b="0"/>
            <wp:wrapNone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8490</wp:posOffset>
                </wp:positionH>
                <wp:positionV relativeFrom="paragraph">
                  <wp:posOffset>13970</wp:posOffset>
                </wp:positionV>
                <wp:extent cx="7186295" cy="3441700"/>
                <wp:effectExtent l="1270" t="1299845" r="0" b="292100"/>
                <wp:wrapNone/>
                <wp:docPr id="15" name="Блок-схема: збережені дані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6320" cy="3441600"/>
                        </a:xfrm>
                        <a:prstGeom prst="flowChartOnlineStorage">
                          <a:avLst/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  <a:effectLst>
                          <a:outerShdw dist="12600" dir="54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C00000"/>
                                <w:lang w:val="uk-UA" w:bidi="ar-SA"/>
                              </w:rPr>
                              <w:t>Рецепти подолання професійного вигорання від вчителів       Подвірського НВ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Відволікайтеся від напруження і проводьте релаксацію (згадайте місце, де було добре, людей, які позитивно на вас впливают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Раціонально використовуйте свій вільний час: самоосвіта, відпочинок, подорожі, прогулян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Думайте про приємне, переключайтеся на улюблені справи: позитивні перспективи, музика, кулінарія, вишивка, читання, кіно, театр тощ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.З’їжте щось смачнень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Порадійте успіху колег чи родичі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Піклуйтеся про своє здоров’я, бережіть і любіть себ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Розділяйте професійну діяльність і особисте житт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Не нехтуйте денним відпочинком (сон, музика , перегляд кінофільму тощо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.При нагоді намагайтеся змінити обстанов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Плавайт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Ведіть задушевні розмови з колегами і друзями, спілкуйтеся з сі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є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Частіше бувайте на природі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 Хваліть себ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 Радуйте себ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Блок-схема: збережені дані 22" fillcolor="#e6b9b8" stroked="f" o:allowincell="f" style="position:absolute;margin-left:-48.7pt;margin-top:1.1pt;width:565.8pt;height:270.95pt;mso-wrap-style:square;v-text-anchor:middle" type="_x0000_t1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C00000"/>
                          <w:lang w:val="uk-UA" w:bidi="ar-SA"/>
                        </w:rPr>
                        <w:t>Рецепти подолання професійного вигорання від вчителів       Подвірського НВ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Відволікайтеся від напруження і проводьте релаксацію (згадайте місце, де було добре, людей, які позитивно на вас впливають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Раціонально використовуйте свій вільний час: самоосвіта, відпочинок, подорожі, прогулян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Думайте про приємне, переключайтеся на улюблені справи: позитивні перспективи, музика, кулінарія, вишивка, читання, кіно, театр тощ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.З’їжте щось смачненьк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Порадійте успіху колег чи родичі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Піклуйтеся про своє здоров’я, бережіть і любіть себ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Розділяйте професійну діяльність і особисте житт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8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Не нехтуйте денним відпочинком (сон, музика , перегляд кінофільму тощо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.При нагоді намагайтеся змінити обстанов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Плавайте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Ведіть задушевні розмови з колегами і друзями, спілкуйтеся з сі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є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Частіше бувайте на природі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 Хваліть себе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 Радуйте себе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66925</wp:posOffset>
            </wp:positionH>
            <wp:positionV relativeFrom="paragraph">
              <wp:posOffset>3836670</wp:posOffset>
            </wp:positionV>
            <wp:extent cx="1594485" cy="1193165"/>
            <wp:effectExtent l="0" t="0" r="0" b="0"/>
            <wp:wrapNone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6:00Z</dcterms:created>
  <dc:creator>ychenik</dc:creator>
  <dc:description/>
  <dc:language>en-US</dc:language>
  <cp:lastModifiedBy>UserT</cp:lastModifiedBy>
  <dcterms:modified xsi:type="dcterms:W3CDTF">2012-02-06T06:26:00Z</dcterms:modified>
  <cp:revision>2</cp:revision>
  <dc:subject/>
  <dc:title/>
</cp:coreProperties>
</file>