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  <w:lang w:val="uk-UA" w:eastAsia="ru-RU"/>
        </w:rPr>
        <w:t xml:space="preserve">План заходів щодо виконання Указу Президента Україн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cs="Monotype Corsiva"/>
          <w:color w:val="000000"/>
          <w:sz w:val="36"/>
          <w:szCs w:val="36"/>
          <w:lang w:val="uk-UA" w:eastAsia="ru-RU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  <w:lang w:val="uk-UA" w:eastAsia="ru-RU"/>
        </w:rPr>
        <w:t>від 28.12.2012 № 75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cs="Monotype Corsiva"/>
          <w:color w:val="000000"/>
          <w:sz w:val="36"/>
          <w:szCs w:val="36"/>
          <w:lang w:val="uk-UA" w:eastAsia="ru-RU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  <w:lang w:val="uk-UA" w:eastAsia="ru-RU"/>
        </w:rPr>
        <w:t>«Про проведення у 2013 році в Україні року дитячої творчості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tbl>
      <w:tblPr>
        <w:tblW w:w="10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559"/>
        <w:gridCol w:w="2694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Форми виховної діяль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Відповідаль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Відмітка про в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різдвяних зустрічей  випускників ”Зустріч шкільних друзів 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, педколек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родинного свя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 родини йде життя люди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1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 Максимовська О.П., класні керів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айонному засіданні «Школі лід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 Максимовська О.П., Фесик Вероні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айонній конферен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1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 Калініченко О.Є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краєзнавчій конференції «Ковалевські чит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ю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 Калініченко О.Є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відбірковому турі районного конкурсу «Юна принце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1-25 лю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 Максимовська О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.керівники 1-4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айонному круглому столі для «Школи лід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2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 Максимовська О.П., Фесик Вероні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чір для старшокласників «Перехрестя кохання» до Дня Св. Валентина. Виготовлення валенти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14.02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 Максимовська О.П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япун Н.Г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айонній інтелектуальній грі «Що? Де? Коли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2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 Максимовська О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фестивалю наук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 обдарованої молоді «Крок до зір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, вчителі-предмет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айонному відбірковому турі конкурсу дитячої художньої творчості «Таланти ІІІ тисячолітт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ютий - квіт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овська О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лчанова М.М., класні керів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Всеукраїнській історико– краєзнавчій експедиції учнівської і студентської молоді «Історія міст і сіл Украї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 25.02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овська О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іченко О.Є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концерту  до 8 березня «Жінко, ти завжди велична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7.03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овська О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лчанова М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уск листівок, малюнків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ячених:   - 8 березня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ню пам’яті Т.Г.Шевче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 керів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та проведення книжкової виставки „Вінок Кобзаря 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значеєва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конкурсу читців до Дня п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ті Т.Г.Шевч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бай А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та проведення конкурсу  „Нумо, дівчата!” для 2-4кл., 5-7 кл. та 8-11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ерез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овська О.П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айонному етапі природоохоронної акції «Ліси для нащадк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 берез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К.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проведенні районного тренінгу для «Школи лід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 берез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 Максимовська О.П., Фесик Вероні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краєзнавчій конференції «Видатні люди та місця Дергачівщи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4-20 берез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овська О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іченко О.Є., Ляпун Н.Г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бай А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айонній виставці-конкурсі писанкарства «Українська Великодня писа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ерез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овська О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лчанова М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ведення акція здоров’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День здоров’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квіт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К.С., класні керів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айонному етапі Всеукраїнської виставці-кон-курсі декоративно-ужиткового та образотворчого мистецтва «Знай і люби свій рідний кра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4-08 квіт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венська В.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лчанова М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айонному  засіданні «Школи лід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віт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 Максимовська О.П., Фесик Вероні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ведення виставки-акція «SOS – вернісаж» та участь у районній виставці-а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 тиждень квіт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1.04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К.С. Максимовська О.П., класні керів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Всеукраїнському тижні охорони навколишнього середовищ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8-22 квіт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К.С., класні керів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айонних змаганнях з футб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віт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ганко Д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конкурсу малюнків „Природа очима ді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віт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лчанова М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. керівники 1-4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та проведення виставки малюнків, творчих робіт, присвячених Дню Чорнобильської катастроф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віт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лчанова М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асні керівник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4 кл. та 5-11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вести конкурс творів та малюнків на тему «Людина та ліс» у рамках Всеукраїнського конкурсу «Майбутнє лісу в твоїх рук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 01.05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лчанова М.М. Кл.керівники 1-4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айонному зборі юних істориків «Слобожанські дзвони Перемоги» у рамках Всеукраїнської акції «Пам’ятати. Відродити. Зберег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ра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згріва К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конкурсу малюнків до Дня Перемоги «Мистецтво проти війни» та до Свята матері «Матусю рідненька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ра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лчанова М.М. Кл.керівники 1-4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та проведення виставки фоторобіт учнів «Подвиг воїна увіковічимо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ра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овська О.П., класні керів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рочисте відкриття оздоровчого закладу відпочинку «Сонеч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ра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згріва К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ник О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айонному  етап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І Міжнародного конкурсу плакатів, малюнків і фотографій «Дружать діти на плане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ра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згріва К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ник О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лчанова М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уск святкових листівок, газет до Дня в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 30.09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Всеукраїнській експедиції учнівської та студентської молоді «Моя Батьківщина – Україна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 районний ет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, вчителі-предметник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айонних змаганнях  з міні футб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ганко Д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айонному туристському зльо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овська О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енко М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іченко О.Є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айонному етапі Всеукраїнського конкурсу юних фотоаматорів «Моя Україно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ий концерт «Учителю вклоняємось дозем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 жовт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овська О.П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лчанова М.М., класні керів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ведення виставки дитячого малюнку «Наша мрія – вода чиста, земля красива» та участь у районній вист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Жовт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лчанова М.М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. керівники 1-4 к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айонному етапі Всеукраїнської дитячої еколого-краєзнавчої естафети «Малі річки – життя Украї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Жовт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К.С., Калініченко О.Є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кція «Молодь за здоровий спосіб житт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истопа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овська О.П., класні керів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виставки малюнків „Спасибі-Ні!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истопа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лчанова М.М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. керівники 1-4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конкурсу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іс Осінь 2013» для учні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-11 кла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истопа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овська О.П., кл.керівники 8-11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айонній виставці писанкарства «Різдвяна писа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 05.12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овська О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лчанова М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айонному етапі Всеукраїнського конкурсу «Парки-легені міст і сі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руд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К.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ведення  виставки зимових композицій «Замість ялинки – новорічний букет» та участь у районній вист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руд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 Максимовська О.П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ведення  виставки малюнків «Мої зимові мрії» та участь у районній вист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руд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Т.І. Толчанова М.М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. керівники 1-4 к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магання з різних видів спор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тягом 201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енко М.М., Циганко Д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Подвірського НВК                                 С.А.Резніков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9:53:00Z</dcterms:created>
  <dc:creator>Home</dc:creator>
  <dc:description/>
  <dc:language>en-US</dc:language>
  <cp:lastModifiedBy>Андрей</cp:lastModifiedBy>
  <cp:lastPrinted>2013-02-15T13:22:00Z</cp:lastPrinted>
  <dcterms:modified xsi:type="dcterms:W3CDTF">2013-02-18T19:53:00Z</dcterms:modified>
  <cp:revision>2</cp:revision>
  <dc:subject/>
  <dc:title/>
</cp:coreProperties>
</file>