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lang w:val="uk-UA"/>
        </w:rPr>
        <w:t xml:space="preserve">                    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sz w:val="36"/>
          <w:szCs w:val="36"/>
          <w:lang w:val="uk-UA"/>
        </w:rPr>
        <w:t xml:space="preserve">                         </w:t>
      </w:r>
      <w:r>
        <w:rPr>
          <w:b/>
          <w:sz w:val="36"/>
          <w:szCs w:val="36"/>
          <w:lang w:val="uk-UA"/>
        </w:rPr>
        <w:t xml:space="preserve">Вчимося описувати словами </w:t>
      </w:r>
    </w:p>
    <w:p>
      <w:pPr>
        <w:pStyle w:val="Normal"/>
        <w:rPr/>
      </w:pPr>
      <w:r>
        <w:rPr>
          <w:b/>
          <w:sz w:val="36"/>
          <w:szCs w:val="36"/>
          <w:lang w:val="uk-UA"/>
        </w:rPr>
        <w:t xml:space="preserve">                           </w:t>
      </w:r>
      <w:r>
        <w:rPr>
          <w:b/>
          <w:sz w:val="36"/>
          <w:szCs w:val="36"/>
          <w:lang w:val="uk-UA"/>
        </w:rPr>
        <w:t>Складання опису  лисич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         </w:t>
      </w:r>
      <w:r>
        <w:rPr>
          <w:i/>
          <w:sz w:val="28"/>
          <w:szCs w:val="28"/>
          <w:lang w:val="uk-UA"/>
        </w:rPr>
        <w:t>(Урок розвитку мовлення, урок – запрошенн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40"/>
          <w:szCs w:val="40"/>
          <w:lang w:val="uk-UA"/>
        </w:rPr>
        <w:t xml:space="preserve">2 клас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Вчитель : Івашко С. Н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 березня 2010 рік</w:t>
      </w:r>
    </w:p>
    <w:p>
      <w:pPr>
        <w:pStyle w:val="Normal"/>
        <w:rPr/>
      </w:pPr>
      <w:r>
        <w:rPr>
          <w:b/>
          <w:sz w:val="40"/>
          <w:szCs w:val="40"/>
          <w:lang w:val="uk-UA"/>
        </w:rPr>
        <w:t>Мета :</w:t>
      </w:r>
      <w:r>
        <w:rPr>
          <w:sz w:val="28"/>
          <w:szCs w:val="28"/>
          <w:lang w:val="uk-UA"/>
        </w:rPr>
        <w:t>вчити дітей описувати, розвивати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не мовлення, вміння добирати  найвлучніші слова для опису, розширити природничі знання уч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никовий запас, виховувати любов до природи, до рідного сло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40"/>
          <w:szCs w:val="40"/>
          <w:lang w:val="uk-UA"/>
        </w:rPr>
        <w:t>Обладнання:</w:t>
      </w:r>
      <w:r>
        <w:rPr>
          <w:sz w:val="28"/>
          <w:szCs w:val="28"/>
          <w:lang w:val="uk-UA"/>
        </w:rPr>
        <w:t>ілюстрації з зображенням лисиці, їжака, миші,джмел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метні малюнки з зображенням горіха, яблука, запис пісні :*Я-лисичк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-сестричка*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40"/>
          <w:szCs w:val="40"/>
          <w:lang w:val="uk-UA"/>
        </w:rPr>
        <w:t>Хід уроку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класу</w:t>
      </w:r>
    </w:p>
    <w:p>
      <w:pPr>
        <w:pStyle w:val="Normal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дзвінок нам дав сигнал.</w:t>
      </w:r>
    </w:p>
    <w:p>
      <w:pPr>
        <w:pStyle w:val="Normal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ювати час настав.</w:t>
      </w:r>
    </w:p>
    <w:p>
      <w:pPr>
        <w:pStyle w:val="Normal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ж і ми часу не гаймо,</w:t>
      </w:r>
    </w:p>
    <w:p>
      <w:pPr>
        <w:pStyle w:val="Normal"/>
        <w:ind w:left="28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рок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ного мовлення починайм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Повідомлення теми і мети уроку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ьогодні у нас незвичайний урок. Сьогодні всі ми запрошені в гості до лісової мешканки. До якої саме ми дізнаємося , прочитавши ребус (лисич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Лисичка  </w:t>
      </w:r>
      <w:r>
        <w:rPr>
          <w:sz w:val="28"/>
          <w:szCs w:val="28"/>
          <w:lang w:val="uk-UA"/>
        </w:rPr>
        <w:t>В темнім лісі проживаю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овгий хвіст пухнастий маю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Мені на місці не сидитьс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А зовуть мене …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 потрібно буде зробити подарунок для іменинниці , описати її врод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Робота над темою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рошені в гості не тільки ми, а ще і звірята. Загадки нам допоможуть відгада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хто саме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гадування загадок.(зошит с.49-50). Запис відгадок у зошит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>- Як здогадалис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і принесли з собою подарунки. Спробуйте їх описати і відгадати де чий подару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ка – гарна, ніжна ,жовтоока. тендітна, весня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іх – міцний, великий. смачний. коричневий, овальн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блуко – кругле. червонобоке. соковите, смачне, солодк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ня – весела, бджолина, радісна,дзві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 слів у зошит. А тепер погляньте на нашу іменинницю і спробуйте описати її вро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ичка-руда, хитра, прудка, спритна,хижа, дика, красива., обережна.</w:t>
      </w:r>
    </w:p>
    <w:p>
      <w:pPr>
        <w:pStyle w:val="Normal"/>
        <w:rPr/>
      </w:pPr>
      <w:r>
        <w:rPr>
          <w:sz w:val="28"/>
          <w:szCs w:val="28"/>
          <w:lang w:val="uk-UA"/>
        </w:rPr>
        <w:t>А наші Пі знайки, готуючись до уроку, підготували цікавий матеріал про лисич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віді Пі знайків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Фізкультхвилинка Пісенька «</w:t>
      </w:r>
      <w:r>
        <w:rPr>
          <w:sz w:val="28"/>
          <w:szCs w:val="28"/>
          <w:lang w:val="uk-UA"/>
        </w:rPr>
        <w:t>Я-лисичка, я-сестричка.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 ми повинні зробити подарунок для лисички. Допоможуть нам у цьому запитання і словнич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 живе лисичка? (в лісі)</w:t>
      </w:r>
    </w:p>
    <w:p>
      <w:pPr>
        <w:pStyle w:val="Normal"/>
        <w:rPr/>
      </w:pPr>
      <w:r>
        <w:rPr>
          <w:sz w:val="28"/>
          <w:szCs w:val="28"/>
          <w:lang w:val="uk-UA"/>
        </w:rPr>
        <w:t>- Яка у неї шубка?(руда, м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яка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а мордочка, вуха., очі? (витягнута. гострі, розкос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ий хвіст у неї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вона має звичк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не складання опи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иця - ------ тварина. Шерсть у неї - ________ кольору. Мордочка - 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ха - ________,очі - ______. Лисичка любить  їсти ______, 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 тексту – опису у зоши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записаног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ідсумок у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Чи сподобався урок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Чи справдилися ваші очікуванн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Чого навчилися на уроці?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5.Д/з (за вибором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Намалювати будь-яку тваринку та усно описати ї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Намалювати будь-яку тваринку та усно скласти загадку про не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40"/>
          <w:szCs w:val="40"/>
          <w:lang w:val="uk-UA"/>
        </w:rPr>
      </w:pPr>
      <w:r>
        <w:rPr>
          <w:b/>
          <w:bCs/>
          <w:color w:val="FF0000"/>
          <w:sz w:val="40"/>
          <w:szCs w:val="40"/>
          <w:lang w:val="uk-UA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5:22:00Z</dcterms:created>
  <dc:creator>ivashko</dc:creator>
  <dc:description/>
  <cp:keywords/>
  <dc:language>en-US</dc:language>
  <cp:lastModifiedBy>notebook</cp:lastModifiedBy>
  <dcterms:modified xsi:type="dcterms:W3CDTF">2010-03-25T10:56:00Z</dcterms:modified>
  <cp:revision>4</cp:revision>
  <dc:subject/>
  <dc:title>       Вчимося описувати словами </dc:title>
</cp:coreProperties>
</file>