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ФОРМУВАННЯ ГРОМАДЯНСЬКИХ РИС ОСОБИСТОСТ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8"/>
          <w:szCs w:val="18"/>
          <w:lang w:val="uk-UA"/>
        </w:rPr>
      </w:pPr>
      <w:r>
        <w:rPr>
          <w:rFonts w:cs="Monotype Corsiva" w:ascii="Monotype Corsiva" w:hAnsi="Monotype Corsiva"/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114840"/>
                            <a:ext cx="2057400" cy="54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ВАННЯ ГРОМАДЯНСЬКИХ РИС ОСОБИСТОСТІ В ПОЗАУРОЧНІЙ ДІЯЛЬ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28600"/>
                            <a:ext cx="2743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тичне вивчення і використання елементів народозна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371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чення традицій, звичаїв, обрядів, використання народної творч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398320"/>
                            <a:ext cx="2514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'язок із сучасним житт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198600"/>
                            <a:ext cx="1104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диції минул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19860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диції сучас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113000"/>
                            <a:ext cx="2514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ховний пош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027760"/>
                            <a:ext cx="2440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принципу істо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27880"/>
                            <a:ext cx="13701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омадянські риси, переконання, почутт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085560"/>
                            <a:ext cx="137016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альні ідеа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3085560"/>
                            <a:ext cx="137160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іотизм, терпимість, ставлення до Батьківщини, до люде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себ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85080"/>
                            <a:ext cx="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715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3148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341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97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570960"/>
                            <a:ext cx="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5028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341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256360"/>
                            <a:ext cx="68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88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713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14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1133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1256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4571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;top:181;width:3239;height:8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ВАННЯ ГРОМАДЯНСЬКИХ РИС ОСОБИСТОСТІ В ПОЗАУРОЧНІЙ 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7;top:360;width:43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тичне вивчення і використання елементів народозна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160;width:39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чення традицій, звичаїв, обрядів, використання народної творч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777;width:39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'язок із сучасним жит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037;width:17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адиції минул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503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адиції сучас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6477;width:39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ховний пош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7918;width:38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принципу істо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359;width:2157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омадянські риси, переконання, почутт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4859;width:2157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альні іде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4859;width:2159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іотизм, терпимість, ставлення до Батьківщини, до люде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1079" to="3779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459" to="4137,8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079" to="413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220" to="3778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699" to="4137,27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139" to="413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6838" to="4137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678" to="48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4678" to="701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899" to="8999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7919" to="8999,8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6838" to="8998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8278" to="8998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9" to="8998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2699" to="89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899" to="89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799" to="971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478" to="9718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8,1978" to="1259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8,7199" to="12597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1475</wp:posOffset>
                </wp:positionH>
                <wp:positionV relativeFrom="paragraph">
                  <wp:posOffset>243205</wp:posOffset>
                </wp:positionV>
                <wp:extent cx="1390650" cy="230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бов’язок, совість, честь, гідність, благородство, людяність,  милосердя, доброта, муж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1.5pt;mso-wrap-distance-left:9.05pt;mso-wrap-distance-right:9.05pt;mso-wrap-distance-top:0pt;mso-wrap-distance-bottom:0pt;margin-top:19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бов’язок, совість, честь, гідність, благородство, людяність,  милосердя, доброта, муж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13:00Z</dcterms:created>
  <dc:creator>Ученик</dc:creator>
  <dc:description/>
  <cp:keywords/>
  <dc:language>en-US</dc:language>
  <cp:lastModifiedBy>Яна</cp:lastModifiedBy>
  <cp:lastPrinted>2008-01-18T16:21:00Z</cp:lastPrinted>
  <dcterms:modified xsi:type="dcterms:W3CDTF">2014-03-08T15:37:00Z</dcterms:modified>
  <cp:revision>4</cp:revision>
  <dc:subject/>
  <dc:title>ФОРМУВАННЯ ГРОМАДЯНСЬКИХ РИС ОСОБИСТОСТІ</dc:title>
</cp:coreProperties>
</file>