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СХЕМА ВИХОВНОЇ РОБОТ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25055</wp:posOffset>
                </wp:positionH>
                <wp:positionV relativeFrom="paragraph">
                  <wp:posOffset>133985</wp:posOffset>
                </wp:positionV>
                <wp:extent cx="2066290" cy="5803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Батьківсь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коміт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0.55pt;mso-position-vertical-relative:text;margin-left:58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t>Батьківсь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t>коміт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133985</wp:posOffset>
                </wp:positionV>
                <wp:extent cx="25234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Педагогічна ра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10.5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t>Педагогічна ра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189230</wp:posOffset>
                </wp:positionV>
                <wp:extent cx="10287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.9pt" to="296.95pt,14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86500</wp:posOffset>
                </wp:positionH>
                <wp:positionV relativeFrom="paragraph">
                  <wp:posOffset>189230</wp:posOffset>
                </wp:positionV>
                <wp:extent cx="11430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4.9pt" to="584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7455</wp:posOffset>
                </wp:positionH>
                <wp:positionV relativeFrom="paragraph">
                  <wp:posOffset>70485</wp:posOffset>
                </wp:positionV>
                <wp:extent cx="25234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Принцип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5.5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t>Принцип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8890</wp:posOffset>
                </wp:positionV>
                <wp:extent cx="0" cy="1143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7pt" to="117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458200</wp:posOffset>
                </wp:positionH>
                <wp:positionV relativeFrom="paragraph">
                  <wp:posOffset>12319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9.7pt" to="666pt,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-   </w:t>
      </w:r>
      <w:r>
        <w:rPr>
          <w:lang w:val="uk-UA"/>
        </w:rPr>
        <w:t>цілісності та систематичност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118745</wp:posOffset>
                </wp:positionV>
                <wp:extent cx="2523490" cy="466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Педагог - організ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9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t>Педагог - організ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>-   опори у вихованні на дитячий колекти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5055</wp:posOffset>
                </wp:positionH>
                <wp:positionV relativeFrom="paragraph">
                  <wp:posOffset>116205</wp:posOffset>
                </wp:positionV>
                <wp:extent cx="2066290" cy="5803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Класн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керів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9.15pt;mso-position-vertical-relative:text;margin-left:58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t>Класн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t>керів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>-   зв</w:t>
      </w:r>
      <w:r>
        <w:rPr>
          <w:rFonts w:cs="Courier New" w:ascii="Courier New" w:hAnsi="Courier New"/>
          <w:lang w:val="uk-UA"/>
        </w:rPr>
        <w:t>’</w:t>
      </w:r>
      <w:r>
        <w:rPr>
          <w:lang w:val="uk-UA"/>
        </w:rPr>
        <w:t>язку виховання з життям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900</wp:posOffset>
                </wp:positionH>
                <wp:positionV relativeFrom="paragraph">
                  <wp:posOffset>12700</wp:posOffset>
                </wp:positionV>
                <wp:extent cx="0" cy="1143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pt" to="117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>-   свідомої поваги і довіри до особистост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4155</wp:posOffset>
                </wp:positionH>
                <wp:positionV relativeFrom="paragraph">
                  <wp:posOffset>122555</wp:posOffset>
                </wp:positionV>
                <wp:extent cx="2523490" cy="3517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 xml:space="preserve">ЗДВ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9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t xml:space="preserve">ЗДВ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66040</wp:posOffset>
                </wp:positionV>
                <wp:extent cx="1028700" cy="1600200"/>
                <wp:effectExtent l="4445" t="317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2pt" to="296.95pt,1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 xml:space="preserve">-   єдності права свобод, вибору та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86500</wp:posOffset>
                </wp:positionH>
                <wp:positionV relativeFrom="paragraph">
                  <wp:posOffset>5080</wp:posOffset>
                </wp:positionV>
                <wp:extent cx="1143000" cy="1485900"/>
                <wp:effectExtent l="0" t="3175" r="381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0.4pt" to="584.95pt,11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відповідальності особистості</w:t>
      </w:r>
    </w:p>
    <w:p>
      <w:pPr>
        <w:pStyle w:val="Normal"/>
        <w:ind w:left="6000" w:hanging="0"/>
        <w:rPr/>
      </w:pPr>
      <w:r>
        <w:rPr>
          <w:lang w:val="uk-UA"/>
        </w:rPr>
        <w:t xml:space="preserve">-   природовідповідності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25055</wp:posOffset>
                </wp:positionH>
                <wp:positionV relativeFrom="paragraph">
                  <wp:posOffset>141605</wp:posOffset>
                </wp:positionV>
                <wp:extent cx="2180590" cy="3517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Засоб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11.15pt;mso-position-vertical-relative:text;margin-left:58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t>Засоб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141605</wp:posOffset>
                </wp:positionV>
                <wp:extent cx="2523490" cy="3517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Мето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11.1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t>Мето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9200</wp:posOffset>
                </wp:positionH>
                <wp:positionV relativeFrom="paragraph">
                  <wp:posOffset>-254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0.2pt" to="396pt,1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1755</wp:posOffset>
                </wp:positionH>
                <wp:positionV relativeFrom="paragraph">
                  <wp:posOffset>46355</wp:posOffset>
                </wp:positionV>
                <wp:extent cx="2523490" cy="37846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Учнівське самоврядува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9.8pt;mso-wrap-distance-left:9.05pt;mso-wrap-distance-right:9.05pt;mso-wrap-distance-top:0pt;mso-wrap-distance-bottom:0pt;margin-top:3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Учнівське самоврядув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-10160</wp:posOffset>
                </wp:positionV>
                <wp:extent cx="685800" cy="1028700"/>
                <wp:effectExtent l="4445" t="3175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8pt" to="269.95pt,8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629400</wp:posOffset>
                </wp:positionH>
                <wp:positionV relativeFrom="paragraph">
                  <wp:posOffset>-10160</wp:posOffset>
                </wp:positionV>
                <wp:extent cx="800100" cy="1028700"/>
                <wp:effectExtent l="0" t="3175" r="381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-0.8pt" to="584.95pt,8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тренінгові                                                                                                                                                                                -   навчання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9200</wp:posOffset>
                </wp:positionH>
                <wp:positionV relativeFrom="paragraph">
                  <wp:posOffset>43180</wp:posOffset>
                </wp:positionV>
                <wp:extent cx="0" cy="342900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.4pt" to="396pt,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>проектні                                                                                                                                                                                   -   праця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інтерактивні                                                                                                                                                                            -   спілкування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35560</wp:posOffset>
                </wp:positionV>
                <wp:extent cx="3429000" cy="1485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2.8pt;width:269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uk-UA"/>
        </w:rPr>
        <w:t>громадська думка                                                                                                                                                                   -   мистецтво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співпраця                                                                                                                                                                                 -   спорт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807045</wp:posOffset>
                </wp:positionH>
                <wp:positionV relativeFrom="paragraph">
                  <wp:posOffset>115570</wp:posOffset>
                </wp:positionV>
                <wp:extent cx="3657600" cy="1257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8.35pt;margin-top:9.1pt;width:287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>толерантність                                                                                                                                                                          -   гр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67455</wp:posOffset>
                </wp:positionH>
                <wp:positionV relativeFrom="paragraph">
                  <wp:posOffset>23495</wp:posOffset>
                </wp:positionV>
                <wp:extent cx="2523490" cy="80899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ГАРМОНІЙ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СОБИСТІ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1.8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ГАРМОНІЙ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СОБИСТ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діагностика                                                                                                                                                                              -   соціальне середовище 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сихологічна підтримка</w:t>
      </w:r>
    </w:p>
    <w:p>
      <w:pPr>
        <w:pStyle w:val="Normal"/>
        <w:ind w:left="360" w:hanging="0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73660</wp:posOffset>
                </wp:positionV>
                <wp:extent cx="571500" cy="571500"/>
                <wp:effectExtent l="3810" t="0" r="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8pt" to="260.95pt,5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29400</wp:posOffset>
                </wp:positionH>
                <wp:positionV relativeFrom="paragraph">
                  <wp:posOffset>12700</wp:posOffset>
                </wp:positionV>
                <wp:extent cx="571500" cy="457200"/>
                <wp:effectExtent l="0" t="0" r="317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pt" to="566.95pt,36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88265</wp:posOffset>
                </wp:positionV>
                <wp:extent cx="2523490" cy="35179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Напр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6.9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t>Напр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96455</wp:posOffset>
                </wp:positionH>
                <wp:positionV relativeFrom="paragraph">
                  <wp:posOffset>88265</wp:posOffset>
                </wp:positionV>
                <wp:extent cx="2294890" cy="35179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Фор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6.95pt;mso-position-vertical-relative:text;margin-left:56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t>Фор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громадянське виховання                                                                                                                                          -    гурткова робота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національно-патріотичне виховання                                                                                                                      -     дитячі організації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морально-етичне виховання                                                                                                                                    -    спортивні секції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художньо-естетичне виховання                                                                                                                              -     дослідницько – наукова робота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екологічне виховання                                                                                                                                               -    туристсько – краєзнавча робота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сімейне виховання                                                                                                                                                    -     робота з творчо обдарованими 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правове виховання                                                                                                                                                    -     індивідуальна робота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фізичне виховання                                                                                                                                                    -     профорієнтаційна робота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0:27:00Z</dcterms:created>
  <dc:creator>Customer</dc:creator>
  <dc:description/>
  <cp:keywords/>
  <dc:language>en-US</dc:language>
  <cp:lastModifiedBy>Подвірський НВК</cp:lastModifiedBy>
  <dcterms:modified xsi:type="dcterms:W3CDTF">2014-03-12T07:37:00Z</dcterms:modified>
  <cp:revision>3</cp:revision>
  <dc:subject/>
  <dc:title>Схема виховної роботи</dc:title>
</cp:coreProperties>
</file>