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ЗАТВЕРДЖУЮ»</w:t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иректор Подвірського НВК</w:t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___   С.А.Резнікова</w:t>
      </w:r>
    </w:p>
    <w:p>
      <w:pPr>
        <w:pStyle w:val="Normal"/>
        <w:jc w:val="right"/>
        <w:rPr/>
      </w:pPr>
      <w:r>
        <w:rPr>
          <w:sz w:val="32"/>
          <w:szCs w:val="32"/>
          <w:lang w:val="uk-UA"/>
        </w:rPr>
        <w:t>«</w:t>
      </w:r>
      <w:r>
        <w:rPr>
          <w:sz w:val="32"/>
          <w:szCs w:val="32"/>
        </w:rPr>
        <w:t>___</w:t>
      </w:r>
      <w:r>
        <w:rPr>
          <w:sz w:val="32"/>
          <w:szCs w:val="32"/>
          <w:lang w:val="uk-UA"/>
        </w:rPr>
        <w:t>» січня 2014 року</w:t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96"/>
          <w:szCs w:val="96"/>
          <w:lang w:val="uk-UA"/>
        </w:rPr>
      </w:pPr>
      <w:r>
        <w:rPr>
          <w:b/>
          <w:sz w:val="96"/>
          <w:szCs w:val="96"/>
          <w:lang w:val="uk-UA"/>
        </w:rPr>
        <w:t>РОДИННЕ СВЯТО</w:t>
      </w:r>
    </w:p>
    <w:p>
      <w:pPr>
        <w:pStyle w:val="Normal"/>
        <w:jc w:val="center"/>
        <w:rPr>
          <w:b/>
          <w:b/>
          <w:sz w:val="96"/>
          <w:szCs w:val="96"/>
          <w:lang w:val="uk-UA"/>
        </w:rPr>
      </w:pPr>
      <w:r>
        <w:rPr>
          <w:b/>
          <w:sz w:val="96"/>
          <w:szCs w:val="96"/>
          <w:lang w:val="uk-UA"/>
        </w:rPr>
        <w:t>«Сімейне коло»</w:t>
      </w:r>
    </w:p>
    <w:p>
      <w:pPr>
        <w:pStyle w:val="Normal"/>
        <w:jc w:val="center"/>
        <w:rPr>
          <w:b/>
          <w:b/>
          <w:sz w:val="96"/>
          <w:szCs w:val="96"/>
          <w:lang w:val="uk-UA"/>
        </w:rPr>
      </w:pPr>
      <w:r>
        <w:rPr>
          <w:b/>
          <w:sz w:val="96"/>
          <w:szCs w:val="96"/>
          <w:lang w:val="uk-UA"/>
        </w:rPr>
      </w:r>
    </w:p>
    <w:p>
      <w:pPr>
        <w:pStyle w:val="Normal"/>
        <w:jc w:val="center"/>
        <w:rPr>
          <w:b/>
          <w:b/>
          <w:sz w:val="96"/>
          <w:szCs w:val="96"/>
          <w:lang w:val="uk-UA"/>
        </w:rPr>
      </w:pPr>
      <w:r>
        <w:rPr>
          <w:b/>
          <w:sz w:val="96"/>
          <w:szCs w:val="96"/>
          <w:lang w:val="uk-UA"/>
        </w:rPr>
      </w:r>
    </w:p>
    <w:p>
      <w:pPr>
        <w:pStyle w:val="Normal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2014 рік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едучий 1</w:t>
      </w:r>
      <w:r>
        <w:rPr>
          <w:sz w:val="28"/>
          <w:szCs w:val="28"/>
          <w:lang w:val="uk-UA"/>
        </w:rPr>
        <w:t>. Добрий день, шановна дорога родино! Так, так, якраз родина. Я не помилюсь, бо ми всі, присутні в цьому залі, це одна велика родина – батьки, діти, учителі. Ми родина з того дня, як пролунав для нас Перший дзвоник, з того часу, як уперше ми переступили поріг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едучий 2</w:t>
      </w:r>
      <w:r>
        <w:rPr>
          <w:sz w:val="28"/>
          <w:szCs w:val="28"/>
          <w:lang w:val="uk-UA"/>
        </w:rPr>
        <w:t>. Але в кожного з нас є своя сім’я. Це найдорожчі для нас люди, які нас найбільше люблять, жаліють, тому що ми для них найрідніші – це наші батьки. І ми їх також найбільше любимо, ми без них не уявляємо себе. Від них ми одержали життя. Вони вчать нас людських правил, збагачують наш розум, вкладають у наші уста добрі сло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мохіна 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е, що є найкраще у дитин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Її талант, культура, доброта —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тата й мами йде і від родини —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заперечна істина свят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сада 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’я, родина — це велике диво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м є любов і ласка, і тепл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м дітям затишно і радісно, й щасливо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ер у нас і завжди так бул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шко 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тато є й матуся є рідненьк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м добре дітям, є в них доброт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дітей тоді й сорочечка біленьк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ластівкою мрія заліт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ова 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’я, родина в кожного хай буде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ій стільки щастя, мудрості й тепла!</w:t>
      </w:r>
    </w:p>
    <w:p>
      <w:pPr>
        <w:pStyle w:val="Normal"/>
        <w:rPr/>
      </w:pPr>
      <w:r>
        <w:rPr>
          <w:sz w:val="28"/>
          <w:szCs w:val="28"/>
          <w:lang w:val="uk-UA"/>
        </w:rPr>
        <w:t>Живіть щасливо на землі цій, люд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Й щоб доля ваша світлою була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 сцені — декорації двору, стоять лавки. Вибігають дівчатка, а за ними хлопчики в українському вбранні. Дівчатка стають в коло і починають водити «Подоляночку». Хлопці стоять осторонь. Дівчата зупиняються і запрошують до танцю хлопців, але ті відмовляються і стають у свій танок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 дівчинка(Волошко Л.).</w:t>
      </w:r>
      <w:r>
        <w:rPr>
          <w:sz w:val="28"/>
          <w:szCs w:val="28"/>
          <w:lang w:val="uk-UA"/>
        </w:rPr>
        <w:t xml:space="preserve"> Дівчата, а давайте «Подоляночку» поводимо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Усі.</w:t>
      </w:r>
      <w:r>
        <w:rPr>
          <w:sz w:val="28"/>
          <w:szCs w:val="28"/>
          <w:lang w:val="uk-UA"/>
        </w:rPr>
        <w:t xml:space="preserve"> Давайте! (Співають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Шовкун В.</w:t>
      </w:r>
      <w:r>
        <w:rPr>
          <w:sz w:val="28"/>
          <w:szCs w:val="28"/>
          <w:lang w:val="uk-UA"/>
        </w:rPr>
        <w:t xml:space="preserve"> Добре. А давайте пограємося у якусь гру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Усі</w:t>
      </w:r>
      <w:r>
        <w:rPr>
          <w:sz w:val="28"/>
          <w:szCs w:val="28"/>
          <w:lang w:val="uk-UA"/>
        </w:rPr>
        <w:t>. Давайте. Це весело буд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Гра за вибором. «Дзвіночок». Один чи два гравця з закритими очима  і один із дзвіночком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Шовкун В.</w:t>
      </w:r>
      <w:r>
        <w:rPr>
          <w:sz w:val="28"/>
          <w:szCs w:val="28"/>
          <w:lang w:val="uk-UA"/>
        </w:rPr>
        <w:t xml:space="preserve"> Ну, погралися і досить. Тепер посидимо і відпочинемо, та поговоримо про українські народні тради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амохіна К</w:t>
      </w:r>
      <w:r>
        <w:rPr>
          <w:sz w:val="28"/>
          <w:szCs w:val="28"/>
          <w:lang w:val="uk-UA"/>
        </w:rPr>
        <w:t>. А що таке традиції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олошко І.</w:t>
      </w:r>
      <w:r>
        <w:rPr>
          <w:sz w:val="28"/>
          <w:szCs w:val="28"/>
          <w:lang w:val="uk-UA"/>
        </w:rPr>
        <w:t xml:space="preserve"> О! А ти що хіба не знаєш? Я розкажу, а ви всі посідайте, та й поговоримо. Традиції — це досвід, звичаї народу або норми поведінки, які склалися історично і передаються з покоління в покоління, з роду в рід. От що таке традиці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Шовкун В.</w:t>
      </w:r>
      <w:r>
        <w:rPr>
          <w:sz w:val="28"/>
          <w:szCs w:val="28"/>
          <w:lang w:val="uk-UA"/>
        </w:rPr>
        <w:t xml:space="preserve"> А я наведу приклад традицій нашого народу. Так, в Україні з глибокої давнини дуже поважають своїх батьків, бабусь і дідусів. Тому в родинах діти змалку вчаться звертатися до батьків на Ви. І це дуже гарна традиція. Вона збереглася і до нашого часу. Тому в деяких сім’ях діти і зараз звертаються до своїх батьків з повагою, на В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олошко І.</w:t>
      </w:r>
      <w:r>
        <w:rPr>
          <w:sz w:val="28"/>
          <w:szCs w:val="28"/>
          <w:lang w:val="uk-UA"/>
        </w:rPr>
        <w:t>І я так звертаюся, і мій брат, хоч сусіди не так говорять. Ну то й що? Наші тато і мама також так звертаються до своїх батьків, наших бабусь і дідусів. Нам усім це подобається, бо так завжди говорили в Україн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ласова А.</w:t>
      </w:r>
      <w:r>
        <w:rPr>
          <w:sz w:val="28"/>
          <w:szCs w:val="28"/>
          <w:lang w:val="uk-UA"/>
        </w:rPr>
        <w:t xml:space="preserve"> Запрошуються на сцену учнів 5 класу.  Дякуємо за виступ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сня. Зіннурова О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ашко В.</w:t>
      </w:r>
      <w:r>
        <w:rPr>
          <w:sz w:val="28"/>
          <w:szCs w:val="28"/>
          <w:lang w:val="uk-UA"/>
        </w:rPr>
        <w:t xml:space="preserve"> Так, бо ж бабуся і дідусь — це батьки твоїх батьків. Вони дали життя твоїй мамі, твоєму татові, а ті в свою чергу дали життя тобі. А от прабатьки дали життя твоїм бабусям і дідусям, а перед ними ще ж були батьки, які колись почали рід людський. Як це цікаво! От би знати, якими вони були, чим займалися...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ересада К</w:t>
      </w:r>
      <w:r>
        <w:rPr>
          <w:sz w:val="28"/>
          <w:szCs w:val="28"/>
          <w:lang w:val="uk-UA"/>
        </w:rPr>
        <w:t>. Отже, слово надається 6 класу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сня.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мохіна К.</w:t>
      </w:r>
      <w:r>
        <w:rPr>
          <w:sz w:val="28"/>
          <w:szCs w:val="28"/>
          <w:lang w:val="uk-UA"/>
        </w:rPr>
        <w:t xml:space="preserve"> У кожної родини є свої сімейні свята. Маленькі, великі, які вони святкують разом. Із розповідей дітей зрозуміло, що у їхніх родинах традиційно святкують: Новий рік, Різдво Христове, День народження. Вони ходять у гості, роблять подарунки і сюрпризи своїм родичам та знайомим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олошко І</w:t>
      </w:r>
      <w:r>
        <w:rPr>
          <w:sz w:val="28"/>
          <w:szCs w:val="28"/>
          <w:lang w:val="uk-UA"/>
        </w:rPr>
        <w:t>. А ми послухаємо розповіді 7 класу. Дякуємо за виступ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щинська А.</w:t>
      </w:r>
      <w:r>
        <w:rPr>
          <w:sz w:val="28"/>
          <w:szCs w:val="28"/>
          <w:lang w:val="uk-UA"/>
        </w:rPr>
        <w:t xml:space="preserve"> Ми всі – український народ, який складається з родин малих та великих, дружніх і працьовитих. Як могутня ріка бере силу з маленьких джерел, так і наша українська культура збагачується маленькими родина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олошко Л</w:t>
      </w:r>
      <w:r>
        <w:rPr>
          <w:sz w:val="28"/>
          <w:szCs w:val="28"/>
          <w:lang w:val="uk-UA"/>
        </w:rPr>
        <w:t>. Потрібно вивчати, шанувати свій народ, рід, його мову, землю свою, рідний край, бо ми частина всього цього, нам рідного і близьког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Шовкун В</w:t>
      </w:r>
      <w:r>
        <w:rPr>
          <w:sz w:val="28"/>
          <w:szCs w:val="28"/>
          <w:lang w:val="uk-UA"/>
        </w:rPr>
        <w:t>.</w:t>
      </w:r>
      <w:r>
        <w:rPr>
          <w:sz w:val="32"/>
          <w:szCs w:val="32"/>
          <w:lang w:val="uk-UA"/>
        </w:rPr>
        <w:t xml:space="preserve"> Крім повсякденних справ, у кожній родині існують свої захоплення. Справді, сила сім’ї в спільних справах, інтересах. Правда, як нам добре, коли ми всі разом займаємось домашніми справами, разом відпочиваємо, разом відмічаємо свята… Саме вони роблять світ кожної людини більш яскравим, різнобарвним…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мохіна К.</w:t>
      </w:r>
      <w:r>
        <w:rPr>
          <w:sz w:val="28"/>
          <w:szCs w:val="28"/>
          <w:lang w:val="uk-UA"/>
        </w:rPr>
        <w:t xml:space="preserve"> Послухаємо учнів 8 класу. Дякую за виступ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існя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амохіна К.</w:t>
      </w:r>
      <w:r>
        <w:rPr>
          <w:sz w:val="28"/>
          <w:szCs w:val="28"/>
          <w:lang w:val="uk-UA"/>
        </w:rPr>
        <w:t xml:space="preserve"> Запрошуємо 9 клас. Дякую за виступ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ересада К.</w:t>
      </w:r>
      <w:r>
        <w:rPr>
          <w:sz w:val="28"/>
          <w:szCs w:val="28"/>
          <w:lang w:val="uk-UA"/>
        </w:rPr>
        <w:t xml:space="preserve"> Саме зі своєї сім’ї, з родини іде у світ людина і несе в нього своє серце, наповнене добротою і любов’ю, відчуттям краси і справедливості. Саме з сім’ї несе вона у світ правду, чесність, віру, традиції і звички. То ж недарма народне прислів’я каже: «Який кущ, така й хворостина, які батьки, така й дитина»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ласова А</w:t>
      </w:r>
      <w:r>
        <w:rPr>
          <w:sz w:val="28"/>
          <w:szCs w:val="28"/>
          <w:lang w:val="uk-UA"/>
        </w:rPr>
        <w:t>. Запрошуються учні 10 класу. Дякую за виступ. Учні 11 класу теж бажають розповісти нам про свої реліквії та захопл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шко 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віть всі дружно і крилато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рід людський наш не здрібн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ов оберігайте свято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іться добрих, щирих сл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світ любіть, що наче казк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ас відкрився у жит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сонечкова щира лас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й зігріває вас в пу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ласова А.</w:t>
      </w:r>
      <w:r>
        <w:rPr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>Я дякую вам, дорогі батьки, вчителі, учні за те, що прийшли на наше сімейне свято, розділили з вашими дітьми найдорожче, що у нас є – радість спілкування. На все добре. Хай щастить!</w:t>
      </w:r>
    </w:p>
    <w:sectPr>
      <w:type w:val="nextPage"/>
      <w:pgSz w:w="12240" w:h="15840"/>
      <w:pgMar w:left="900" w:right="54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20:00Z</dcterms:created>
  <dc:creator>Ученик</dc:creator>
  <dc:description/>
  <cp:keywords/>
  <dc:language>en-US</dc:language>
  <cp:lastModifiedBy>Ученик</cp:lastModifiedBy>
  <dcterms:modified xsi:type="dcterms:W3CDTF">2014-02-06T08:40:00Z</dcterms:modified>
  <cp:revision>3</cp:revision>
  <dc:subject/>
  <dc:title>«ЗАТВЕРДЖУЮ»</dc:title>
</cp:coreProperties>
</file>