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рофесор у сільській школі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ід таким девізом, запропонованим завідуючим відділом освіти Дергачівської районної державної адміністрації кандидатом соціологічних наук  Крижним Сергієм Григоровичем  проводяться зустрічі відомих вчених з учнями шкіл нашого сільського району. Так 25 вересня  цього року відбулася зустріч учнів старших класів Подвірського НВК з доктором технічних наук, професором, завідуючим кафедрою фізики Харківського національного педагогічного університету імені Г.С.Сковороди Лаптою Сергієм Івановичем. Вчений і викладач в доступній формі поділився зі своїми «молодими колегами» думками про особливості навчального процесу в окремих вузах «Першої столиці». В кінці захоплюючої бесіди чітко підкреслив, що життєва кар’єра будь-якої людини обумовлена, в першу чергу, вчителе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устріч пройшла цікаво, невимушено і головне – корисно для дітей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Пугач М.П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2:58:00Z</dcterms:created>
  <dc:creator>Ученик</dc:creator>
  <dc:description/>
  <cp:keywords/>
  <dc:language>en-US</dc:language>
  <cp:lastModifiedBy>Ученик</cp:lastModifiedBy>
  <dcterms:modified xsi:type="dcterms:W3CDTF">2013-10-07T13:12:00Z</dcterms:modified>
  <cp:revision>2</cp:revision>
  <dc:subject/>
  <dc:title>«Професор у сільській школі»</dc:title>
</cp:coreProperties>
</file>