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156" w:before="0" w:after="200"/>
        <w:textAlignment w:val="top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eastAsia="ru-RU"/>
        </w:rPr>
        <w:t>Про внесення змін до наказу Міністерства освіти і науки, молоді та спорту України від 09.08.2011 №946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56" w:before="280" w:after="65"/>
        <w:textAlignment w:val="top"/>
        <w:outlineLvl w:val="2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Наказ МОНмолодьспорт №1192 від 14.10.11 року</w:t>
      </w:r>
    </w:p>
    <w:p>
      <w:pPr>
        <w:pStyle w:val="Normal"/>
        <w:shd w:fill="FFFFFF" w:val="clear"/>
        <w:spacing w:lineRule="atLeast" w:line="234" w:before="280" w:after="143"/>
        <w:jc w:val="center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ІНІСТЕРСТВО ОСВІТИ І НАУКИ, МОЛОДІ ТА СПОРТУ УКРАЇНИ</w:t>
      </w:r>
    </w:p>
    <w:p>
      <w:pPr>
        <w:pStyle w:val="Normal"/>
        <w:shd w:fill="FFFFFF" w:val="clear"/>
        <w:spacing w:lineRule="atLeast" w:line="234" w:before="280" w:after="143"/>
        <w:jc w:val="center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АКАЗ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№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192 від 14 жовтня 2011 року</w:t>
      </w:r>
    </w:p>
    <w:p>
      <w:pPr>
        <w:pStyle w:val="Normal"/>
        <w:shd w:fill="FFFFFF" w:val="clear"/>
        <w:spacing w:lineRule="atLeast" w:line="234" w:before="280" w:after="143"/>
        <w:jc w:val="right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реєстровано</w:t>
        <w:br/>
        <w:t>в Міністерстві юстиції України</w:t>
        <w:br/>
        <w:t>20 жовтня 2011 р. за №1216/19954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Про внесення змін до наказу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Міністерства освіти і науки, молоді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 xml:space="preserve">та спорту України від 09.08.2011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8"/>
            <w:lang w:eastAsia="ru-RU"/>
          </w:rPr>
          <w:t>№946</w:t>
        </w:r>
      </w:hyperlink>
    </w:p>
    <w:p>
      <w:pPr>
        <w:pStyle w:val="Normal"/>
        <w:shd w:fill="FFFFFF" w:val="clear"/>
        <w:spacing w:lineRule="atLeast" w:line="234" w:before="280" w:after="143"/>
        <w:textAlignment w:val="top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Відповідно до Указу Президента України від 30 вересня 2010 року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lang w:eastAsia="ru-RU"/>
          </w:rPr>
          <w:t>№92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"Про заходи щодо забезпечення пріоритетного розвитку освіти в Україні", постанови Кабінету Міністрів України від 25 серпня 2004 року №1095 "Деякі питання запровадження зовнішнього незалежного оцінювання та моніторингу якості освіти" та з метою вдосконалення якості соціально-гуманітарної освіти, підвищення загальнокультурного рівня випускників загальноосвітніх навчальних закладів наказую:</w:t>
      </w:r>
    </w:p>
    <w:p>
      <w:pPr>
        <w:pStyle w:val="Normal"/>
        <w:shd w:fill="FFFFFF" w:val="clear"/>
        <w:spacing w:lineRule="atLeast" w:line="234" w:before="280" w:after="143"/>
        <w:textAlignment w:val="top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1. Унести зміни до наказу Міністерства освіти і науки, молоді та спорту України від 09.08.2011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lang w:eastAsia="ru-RU"/>
          </w:rPr>
          <w:t>№94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"Про зовнішнє незалежне оцінювання навчальних досягнень осіб, які виявили бажання вступати до вищих навчальних закладів України в 2012 році", зареєстрованого в Міністерстві юстиції України 26.08.2011 за №1006/19744, виклавши пункти 1, 3 у такій редакції: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"1. Провести в 2012 році зовнішнє незалежне оцінювання навчальних досягнень осіб, які виявили бажання вступати до вищих навчальних закладів України, з української мови і літератури, історії України, всесвітньої історії, математики, біології, географії, фізики, хімії, російської мови, однієї з іноземних мов (за вибором): англійської, німецької, французької, іспанської."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"3. Українському центру оцінювання якості освіти (Зайцева І.П.):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1. Забезпечити розроблення та укладення тестів з української мови і літератури, історії України, всесвітньої історії, математики, біології, географії, фізики, хімії, російської, англійської, німецької, французької, іспанської мов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2. Здійснити переклад тестів з історії України, всесвітньої історії, математики, біології, географії, фізики, хімії кримськотатарською, молдовською, польською, російською, румунською, угорською мовами."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 Українському центру оцінювання якості освіти (Зайцева І.П.) подати цей наказ на державну реєстрацію до Міністерства юстиції України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 Департаменту управління справами (Ворошиловський О.В.) у встановленому порядку зробити відповідні відмітки в архівних справах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4. Контроль за виконанням даного наказу залишаю за собою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5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tLeast" w:line="234" w:before="280" w:after="143"/>
        <w:textAlignment w:val="top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іністр       Д.В. Табачник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65"/>
      <w:outlineLvl w:val="0"/>
    </w:pPr>
    <w:rPr>
      <w:rFonts w:ascii="Arial" w:hAnsi="Arial" w:eastAsia="Times New Roman" w:cs="Arial"/>
      <w:b/>
      <w:bCs/>
      <w:color w:val="000000"/>
      <w:kern w:val="2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65"/>
      <w:outlineLvl w:val="2"/>
    </w:pPr>
    <w:rPr>
      <w:rFonts w:ascii="Arial" w:hAnsi="Arial" w:eastAsia="Times New Roman" w:cs="Arial"/>
      <w:b/>
      <w:bCs/>
      <w:color w:val="000000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21"/>
      <w:szCs w:val="21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000000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143"/>
    </w:pPr>
    <w:rPr>
      <w:rFonts w:ascii="Times New Roman" w:hAnsi="Times New Roman" w:eastAsia="Times New Roman" w:cs="Times New Roman"/>
      <w:sz w:val="24"/>
      <w:szCs w:val="24"/>
    </w:rPr>
  </w:style>
  <w:style w:type="paragraph" w:styleId="Info">
    <w:name w:val="info"/>
    <w:basedOn w:val="Normal"/>
    <w:qFormat/>
    <w:pPr>
      <w:spacing w:lineRule="auto" w:line="240" w:before="280" w:after="143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9071" TargetMode="External"/><Relationship Id="rId3" Type="http://schemas.openxmlformats.org/officeDocument/2006/relationships/hyperlink" Target="http://osvita.ua/legislation/other/9141" TargetMode="External"/><Relationship Id="rId4" Type="http://schemas.openxmlformats.org/officeDocument/2006/relationships/hyperlink" Target="http://osvita.ua/legislation/Ser_osv/90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44:00Z</dcterms:created>
  <dc:creator>Zver</dc:creator>
  <dc:description/>
  <cp:keywords/>
  <dc:language>en-US</dc:language>
  <cp:lastModifiedBy>Zver</cp:lastModifiedBy>
  <dcterms:modified xsi:type="dcterms:W3CDTF">2011-10-27T05:45:00Z</dcterms:modified>
  <cp:revision>1</cp:revision>
  <dc:subject/>
  <dc:title/>
</cp:coreProperties>
</file>