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120" w:before="0" w:after="200"/>
        <w:textAlignment w:val="top"/>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ложення про апеляційну комісію Українського центру оцінювання якості освіти</w:t>
      </w:r>
    </w:p>
    <w:p>
      <w:pPr>
        <w:pStyle w:val="Normal"/>
        <w:numPr>
          <w:ilvl w:val="0"/>
          <w:numId w:val="0"/>
        </w:numPr>
        <w:shd w:fill="FFFFFF" w:val="clear"/>
        <w:spacing w:lineRule="atLeast" w:line="120" w:before="280" w:after="50"/>
        <w:textAlignment w:val="top"/>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тверджено Наказом МОНмолодьспорт від 03.11.2011 р. №1254</w:t>
      </w:r>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br/>
        <w:t>Наказ Міністерства освіти і науки,</w:t>
        <w:br/>
        <w:t xml:space="preserve">молоді та спорту України 03.11.2011 </w:t>
      </w:r>
      <w:hyperlink r:id="rId2" w:tgtFrame="_blank">
        <w:r>
          <w:rPr>
            <w:rStyle w:val="InternetLink"/>
            <w:rFonts w:eastAsia="Times New Roman" w:cs="Times New Roman" w:ascii="Times New Roman" w:hAnsi="Times New Roman"/>
            <w:sz w:val="28"/>
            <w:szCs w:val="28"/>
            <w:lang w:eastAsia="ru-RU"/>
          </w:rPr>
          <w:t>№1254</w:t>
        </w:r>
      </w:hyperlink>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єстровано</w:t>
        <w:br/>
        <w:t>в Міністерстві юстиції України</w:t>
        <w:br/>
        <w:t>02.12.2011 за №1397/20135</w:t>
      </w:r>
    </w:p>
    <w:p>
      <w:pPr>
        <w:pStyle w:val="Normal"/>
        <w:numPr>
          <w:ilvl w:val="0"/>
          <w:numId w:val="0"/>
        </w:numPr>
        <w:shd w:fill="FFFFFF" w:val="clear"/>
        <w:spacing w:lineRule="atLeast" w:line="180" w:before="280" w:after="50"/>
        <w:jc w:val="center"/>
        <w:textAlignment w:val="top"/>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br/>
        <w:t>про апеляційну комісію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основні функції та особливості діяльності апеляційної комісії Українського центру оцінювання якості освіти (далі – апеляційна комісі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ія цього Положення поширюється на апеляційну комісію, фахові групи, залучені до розгляду апеляційних заяв, регіональні центри оцінювання якості освіти, осіб, які проходили зовнішнє оцінювання та подали апеляцію (далі – заявник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пеляційна комісія створюється з метою захисту прав осіб, які проходили зовнішнє незалежне оцінювання (далі – зовнішнє оцінювання), і розгляду в установлені строки апеляційних заяв щодо результатів зовнішнього оцінювання, а також клопотань регіональних центрів оцінювання якості освіти (далі – апеляційна заяв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пеляційна комісія у своїй діяльності керується законодавством України, наказами Міністерства освіти і науки, молоді та спорту України, Українського центру оцінювання якості освіти та цим Положенням, а також ухвалою фахової предметної коміс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ід час розгляду апеляційної заяви апеляційною комісією встановлюються:</w:t>
      </w:r>
    </w:p>
    <w:p>
      <w:pPr>
        <w:pStyle w:val="Normal"/>
        <w:numPr>
          <w:ilvl w:val="0"/>
          <w:numId w:val="4"/>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алежність особі результату, отриманого за виконання тесту з відповідного предмета;</w:t>
      </w:r>
    </w:p>
    <w:p>
      <w:pPr>
        <w:pStyle w:val="Normal"/>
        <w:numPr>
          <w:ilvl w:val="0"/>
          <w:numId w:val="4"/>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єктивність оцінювання відповідей заявника на тестові завдання з розгорнутою відповіддю;</w:t>
      </w:r>
    </w:p>
    <w:p>
      <w:pPr>
        <w:pStyle w:val="Normal"/>
        <w:numPr>
          <w:ilvl w:val="0"/>
          <w:numId w:val="4"/>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ість визначення кількості балів під час автоматизованої обробки бланків відповідей.</w:t>
      </w:r>
    </w:p>
    <w:p>
      <w:pPr>
        <w:pStyle w:val="Normal"/>
        <w:shd w:fill="FFFFFF" w:val="clear"/>
        <w:spacing w:lineRule="atLeast" w:line="180" w:before="280" w:after="110"/>
        <w:textAlignment w:val="top"/>
        <w:rPr/>
      </w:pPr>
      <w:r>
        <w:rPr>
          <w:rFonts w:eastAsia="Times New Roman" w:cs="Times New Roman" w:ascii="Times New Roman" w:hAnsi="Times New Roman"/>
          <w:sz w:val="28"/>
          <w:szCs w:val="28"/>
          <w:lang w:eastAsia="ru-RU"/>
        </w:rPr>
        <w:t xml:space="preserve">6. Процедура подання заявником апеляційної заяви, її розгляду, виконання прийнятого апеляційною комісією рішення визначена </w:t>
      </w:r>
      <w:hyperlink r:id="rId3">
        <w:r>
          <w:rPr>
            <w:rStyle w:val="InternetLink"/>
            <w:rFonts w:eastAsia="Times New Roman" w:cs="Times New Roman" w:ascii="Times New Roman" w:hAnsi="Times New Roman"/>
            <w:sz w:val="28"/>
            <w:szCs w:val="28"/>
            <w:lang w:eastAsia="ru-RU"/>
          </w:rPr>
          <w:t>Порядком проведення у 2012 році зовнішнього незалежного оцінювання</w:t>
        </w:r>
      </w:hyperlink>
      <w:r>
        <w:rPr>
          <w:rFonts w:eastAsia="Times New Roman" w:cs="Times New Roman" w:ascii="Times New Roman" w:hAnsi="Times New Roman"/>
          <w:sz w:val="28"/>
          <w:szCs w:val="28"/>
          <w:lang w:eastAsia="ru-RU"/>
        </w:rPr>
        <w:t>, затвердженим наказом Міністерства освіти і науки, молоді та спорту України від 03.11.2011 №1254.</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Апеляційна комісія має право:</w:t>
      </w:r>
    </w:p>
    <w:p>
      <w:pPr>
        <w:pStyle w:val="Normal"/>
        <w:numPr>
          <w:ilvl w:val="0"/>
          <w:numId w:val="2"/>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ержувати в установленому порядку від працівників Українського та регіональних центрів оцінювання якості освіти, персоналу пунктів тестування інформацію та документи (бланки відповідей, аудиторні протоколи проведення зовнішнього оцінювання, акти, складені під час проведення зовнішнього оцінювання тощо), необхідні для виконання покладених на неї завдань;</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учати кваліфікованих фахівців для встановлення об’єктивності перевірки екзаменаторами виконання тестових завдань з розгорнутою відповіддю;</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учати предметні фахові комісії у випадках виникнення нетипових, конфліктних ситуацій, пов’язаних із змістом тестових завдань та способом їхнього оцінювання;</w:t>
      </w:r>
    </w:p>
    <w:p>
      <w:pPr>
        <w:pStyle w:val="Normal"/>
        <w:numPr>
          <w:ilvl w:val="0"/>
          <w:numId w:val="2"/>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отреби запрошувати на засідання комісії заявника з метою отримання додаткової інформації, необхідної для прийняття остаточного ріш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 разі неправомірного використання членами апеляційної комісії своїх повноважень вони несуть відповідальність, що передбачена законодавство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 складу апеляційної комісії входять заступники директора Українського центру оцінювання якості освіти, керівники структурних підрозділів Українського центру оцінювання якості освіти, а також представники Міністерства освіти і науки, молоді та спорту України, загальноосвітніх і вищих навчальних закладів, громадських організацій (за згодою).</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кладу апеляційної комісії не можуть бути включені особи, які були залучені до підготовки тестових завдан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чолює роботу апеляційної комісії один із заступників директора Українськ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ерсональний склад апеляційної комісії (не менше п’яти осіб) затверджується наказом директора Українського центру оцінювання якості освіти. Цим же наказом призначається відповідальний секретар комісії (один або декілька), який не є її членом і не має права голосу під час прийняття ріше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 апеляційній комісії створюються фахові групи у складі не менш як трьох осіб з числа кваліфікованих педагогічних, науково-педагогічних працівників, які здійснюють перевірку шляхом повторного оцінювання виконання тестових завдань.</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 процесі формування персонального складу комісії, фахових груп враховується професійна компетентність кожного члена, а також можливість неупередженого розгляду ними апеляційних заяв щодо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рганізацію роботи апеляційної комісії, своєчасний та об’єктивний розгляд апеляційних заяв, ведення справ, дотримання встановленого порядку збереження документів і конфіденційної інформації забезпечує її голов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окументами про діяльність апеляційної комісії, що зберігаються протягом п’яти років, є:</w:t>
      </w:r>
    </w:p>
    <w:p>
      <w:pPr>
        <w:pStyle w:val="Normal"/>
        <w:numPr>
          <w:ilvl w:val="0"/>
          <w:numId w:val="3"/>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еляційні заяви щодо результатів зовнішнього оцінювання;</w:t>
      </w:r>
    </w:p>
    <w:p>
      <w:pPr>
        <w:pStyle w:val="Normal"/>
        <w:numPr>
          <w:ilvl w:val="0"/>
          <w:numId w:val="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и засідань комісії;</w:t>
      </w:r>
    </w:p>
    <w:p>
      <w:pPr>
        <w:pStyle w:val="Normal"/>
        <w:numPr>
          <w:ilvl w:val="0"/>
          <w:numId w:val="3"/>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іали, необхідні для розгляду апеляційних заяв щодо результатів зовнішнього оцінювання.</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ішення апеляційної комісії приймається більшістю голосів за умови присутності на засіданні не менш як двох третин від загальної кількості членів комісії. У разі рівної кількості голосів "за" та "проти" приймається рішення, яке підтримав голова коміс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директора</w:t>
        <w:br/>
        <w:t>департаменту вищої освіти Ю. М. Коровайченко</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50"/>
      <w:outlineLvl w:val="0"/>
    </w:pPr>
    <w:rPr>
      <w:rFonts w:ascii="Arial" w:hAnsi="Arial" w:eastAsia="Times New Roman" w:cs="Arial"/>
      <w:b/>
      <w:bCs/>
      <w:color w:val="000000"/>
      <w:kern w:val="2"/>
      <w:sz w:val="16"/>
      <w:szCs w:val="16"/>
    </w:rPr>
  </w:style>
  <w:style w:type="paragraph" w:styleId="Heading2">
    <w:name w:val="Heading 2"/>
    <w:basedOn w:val="Normal"/>
    <w:next w:val="TextBody"/>
    <w:qFormat/>
    <w:pPr>
      <w:numPr>
        <w:ilvl w:val="1"/>
        <w:numId w:val="1"/>
      </w:numPr>
      <w:spacing w:lineRule="auto" w:line="240" w:before="280" w:after="50"/>
      <w:outlineLvl w:val="1"/>
    </w:pPr>
    <w:rPr>
      <w:rFonts w:ascii="Arial" w:hAnsi="Arial" w:eastAsia="Times New Roman" w:cs="Arial"/>
      <w:b/>
      <w:bCs/>
      <w:color w:val="000000"/>
      <w:sz w:val="14"/>
      <w:szCs w:val="14"/>
    </w:rPr>
  </w:style>
  <w:style w:type="paragraph" w:styleId="Heading3">
    <w:name w:val="Heading 3"/>
    <w:basedOn w:val="Normal"/>
    <w:next w:val="TextBody"/>
    <w:qFormat/>
    <w:pPr>
      <w:numPr>
        <w:ilvl w:val="2"/>
        <w:numId w:val="1"/>
      </w:numPr>
      <w:spacing w:lineRule="auto" w:line="240" w:before="280" w:after="50"/>
      <w:outlineLvl w:val="2"/>
    </w:pPr>
    <w:rPr>
      <w:rFonts w:ascii="Arial" w:hAnsi="Arial" w:eastAsia="Times New Roman" w:cs="Arial"/>
      <w:b/>
      <w:bCs/>
      <w:color w:val="000000"/>
      <w:sz w:val="12"/>
      <w:szCs w:val="1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000000"/>
      <w:kern w:val="2"/>
      <w:sz w:val="16"/>
      <w:szCs w:val="16"/>
    </w:rPr>
  </w:style>
  <w:style w:type="character" w:styleId="2">
    <w:name w:val="Заголовок 2 Знак"/>
    <w:basedOn w:val="Style11"/>
    <w:qFormat/>
    <w:rPr>
      <w:rFonts w:ascii="Arial" w:hAnsi="Arial" w:eastAsia="Times New Roman" w:cs="Arial"/>
      <w:b/>
      <w:bCs/>
      <w:color w:val="000000"/>
      <w:sz w:val="14"/>
      <w:szCs w:val="14"/>
    </w:rPr>
  </w:style>
  <w:style w:type="character" w:styleId="3">
    <w:name w:val="Заголовок 3 Знак"/>
    <w:basedOn w:val="Style11"/>
    <w:qFormat/>
    <w:rPr>
      <w:rFonts w:ascii="Arial" w:hAnsi="Arial" w:eastAsia="Times New Roman" w:cs="Arial"/>
      <w:b/>
      <w:bCs/>
      <w:color w:val="000000"/>
      <w:sz w:val="12"/>
      <w:szCs w:val="12"/>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11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Vishya_osvita/13138" TargetMode="External"/><Relationship Id="rId3" Type="http://schemas.openxmlformats.org/officeDocument/2006/relationships/hyperlink" Target="http://osvita.ua/legislation/Vishya_osvita/13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31:00Z</dcterms:created>
  <dc:creator>Zver</dc:creator>
  <dc:description/>
  <cp:keywords/>
  <dc:language>en-US</dc:language>
  <cp:lastModifiedBy>Zver</cp:lastModifiedBy>
  <dcterms:modified xsi:type="dcterms:W3CDTF">2011-12-12T05:31:00Z</dcterms:modified>
  <cp:revision>1</cp:revision>
  <dc:subject/>
  <dc:title/>
</cp:coreProperties>
</file>