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навчальних програм, підручників та навчально-методичних посібників,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екомендованих Міністерством освіти і науки </w:t>
      </w:r>
      <w:r>
        <w:rPr>
          <w:b/>
        </w:rPr>
        <w:t xml:space="preserve"> </w:t>
      </w:r>
      <w:r>
        <w:rPr>
          <w:b/>
          <w:lang w:val="uk-UA"/>
        </w:rPr>
        <w:t>України для використання 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гальноосвітніх навчальних закладах з навчанням російською та іншими мовами національних меншин </w:t>
      </w:r>
    </w:p>
    <w:p>
      <w:pPr>
        <w:pStyle w:val="Normal"/>
        <w:jc w:val="center"/>
        <w:rPr/>
      </w:pPr>
      <w:r>
        <w:rPr>
          <w:b/>
          <w:lang w:val="uk-UA"/>
        </w:rPr>
        <w:t>у 2013/2014 навчальному роц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605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"/>
        <w:gridCol w:w="21"/>
        <w:gridCol w:w="69"/>
        <w:gridCol w:w="3711"/>
        <w:gridCol w:w="13"/>
        <w:gridCol w:w="31"/>
        <w:gridCol w:w="94"/>
        <w:gridCol w:w="61"/>
        <w:gridCol w:w="12"/>
        <w:gridCol w:w="116"/>
        <w:gridCol w:w="31"/>
        <w:gridCol w:w="24"/>
        <w:gridCol w:w="3754"/>
        <w:gridCol w:w="9"/>
        <w:gridCol w:w="31"/>
        <w:gridCol w:w="7"/>
        <w:gridCol w:w="18"/>
        <w:gridCol w:w="85"/>
        <w:gridCol w:w="31"/>
        <w:gridCol w:w="18"/>
        <w:gridCol w:w="47"/>
        <w:gridCol w:w="24"/>
        <w:gridCol w:w="13"/>
        <w:gridCol w:w="34"/>
        <w:gridCol w:w="952"/>
        <w:gridCol w:w="26"/>
        <w:gridCol w:w="31"/>
        <w:gridCol w:w="35"/>
        <w:gridCol w:w="29"/>
        <w:gridCol w:w="44"/>
        <w:gridCol w:w="1028"/>
        <w:gridCol w:w="25"/>
        <w:gridCol w:w="58"/>
        <w:gridCol w:w="53"/>
        <w:gridCol w:w="28"/>
        <w:gridCol w:w="1705"/>
        <w:gridCol w:w="100"/>
        <w:gridCol w:w="28"/>
        <w:gridCol w:w="10"/>
        <w:gridCol w:w="8"/>
        <w:gridCol w:w="48"/>
        <w:gridCol w:w="2615"/>
        <w:gridCol w:w="62"/>
      </w:tblGrid>
      <w:tr>
        <w:trPr>
          <w:trHeight w:val="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01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3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втор</w:t>
            </w:r>
          </w:p>
        </w:tc>
        <w:tc>
          <w:tcPr>
            <w:tcW w:w="13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ання</w:t>
            </w:r>
          </w:p>
        </w:tc>
        <w:tc>
          <w:tcPr>
            <w:tcW w:w="1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вництво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ання/ № гриф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15991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 І СТАРША ШКО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росій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і програми для загальноосвітніх навчальних закладів з навчанням російською мовою. 1-4 класи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  <w:r>
              <w:rPr>
                <w:lang w:val="uk-UA"/>
              </w:rPr>
              <w:t>/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и для середньої загальноосвітньої </w:t>
            </w:r>
            <w:r>
              <w:rPr>
                <w:lang w:val="uk-UA"/>
              </w:rPr>
              <w:t>школи з</w:t>
            </w:r>
            <w:r>
              <w:rPr/>
              <w:t xml:space="preserve"> російською мовою навчання. 1-4 класи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  <w:r>
              <w:rPr>
                <w:lang w:val="uk-UA"/>
              </w:rPr>
              <w:t>/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аткова школ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</w:t>
            </w:r>
            <w:r>
              <w:rPr>
                <w:lang w:val="en-US"/>
              </w:rPr>
              <w:t xml:space="preserve"> </w:t>
            </w:r>
            <w:r>
              <w:rPr/>
              <w:t>МОН</w:t>
            </w:r>
          </w:p>
          <w:p>
            <w:pPr>
              <w:pStyle w:val="Normal"/>
              <w:jc w:val="center"/>
              <w:rPr/>
            </w:pPr>
            <w:r>
              <w:rPr/>
              <w:t>від 20.06.2006</w:t>
            </w:r>
            <w:r>
              <w:rPr>
                <w:lang w:val="uk-UA"/>
              </w:rPr>
              <w:t xml:space="preserve"> </w:t>
            </w:r>
            <w:r>
              <w:rPr/>
              <w:t>№ 46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грами для загальноосвітніх навчальних закладів з навчанням російською мовою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країнська мова. </w:t>
            </w:r>
            <w:r>
              <w:rPr/>
              <w:t xml:space="preserve">5-9 </w:t>
            </w:r>
            <w:r>
              <w:rPr>
                <w:lang w:val="uk-UA"/>
              </w:rPr>
              <w:t>класи.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укладачі: </w:t>
            </w:r>
            <w:r>
              <w:rPr>
                <w:bCs/>
                <w:iCs/>
              </w:rPr>
              <w:t>Бондаренко Н. В.,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</w:rPr>
              <w:t xml:space="preserve">Караман С. О., Ярмолюк А. В.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iCs/>
              </w:rPr>
              <w:t xml:space="preserve">Кононенко В. Л., </w:t>
            </w:r>
            <w:r>
              <w:rPr>
                <w:bCs/>
                <w:iCs/>
                <w:lang w:val="uk-UA"/>
              </w:rPr>
              <w:t>С</w:t>
            </w:r>
            <w:r>
              <w:rPr>
                <w:bCs/>
                <w:iCs/>
              </w:rPr>
              <w:t>авченко О. В., Кошкіна Ж. О.</w:t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www.mon.gov.ua/ua//activity/education/56/general-secondary-education/educational_programs/1349869088/</w:t>
              </w:r>
            </w:hyperlink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Д «Освіта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6.06.20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російською мовою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аїнська мова. </w:t>
            </w:r>
            <w:r>
              <w:rPr>
                <w:sz w:val="24"/>
                <w:lang w:val="uk-UA"/>
              </w:rPr>
              <w:t>5-12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Бондаренко Н.В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ляєв О.М., Паламар Л.М.,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ноненко Б.Л.</w:t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8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-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 «Букрек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рограми для загальноосвітніх навчальних закладів з навчанням російською мовою </w:t>
            </w:r>
            <w:r>
              <w:rPr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lang w:val="uk-UA"/>
              </w:rPr>
              <w:t>для старшої профільної 11-річної школи. Українська мова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кладачі: Біляєв О.М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Бондаренко Н.В., Ярмолюк А.В.</w:t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3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. Українська література. </w:t>
            </w:r>
            <w:r>
              <w:rPr>
                <w:sz w:val="24"/>
                <w:szCs w:val="24"/>
                <w:lang w:val="uk-UA"/>
              </w:rPr>
              <w:t>5-9 клас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Івасюк О.М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 В., Бузинська В.Є.</w:t>
            </w:r>
          </w:p>
        </w:tc>
        <w:tc>
          <w:tcPr>
            <w:tcW w:w="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4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ind w:left="720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. Усний курс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ковська О. Н.,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en-US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. Усний курс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/>
            </w:pPr>
            <w:r>
              <w:rPr/>
              <w:t>Маркотенко Т. С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нез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каз МОНмолодьспор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 для загальноосвітніх навчальних закладів з навчанням російською мовою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/>
            </w:pPr>
            <w:r>
              <w:rPr/>
              <w:t>Маркотенко Т. С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7</w:t>
            </w:r>
            <w:r>
              <w:rPr/>
              <w:t>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: Мова і мовлення. Правопис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інь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1.04.200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/11-124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: Читання і розвиток мовлення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інь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1.04.200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124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: Мова і мовлення. Правопис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орошковська О. Н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скресенська Н. О.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вашенко А. 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інь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2.2004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4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: Художнє слово. Читання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орошковська О. Н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скресенська Н. О.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вашенко А. 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інь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2.2004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/11-4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болотний О.В., Заболотний В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, Горошкіна О.М, Солопенко В.А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рошкіна О.М., Нікітіна А.В, Попова Л.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Інститут сучасного підручник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, Горошкіна О.М, Солопенко В.А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рошкіна О.М, Нікітіна А.В, Попова Л.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Інститут сучасного підручник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15.12.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09 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болотний В.В., Заболотний О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Лис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ОН 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7.07.2009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 xml:space="preserve">1.4/18 -263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green"/>
                <w:lang w:val="uk-UA"/>
              </w:rPr>
            </w:pPr>
            <w:r>
              <w:rPr>
                <w:sz w:val="28"/>
                <w:highlight w:val="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рошкіна О.М, Нікітіна А.В, Попова Л.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Інститут сучасного підручник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09.02.2010 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 xml:space="preserve">1/11 -61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болотний В.В., Заболотний О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2.02.2009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енко Н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3.03.20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болотний В.В., Заболотний О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 ЛТД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енко Н.В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рошкіна О.М</w:t>
            </w:r>
            <w:r>
              <w:rPr>
                <w:sz w:val="24"/>
                <w:szCs w:val="24"/>
                <w:lang w:val="uk-UA"/>
              </w:rPr>
              <w:t>., Пентилюк М.І., Попова Л. О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СИЦИЯ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, Бузинська В.Є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дорюк С.С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улима М.М. та ін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враменко О.М., Дмитренко Г.К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дорюк С</w:t>
            </w:r>
            <w:r>
              <w:rPr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lang w:val="uk-UA"/>
              </w:rPr>
              <w:t>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гребенник В.Ф., Баліна К.Н.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5 та  10-11 класах ЗНЗ з навчанням російською мовою рекомендовано використовувати підручники «Українська література» для загальноосвітніх навчальних закладів з навчанням україн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одаткові підручники, навчальні посібники та методичн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b/>
                <w:i/>
                <w:sz w:val="28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 xml:space="preserve">Зошит з української мови для загальноосвітніх навчальних закладів з навчанням російською мовою </w:t>
            </w:r>
            <w:r>
              <w:rPr>
                <w:iCs/>
              </w:rPr>
              <w:t>(до підручника Гавриш Н. В.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аркотенко Т. С. «Українська мова для загальноосвітніх навчальних закладів з навчанням російською мовою. 2 клас»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пала О. Ф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лочевська О. Ф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іннікова С. В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орулько Т. М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2.201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ошит для письма і розвитку мовлення (у двох частинах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>
                <w:iCs/>
              </w:rPr>
            </w:pPr>
            <w:r>
              <w:rPr/>
              <w:t>Охота Г. І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0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болотний В.В., Заболотний О.В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01.07.2013                              № 14.1/12-Г-23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орон А.А., Солопенко В.А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 02. 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25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ємось до уроку. Українська мова. Посібник для вчител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орон А.А., Солопенко В.А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5.05.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8 -151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зошит для успішного набуття орфографічних та пунктуаційних навичок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ич К.В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3.03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.4/18-Г-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5.05.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 -151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зошит для успішного набуття орфографічних та пунктуаційних навичок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ич К.В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03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.4/18-Г-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5.05.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.4/18 -1514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зошит для успішного набуття орфографічних та пунктуаційних навичок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ич К.В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23.03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-Г-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9.01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№ </w:t>
            </w:r>
            <w:r>
              <w:rPr>
                <w:sz w:val="24"/>
                <w:szCs w:val="24"/>
                <w:lang w:val="uk-UA"/>
              </w:rPr>
              <w:t xml:space="preserve">1.4/18–Г–22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літератур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щич В.В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9.01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-Г–21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. Хрестоматія-довідник для загальноосвітніх навчальних закладів з навчанням російською мовою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енко О. І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9.01.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8 -Г -28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зошит для успішного набуття орфографічних та пунктуаційних навичок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ич К.В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03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.4/18-Г-179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 – рівень стандарту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9.01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8–Г–2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 – академічний рівень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9.01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.4/18–Г–2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література (комплексний зошит для контролю знань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щич В.В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29.01.2010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–Г–19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 – рівень стандарту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3.03.2011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–Г–17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 – академічний рівень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3.03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 –Г –17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грами: Російська мова для 5-9 класів загальноосвітніх навчальних закладів з навчанням російською мовою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чі: Голобородько Є.П., Озерова Н.Г., Михайловська Г.О., Стативка В.І., Давидюк Л.В., Бикова К.І., Яновська Л.Г., Кошкіна Ж.О.</w:t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ВД «Освіт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російською мовою. Російська мова.</w:t>
            </w:r>
            <w:r>
              <w:rPr>
                <w:sz w:val="24"/>
                <w:lang w:val="uk-UA"/>
              </w:rPr>
              <w:t xml:space="preserve"> 5-12 класи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 ред. Озерової Н.Г.</w:t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7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 –6611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російською мовою для старшої профільної 11-річної школи (рівень стандарту) Російська мова.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за  ред.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Озерової Н.Г.</w:t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7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6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російською мовою для старшої профільної 11-річної школи (академічний рівень) Російська мова.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втор: Фролова Т.Я.</w:t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7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російською мовою для старшої профільної 11-річної школи (рівень стандарту) Російська мова.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втор:  Голобородько Є.П.</w:t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8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р (підручник) 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уленко М. С., </w:t>
            </w:r>
          </w:p>
          <w:p>
            <w:pPr>
              <w:pStyle w:val="Normal"/>
              <w:rPr/>
            </w:pPr>
            <w:r>
              <w:rPr/>
              <w:t>Лапшина І. 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en-US"/>
              </w:rPr>
              <w:t xml:space="preserve"> 0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  <w:r>
              <w:rPr/>
              <w:t>№ 1</w:t>
            </w:r>
            <w:r>
              <w:rPr>
                <w:lang w:val="en-US"/>
              </w:rPr>
              <w:t>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р (підручник) 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яков О. М., </w:t>
            </w:r>
          </w:p>
          <w:p>
            <w:pPr>
              <w:pStyle w:val="Normal"/>
              <w:rPr/>
            </w:pPr>
            <w:r>
              <w:rPr/>
              <w:t>Фролова Т. Я.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иронова Л. О</w:t>
            </w:r>
            <w:r>
              <w:rPr>
                <w:lang w:val="uk-UA"/>
              </w:rPr>
              <w:t>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en-US"/>
              </w:rPr>
              <w:t xml:space="preserve"> 0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  <w:r>
              <w:rPr/>
              <w:t>№ 1</w:t>
            </w:r>
            <w:r>
              <w:rPr>
                <w:lang w:val="en-US"/>
              </w:rPr>
              <w:t>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ва Е. С.,</w:t>
            </w:r>
          </w:p>
          <w:p>
            <w:pPr>
              <w:pStyle w:val="Normal"/>
              <w:rPr/>
            </w:pPr>
            <w:r>
              <w:rPr/>
              <w:t>Каневська Н. Г.,</w:t>
            </w:r>
          </w:p>
          <w:p>
            <w:pPr>
              <w:pStyle w:val="Normal"/>
              <w:rPr/>
            </w:pPr>
            <w:r>
              <w:rPr/>
              <w:t>Олійник В. Ф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яков О. М., </w:t>
            </w:r>
          </w:p>
          <w:p>
            <w:pPr>
              <w:pStyle w:val="Normal"/>
              <w:rPr/>
            </w:pPr>
            <w:r>
              <w:rPr/>
              <w:t>Челишева І. Л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18.06.2012</w:t>
            </w:r>
            <w:r>
              <w:rPr>
                <w:lang w:val="uk-UA"/>
              </w:rPr>
              <w:t xml:space="preserve"> 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е читання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Т. Д., </w:t>
            </w:r>
          </w:p>
          <w:p>
            <w:pPr>
              <w:pStyle w:val="Normal"/>
              <w:rPr/>
            </w:pPr>
            <w:r>
              <w:rPr/>
              <w:t xml:space="preserve">Лапшина І.М. 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е читання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/>
            </w:pPr>
            <w:r>
              <w:rPr/>
              <w:t>Маркотенко Т. С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ійська мова (підручник) 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хіна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  <w:r>
              <w:rPr>
                <w:lang w:val="en-US"/>
              </w:rPr>
              <w:t xml:space="preserve"> </w:t>
            </w:r>
            <w:r>
              <w:rPr/>
              <w:t>МОН</w:t>
            </w:r>
          </w:p>
          <w:p>
            <w:pPr>
              <w:pStyle w:val="Normal"/>
              <w:jc w:val="center"/>
              <w:rPr/>
            </w:pPr>
            <w:r>
              <w:rPr/>
              <w:t>від 20.03.2003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108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ова Є. С., </w:t>
            </w:r>
          </w:p>
          <w:p>
            <w:pPr>
              <w:pStyle w:val="Normal"/>
              <w:rPr/>
            </w:pPr>
            <w:r>
              <w:rPr/>
              <w:t xml:space="preserve">Каневська Н. Г., </w:t>
            </w:r>
          </w:p>
          <w:p>
            <w:pPr>
              <w:pStyle w:val="Normal"/>
              <w:rPr/>
            </w:pPr>
            <w:r>
              <w:rPr/>
              <w:t>Олійник В. 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</w:t>
            </w:r>
            <w:r>
              <w:rPr>
                <w:lang w:val="uk-UA"/>
              </w:rPr>
              <w:t xml:space="preserve"> </w:t>
            </w:r>
            <w:r>
              <w:rPr/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  <w:r>
              <w:rPr>
                <w:lang w:val="en-US"/>
              </w:rPr>
              <w:t xml:space="preserve"> </w:t>
            </w:r>
            <w:r>
              <w:rPr/>
              <w:t>МОН</w:t>
            </w:r>
          </w:p>
          <w:p>
            <w:pPr>
              <w:pStyle w:val="Normal"/>
              <w:jc w:val="center"/>
              <w:rPr/>
            </w:pPr>
            <w:r>
              <w:rPr/>
              <w:t>від 10.03.200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108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чук О. 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з читання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удзик І. П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0.03.2003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108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хіна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ва Є. С.,</w:t>
            </w:r>
          </w:p>
          <w:p>
            <w:pPr>
              <w:pStyle w:val="Normal"/>
              <w:rPr/>
            </w:pPr>
            <w:r>
              <w:rPr/>
              <w:t xml:space="preserve">Каневська Н. Г., </w:t>
            </w:r>
          </w:p>
          <w:p>
            <w:pPr>
              <w:pStyle w:val="Normal"/>
              <w:rPr/>
            </w:pPr>
            <w:r>
              <w:rPr/>
              <w:t>Олійник В. 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світ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чук О. 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 </w:t>
            </w:r>
            <w:r>
              <w:rPr/>
              <w:t>№ 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з читання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удзик І. П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2.07.2009</w:t>
            </w:r>
            <w:r>
              <w:rPr>
                <w:lang w:val="uk-UA"/>
              </w:rPr>
              <w:t xml:space="preserve">  </w:t>
            </w:r>
            <w:r>
              <w:rPr/>
              <w:t>№ 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удяков О.М., Фролова Т.Я., Маркіна-Гурджи М.Г. 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для загальноосвітніх навчальних закладів з навчанням російською мовою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4088" w:leader="none"/>
              </w:tabs>
              <w:ind w:right="-136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икова К.І., Давидюк Л.В., </w:t>
            </w:r>
          </w:p>
          <w:p>
            <w:pPr>
              <w:pStyle w:val="Iauiue"/>
              <w:tabs>
                <w:tab w:val="clear" w:pos="708"/>
                <w:tab w:val="left" w:pos="4088" w:leader="none"/>
              </w:tabs>
              <w:ind w:right="-136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нітко О.С.,    Рачко О.Ф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для загальноосвітніх навчальних закладів з навчанням російською мовою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икова К.І., Давидюк Л.В., </w:t>
            </w:r>
          </w:p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атівка В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Педагогічна прес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ихайловська Г.О. та ін. 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лихін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04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ихайловська Г.О. та ін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</w:t>
            </w:r>
            <w:r>
              <w:rPr>
                <w:lang w:val="uk-UA"/>
              </w:rPr>
              <w:t>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лихін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</w:t>
            </w:r>
            <w:r>
              <w:rPr>
                <w:lang w:val="uk-UA"/>
              </w:rPr>
              <w:t>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икова К.І., Давидюк Л.В., </w:t>
            </w:r>
          </w:p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атівка В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</w:t>
            </w:r>
            <w:r>
              <w:rPr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кова К.І., Давидюк Л.В., </w:t>
            </w:r>
          </w:p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івка В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</w:t>
            </w:r>
            <w:r>
              <w:rPr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ихін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Генез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</w:t>
            </w:r>
            <w:r>
              <w:rPr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бородько Є.П., Вознюк Л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іг Н.М., Кузьміч Т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Основ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</w:t>
            </w:r>
            <w:r>
              <w:rPr>
                <w:lang w:val="uk-UA"/>
              </w:rPr>
              <w:t>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4088" w:leader="none"/>
              </w:tabs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кова К.І., Давидюк Л.В., </w:t>
            </w:r>
          </w:p>
          <w:p>
            <w:pPr>
              <w:pStyle w:val="Iauiue"/>
              <w:tabs>
                <w:tab w:val="clear" w:pos="708"/>
                <w:tab w:val="left" w:pos="4088" w:leader="none"/>
              </w:tabs>
              <w:ind w:right="-11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івка В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ихайловська Г.О.,           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ашківська Н. А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саков В.О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рабашова О. В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амишанська О. Ю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рос</w:t>
            </w:r>
            <w:r>
              <w:rPr>
                <w:lang w:val="uk-UA"/>
              </w:rPr>
              <w:t>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ійська мова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дяков О.М., Фролова Т.Я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сій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удяков О.М., Фролова Т.Я., Бикова К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сійська мова</w:t>
            </w:r>
            <w:r>
              <w:rPr>
                <w:lang w:val="uk-UA"/>
              </w:rPr>
              <w:t xml:space="preserve"> (підручник)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вська Г.О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саков В.О., Барабашова О.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ишанська О.Ю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8.06.2010 № 55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</w:t>
            </w:r>
            <w:r>
              <w:rPr>
                <w:sz w:val="24"/>
                <w:lang w:val="uk-UA"/>
              </w:rPr>
              <w:t>)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удяков О.М., Фролова Т.Я., Бикова К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даткові підручники, навчальні посібники та методичн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утник буквар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6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лябуквар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9</w:t>
            </w:r>
            <w:r>
              <w:rPr/>
              <w:t>.07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42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кварик харківського першокласник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шуленко М.С., упор. Борова Н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31.07.</w:t>
            </w:r>
            <w:r>
              <w:rPr/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4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чита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5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письма і розвитку мовлення  № 1, № 2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шуленко О. В., Прищепа О. Ю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8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читання і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мула Г. П., Лавренчук Т. Н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6.2012</w:t>
            </w:r>
            <w:r>
              <w:rPr>
                <w:lang w:val="uk-UA"/>
              </w:rPr>
              <w:t xml:space="preserve">  </w:t>
            </w:r>
            <w:r>
              <w:rPr/>
              <w:t>№ Г-1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 Миронова Л. 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и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ько Г. М., Яковенко Л. 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Центр методичної літератури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8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письма і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хова Т. К., Седая І.Є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7.06.2012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кспрес</w:t>
            </w:r>
            <w:r>
              <w:rPr/>
              <w:t>-контроль. Картки з російської мови (у двох частинах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ишанська О. Ю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7.06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си. Частина 1. Частина 2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щепа К. С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6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і сторінки. Хрестоматі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 Даниєлян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7.06.2012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нова Е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/>
              <w:t>Г-1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таємниці природ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рославськ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4</w:t>
            </w:r>
            <w:r>
              <w:rPr>
                <w:lang w:val="uk-UA"/>
              </w:rPr>
              <w:t>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кспрес</w:t>
            </w:r>
            <w:r>
              <w:rPr/>
              <w:t>-контроль. Картки з російської мови (у двох частинах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ишанська О. Ю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1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ия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ільська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9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дяков О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енко І. К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3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10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тематичного оцінювання </w:t>
            </w:r>
          </w:p>
          <w:p>
            <w:pPr>
              <w:pStyle w:val="Normal"/>
              <w:jc w:val="both"/>
              <w:rPr/>
            </w:pPr>
            <w:r>
              <w:rPr/>
              <w:t>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дяков О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енко І. К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3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/12-Г-10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га для вчителя. Російоька мов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яков О.В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елишева </w:t>
            </w:r>
            <w:r>
              <w:rPr>
                <w:bCs/>
                <w:lang w:val="uk-UA"/>
              </w:rPr>
              <w:t>І.Л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/12-Г-</w:t>
            </w:r>
            <w:r>
              <w:rPr>
                <w:lang w:val="uk-UA"/>
              </w:rPr>
              <w:t>5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е читання. Робочий зошит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яков О.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исенко І.К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/>
              <w:t>1/12-Г-</w:t>
            </w:r>
            <w:r>
              <w:rPr>
                <w:lang w:val="uk-UA"/>
              </w:rPr>
              <w:t>54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ий калейдоскоп. Позакласне чита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 Даниєлян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/>
              <w:t>1/12-Г-1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російської мови «Пишу і читаю, вчусь та граю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ильнова Е. С., Каневська  Н. Г., Олійник В. Ф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</w:t>
            </w:r>
            <w:r>
              <w:rPr>
                <w:lang w:val="uk-UA"/>
              </w:rPr>
              <w:t>2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Читаємо на уроці і вдома. Книга з літературного читанн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авриш Н. В., Маркотенко Н. 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</w:t>
            </w:r>
            <w:r>
              <w:rPr>
                <w:lang w:val="uk-UA"/>
              </w:rPr>
              <w:t>2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имося бути читачами: робочий зошит з літературного читання</w:t>
            </w:r>
          </w:p>
          <w:p>
            <w:pPr>
              <w:pStyle w:val="Normal"/>
              <w:jc w:val="both"/>
              <w:rPr/>
            </w:pPr>
            <w:r>
              <w:rPr/>
              <w:t>(1, 2 ч.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шина І. М., Попова Т. Д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0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російської мови у 2 класі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льнова Е.С., Кагневська Н.Г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ійник В.Ф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3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заплутані казк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ченко С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контролю навчальних досягнень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енко Л. 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56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ищенко О. І., Федієнко В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Школ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16.02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.1/12-Г-5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. Російська мов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коровайн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 плюс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06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</w:t>
            </w:r>
            <w:r>
              <w:rPr>
                <w:lang w:val="uk-UA"/>
              </w:rPr>
              <w:t>5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тун. Говорю, читаю, пишу. Зошит з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ходова Н. 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04.08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7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. Орфографічний тренажер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щенко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ід </w:t>
            </w:r>
            <w:r>
              <w:rPr>
                <w:bCs/>
              </w:rPr>
              <w:t>07.07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49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прав помилку. Експрес-контроль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Т. 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07.07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49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хоплюючі пригоди Чомусика і Томусика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олець О.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. Російська мов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коровайна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 плюс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06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</w:t>
            </w:r>
            <w:r>
              <w:rPr>
                <w:lang w:val="uk-UA"/>
              </w:rPr>
              <w:t>5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, Рогова О.Л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07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53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. Орфографічний тренажер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щенко О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07.07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49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тун. Говорю, читаю, пишу. Зошит з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ходова Н. 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04.08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7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прав помилку . Експрес-контроль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Т. 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07.07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4/18-Г-49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мовле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ищенко О. І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ієнко В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Школ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bCs/>
              </w:rPr>
              <w:t>16.02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.1/12-Г-5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uk-UA"/>
              </w:rPr>
              <w:t>.</w:t>
            </w:r>
            <w:r>
              <w:rPr/>
              <w:t>4/12-Г-4</w:t>
            </w:r>
            <w:r>
              <w:rPr>
                <w:lang w:val="uk-UA"/>
              </w:rPr>
              <w:t>4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ю навчальних</w:t>
            </w:r>
            <w:r>
              <w:rPr>
                <w:b w:val="false"/>
                <w:sz w:val="24"/>
                <w:szCs w:val="24"/>
              </w:rPr>
              <w:t xml:space="preserve"> дос</w:t>
            </w:r>
            <w:r>
              <w:rPr>
                <w:b w:val="false"/>
                <w:sz w:val="24"/>
                <w:szCs w:val="24"/>
                <w:lang w:val="uk-UA"/>
              </w:rPr>
              <w:t>ягне</w:t>
            </w: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  <w:lang w:val="uk-UA"/>
              </w:rPr>
              <w:t>ь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 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 xml:space="preserve"> </w:t>
            </w:r>
            <w:r>
              <w:rPr/>
              <w:t>05.07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56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Орфограф</w:t>
            </w:r>
            <w:r>
              <w:rPr>
                <w:b w:val="false"/>
                <w:sz w:val="24"/>
                <w:szCs w:val="24"/>
                <w:lang w:val="uk-UA"/>
              </w:rPr>
              <w:t>і</w:t>
            </w:r>
            <w:r>
              <w:rPr>
                <w:b w:val="false"/>
                <w:sz w:val="24"/>
                <w:szCs w:val="24"/>
              </w:rPr>
              <w:t>ч</w:t>
            </w:r>
            <w:r>
              <w:rPr>
                <w:b w:val="false"/>
                <w:sz w:val="24"/>
                <w:szCs w:val="24"/>
                <w:lang w:val="uk-UA"/>
              </w:rPr>
              <w:t>н</w:t>
            </w:r>
            <w:r>
              <w:rPr>
                <w:b w:val="false"/>
                <w:sz w:val="24"/>
                <w:szCs w:val="24"/>
              </w:rPr>
              <w:t>ий слов</w:t>
            </w:r>
            <w:r>
              <w:rPr>
                <w:b w:val="false"/>
                <w:sz w:val="24"/>
                <w:szCs w:val="24"/>
                <w:lang w:val="uk-UA"/>
              </w:rPr>
              <w:t>н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  <w:lang w:val="uk-UA"/>
              </w:rPr>
              <w:t>чо</w:t>
            </w:r>
            <w:r>
              <w:rPr>
                <w:b w:val="false"/>
                <w:sz w:val="24"/>
                <w:szCs w:val="24"/>
              </w:rPr>
              <w:t xml:space="preserve">к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ька К. 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анок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6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Г-29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рестоматія для позакласного читання «Шукачі скарбів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чкасова І. М., </w:t>
            </w:r>
          </w:p>
          <w:p>
            <w:pPr>
              <w:pStyle w:val="Normal"/>
              <w:rPr/>
            </w:pPr>
            <w:r>
              <w:rPr/>
              <w:t xml:space="preserve">Левштейн О. В., </w:t>
            </w:r>
          </w:p>
          <w:p>
            <w:pPr>
              <w:pStyle w:val="Normal"/>
              <w:rPr/>
            </w:pPr>
            <w:r>
              <w:rPr/>
              <w:t>Рассоха М. І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орсінг плюс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.4/18-Г-68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ьних робіт з російської мови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кова К.І., Давидюк Л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іна Ж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Д «Освіт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е мовлення. Зошит з розвитку зв‘язного мовлення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Д «Освіт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Д «Освіт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0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2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олова Т.Я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на-Гурджи М.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ьного оцінювання знань з російської мов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яков О.М., Гоняк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Книга для учи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олова Т.Я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на-Гурджи М.Г., Бурдіна А.С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374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Е</w:t>
            </w:r>
            <w:r>
              <w:rPr>
                <w:b w:val="false"/>
                <w:sz w:val="24"/>
                <w:szCs w:val="24"/>
              </w:rPr>
              <w:t>кспрес-контроль</w:t>
            </w:r>
            <w:r>
              <w:rPr>
                <w:b w:val="false"/>
                <w:sz w:val="24"/>
                <w:szCs w:val="24"/>
                <w:lang w:val="uk-UA"/>
              </w:rPr>
              <w:t xml:space="preserve"> 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Ж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8.03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1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осійська мова. Експрес-контроль </w:t>
            </w:r>
            <w:r>
              <w:rPr>
                <w:b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Ж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8.03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1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осійська мова. Експрес-контроль </w:t>
            </w:r>
            <w:r>
              <w:rPr>
                <w:b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Ж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8.03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1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осійська мова. Експрес-контроль </w:t>
            </w:r>
            <w:r>
              <w:rPr>
                <w:b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Ж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8.03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1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Ґудзик І.Ф., Корсаков В.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кович  О.К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 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ашківська Н.А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ихайлівська Г.А. та ін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аїнсько-російський, російсько-український словник термінології для учнів загальноосвітніх навчальних закладів з навчанням  російською мовою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.  Дубовик О.А. та ін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-укр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1.02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73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дяков О.М., Фролова Т.Я., Бикова К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3.03.2010 №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 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ландіна Н.Ф., Дегтярьова К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: Збірник вправ з функціональної стилістик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икова К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8.11.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.4/18-4256</w:t>
            </w:r>
          </w:p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highlight w:val="green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ійська мова: Збірник вправ з практичної стилістик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икова К.І., Кошкіна Ж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6.08.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.4/18-Г-689</w:t>
            </w:r>
          </w:p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highlight w:val="green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вчальний посібник «Російський  правопис: Практикум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евелева Л. 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імназ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                 від  02.10.2012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29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вчальний посібник «Цариця Граматик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икова К.І., Гриценко С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8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 xml:space="preserve">1.4/18-Г-686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Збірник диктантів з російської мови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за ред.  Маценко В. Н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евелевої Л.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імназ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6.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.4/18-Г-37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тегрований курс «Література» (російська та світова)</w:t>
            </w:r>
          </w:p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рограми: Інтегрований курс «Література» (російська та світова) для 5-9 класів загальноосвітніх навчальних закладів з навчанням російською мовою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кладачі: Ісаєва О.А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Ж.В., Корнієнко О.А.,  Мельник А.О.,  Храброва В.Е., Мухін В.А.,  Данилова І.Н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російською мовою. Інтегрований курс «Література (російська та зарубіжна)»</w:t>
            </w:r>
            <w:r>
              <w:rPr>
                <w:sz w:val="24"/>
                <w:lang w:val="uk-UA"/>
              </w:rPr>
              <w:t xml:space="preserve"> 5-12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імакова Л.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нєгірьова В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д 23.12.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російською мовою для старшої профільної школи «Література. (російська та світова)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Сімакова Л.А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нєгірьова В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hyperlink r:id="rId9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  <w:p>
            <w:pPr>
              <w:pStyle w:val="Iauiu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російською мовою для старшої профільної 11-річної школи. «Література (російська та світова)», (профільний рівень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 Силантьєва В.І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чацька. Т.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0">
              <w:r>
                <w:rPr>
                  <w:rStyle w:val="InternetLink"/>
                  <w:b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Інтегрований курс «Література» (російська та світова) для загальноосвітніх навчальних закладів з навчанням російською мовою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ва О.Є., Ільїнська Н.І., Мацапура В.І., Бітківська Г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тегрований курс «Література» (російська та світова) для загальноосвітніх навчальних закладів з навчанням російською мовою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аєва О.А., Клименко Ж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В «СИЦИ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аєва О.О., Сафарян С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Навчальна книг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імакова Л.А., Орлова А.Д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нєгірьова В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Веж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імакова Л.А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Веж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виняцьковський В.Я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ленко О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фарян С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Навчальна книг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юк Н.О., Гребницька Н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  <w:r>
              <w:rPr>
                <w:lang w:val="uk-UA"/>
              </w:rPr>
              <w:t>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6.04.</w:t>
            </w:r>
            <w:r>
              <w:rPr>
                <w:lang w:val="uk-UA"/>
              </w:rPr>
              <w:t>20</w:t>
            </w:r>
            <w:r>
              <w:rPr/>
              <w:t>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  <w:r>
              <w:rPr>
                <w:lang w:val="uk-UA"/>
              </w:rPr>
              <w:t>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6.04.</w:t>
            </w:r>
            <w:r>
              <w:rPr>
                <w:lang w:val="uk-UA"/>
              </w:rPr>
              <w:t>20</w:t>
            </w: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виняцьковський В.Я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ленко О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тківська Г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Ісаєва О.О., Клименко Ж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льник А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тература (інтегрований курс, російська та зарубіжна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аєва О.О., Клименко Ж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льник А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Пре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єр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світов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виняцьковський В.Я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ленко О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Ґенеза»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Література (інтегрований курс, росій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аєва О.О., Клименко Ж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льник А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В «СИЦИ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даткові підручники та навчальні, методич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читача з літератури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О.О., Клименко Ж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ОВ «СИЦИЯ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их робіт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О.О., Клименко Ж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ОВ «СИЦИЯ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Робочий зошит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ва О.Є., Євтушенко С.О., Сипко Л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 xml:space="preserve">14.1/12-Г-369 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тківська Г.В., Євтушенко С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7.2013 №14.1/12-Г-36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російська і світова). Книжка  для вчи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367 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Хрестоматія. 5 клас. Позакласне читанн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тківська Г.В., Сипко Л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ітература. Книга для учителя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тківська Г.В., Мележик В.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 15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4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а </w:t>
            </w:r>
            <w:r>
              <w:rPr/>
              <w:t>(р</w:t>
            </w:r>
            <w:r>
              <w:rPr>
                <w:lang w:val="uk-UA"/>
              </w:rPr>
              <w:t>осійська та світова</w:t>
            </w:r>
            <w:r>
              <w:rPr/>
              <w:t>). Хрестомат</w:t>
            </w:r>
            <w:r>
              <w:rPr>
                <w:lang w:val="uk-UA"/>
              </w:rPr>
              <w:t>ія-довідник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</w:t>
            </w:r>
            <w:r>
              <w:rPr>
                <w:lang w:val="uk-UA"/>
              </w:rPr>
              <w:t>і</w:t>
            </w:r>
            <w:r>
              <w:rPr/>
              <w:t>зман Л. 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3.02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8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тура (російська і світова)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 ЛТД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4.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.4/18-270- Г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російська і світова). Хрестоматія-довідник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еховцова Т.А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гунов О.І., Скубачевська Л.О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06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51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. Комплексний зошит для контролю знань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ириченко Н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3.02.2013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7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тура (російська і світова)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лощук Є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 ЛТД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4.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.4/18-Г-27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осійська та світова).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fldChar w:fldCharType="begin"/>
            </w:r>
            <w:r>
              <w:rPr>
                <w:sz w:val="24"/>
                <w:rFonts w:cs="Times New Roman CYR" w:ascii="Times New Roman CYR" w:hAnsi="Times New Roman CYR"/>
                <w:lang w:val="uk-UA"/>
              </w:rPr>
              <w:instrText xml:space="preserve"> PAGE \* ARABIC </w:instrText>
            </w:r>
            <w:r>
              <w:rPr>
                <w:sz w:val="24"/>
                <w:rFonts w:cs="Times New Roman CYR" w:ascii="Times New Roman CYR" w:hAnsi="Times New Roman CYR"/>
                <w:lang w:val="uk-UA"/>
              </w:rPr>
              <w:fldChar w:fldCharType="separate"/>
            </w:r>
            <w:r>
              <w:rPr>
                <w:sz w:val="24"/>
                <w:rFonts w:cs="Times New Roman CYR" w:ascii="Times New Roman CYR" w:hAnsi="Times New Roman CYR"/>
                <w:lang w:val="uk-UA"/>
              </w:rPr>
              <w:t>23</w:t>
            </w:r>
            <w:r>
              <w:rPr>
                <w:sz w:val="24"/>
                <w:rFonts w:cs="Times New Roman CYR" w:ascii="Times New Roman CYR" w:hAnsi="Times New Roman CYR"/>
                <w:lang w:val="uk-UA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Рівень стандарту, академічний рівень: Хрестоматія-довідник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Євстафьєва Н. П., Кузьменко Р. Г., Московіна И. И., Надозирна Т. В., Піддубна Р. Н., Руденко Г.Г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3.02.2013</w:t>
            </w:r>
          </w:p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4.1/12-Г-8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. Комплексний зошит для контролю знань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ириченко Н. 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3.02.2013</w:t>
            </w:r>
          </w:p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4.1/12-Г-82</w:t>
            </w:r>
          </w:p>
        </w:tc>
      </w:tr>
      <w:tr>
        <w:trPr>
          <w:trHeight w:val="142" w:hRule="atLeast"/>
        </w:trPr>
        <w:tc>
          <w:tcPr>
            <w:tcW w:w="16053" w:type="dxa"/>
            <w:gridSpan w:val="4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кільна бібліотека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И. В. Гете «Фауст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и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.Б. Шалагінов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С. Пушкін «Капітанська дочк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В. Гоголь «Мертві душ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В. Гоголь «Петербурзькі повіст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02.11.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4.1/12-Г-31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В. Гоголь «Вечори на хуторі біля Диканьк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0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2.11.2010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.4/18-Г-77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льф І., Петров Є. «Дванадцять стільців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льф І., Петров Є. «Золоте тел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 Грін  «Пурпурові вітрила. Повіст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1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ід 29.04.2011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норе де Бальзак «Шагренєва шкіра. Гобсек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 Д.С. Наливайко, коментарі О.О. Олексієнко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1.02.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кар Уайльд «Портрет Доріана Грея. Казк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9.04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. Флобер «Пані Бовар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 Т. Панасенко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Б.Б. Бунич-Ремізов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 ІІТЗО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9.04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 Купрін «Гранатовий браслет. Білий пудель. Олеся. Оповіданн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\І. Крилов «Байк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8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. Дефо «Робінзон Крузо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.Д. Білик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М.  Достоєвський «Злочин і кар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0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мер «Іліад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 Білецьког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мер «Одіссе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К.С. Забарило, коментарі Б.Тена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2.11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ендаль «Червоне і чорне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. Якимович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Б.Б. Бунич-Ремізов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В. Гоголь «Тарас Бульб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С. Пушкін «Євгеній Онєгін. Вірш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8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М.  Толстой  «Анна Каренін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.П. Чехов «Вишневий сад. Чайка. Оповіданн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А. Андрущенк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8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.С. Тургенєв «Напередодні. Ася. Батьки і  діт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8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Ю.  Лермонтов «Герой нашого часу. Вірш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 де Мопассан «Милий друг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.І. Шахов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від 2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2.11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78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О. Булгаков «Майстер і Маргарит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. П. Євстаф‘єв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. О.  Бунін «Темні алеї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2.11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77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. Данте «Божественна комеді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О. Олексєєнко, коментарі Є. Дроб‘язк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6.12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80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 Генрі «Королі і капуст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6.12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80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.К. Дойль «Собака Баскервілів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6.12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80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О. Нєкрасов «Кому на Русі жити добре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6.12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80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ж. Лондон «Білий клик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а коментарі Н.Д. Білик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6.12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80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ж. Свіфт «Пригоди Гуллівер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.Б. Шалагінов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06.12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80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.Х. Андерсен «Казк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. В.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06.12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80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 Кун «Легенди та міфи Давньої Греції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М. Кун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29.04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. Дюма «Три мушкетер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 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від 29.04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Й. Флавій «Іудейська війн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.Л. Чертка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29.04.2011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.4/18-Г-29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. Ібсен  «Ляльковий дім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2.11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8-Г-31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Є. Замятін «М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5.08.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 Купер «Звіробій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М. Могучог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5.08.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. Шекспір «Гамлет. Сон у літню ніч. Венеціанський купець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5.08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4\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. Фонвізін «Недоросль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. Мелвіл «Мобі Дік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О.П. Горенко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мітки І.В. Летунівської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 Рабле «Гаргантюа та Пантагрюель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а примітки А. Перепаді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Ж. Санд «Консуело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А. Мироненко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Е.Т.А. Гофман «Малюк Цахес. Золотий горнець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.І. Шахов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. Скотт «Айвенго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а примітки Н.Д. Білик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ж. Боккаччо «Декамерон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В. Данилі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.М. Толстой «Дитинство. Отроцтво. Юність»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.С. Тургенєв «Дим. Записки мисливц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. Теккерей «Ярмарок марнославств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.І. Шахов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М. Достоєвський «Бідні люди. Білі ночі. Нєточка Незванов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М. Достоєвський «Принижені і ображен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 М. Достоєвський «Ідіот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М. Достоєвський «Біс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. Кіплінг «Книга джунглів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.В. Землян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від 12.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. С. Тургенєв «Дворянське гніздо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.М. Толстой «Севастопольські оповіданн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М. Достоєвський «Хлопчик у Христа на ялинці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ментарі Л.О. Скубачевськ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5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. Петрарка «Сонет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.В. Данилі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5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. Горький «Стара Ізергіль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.В. Надозірної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Фоліо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15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 де Мопассан «Милый друг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Ніколенко О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Шанс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5.06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951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ендаль «Красное и черное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Єременко О.В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Шанс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5.06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950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юстаф Флобер «Госпожа Бовари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Ніколенко О.М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Шанс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5.06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949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мер «Одиссея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арасова Н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Шанс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5.06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950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мер «Иллиада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едмова Тарасова Н.І.</w:t>
            </w:r>
          </w:p>
        </w:tc>
        <w:tc>
          <w:tcPr>
            <w:tcW w:w="1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20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Шанс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3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від 05.06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9499</w:t>
            </w:r>
          </w:p>
        </w:tc>
      </w:tr>
      <w:tr>
        <w:trPr>
          <w:trHeight w:val="142" w:hRule="atLeast"/>
        </w:trPr>
        <w:tc>
          <w:tcPr>
            <w:tcW w:w="16053" w:type="dxa"/>
            <w:gridSpan w:val="4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не мистецтв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узич</w:t>
            </w:r>
            <w:r>
              <w:rPr/>
              <w:t>не мистецтво (підручник)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/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 (підручние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ка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ляр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2009</w:t>
            </w:r>
            <w:r>
              <w:rPr>
                <w:lang w:val="uk-UA"/>
              </w:rPr>
              <w:t xml:space="preserve"> </w:t>
            </w:r>
            <w:r>
              <w:rPr/>
              <w:t>№ 14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ка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ляр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2.07.2009</w:t>
            </w:r>
            <w:r>
              <w:rPr>
                <w:lang w:val="en-US"/>
              </w:rPr>
              <w:t xml:space="preserve"> </w:t>
            </w:r>
            <w:r>
              <w:rPr/>
              <w:t>№ 68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 (</w:t>
            </w:r>
            <w:r>
              <w:rPr>
                <w:rFonts w:cs="Times New Roman CYR" w:ascii="Times New Roman CYR" w:hAnsi="Times New Roman CYR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OLE_LINK2"/>
            <w:bookmarkStart w:id="1" w:name="OLE_LINK1"/>
            <w:r>
              <w:rPr>
                <w:lang w:val="uk-UA"/>
              </w:rPr>
              <w:t xml:space="preserve">Масол Л.М., </w:t>
            </w:r>
            <w:bookmarkEnd w:id="0"/>
            <w:bookmarkEnd w:id="1"/>
            <w:r>
              <w:rPr>
                <w:lang w:val="uk-UA"/>
              </w:rPr>
              <w:t xml:space="preserve">Аристова Л.С. 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ИЦИЯ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6053" w:type="dxa"/>
            <w:gridSpan w:val="4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left="-116" w:hanging="0"/>
              <w:jc w:val="center"/>
              <w:rPr>
                <w:lang w:val="uk-UA"/>
              </w:rPr>
            </w:pPr>
            <w:r>
              <w:rPr/>
              <w:t>від 27.06.2012</w:t>
            </w:r>
          </w:p>
          <w:p>
            <w:pPr>
              <w:pStyle w:val="Normal"/>
              <w:ind w:left="-116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/>
              <w:t>Г-14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40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16.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322</w:t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творче мисте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бразотворче мистецтво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каз  МОНмолодьспор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творче мистецтво</w:t>
            </w:r>
          </w:p>
          <w:p>
            <w:pPr>
              <w:pStyle w:val="12"/>
              <w:jc w:val="both"/>
              <w:rPr>
                <w:b/>
                <w:b/>
                <w:bCs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бразотворче мистецтво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 М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ум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*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2009</w:t>
            </w:r>
            <w:r>
              <w:rPr>
                <w:lang w:val="uk-UA"/>
              </w:rPr>
              <w:t xml:space="preserve"> </w:t>
            </w:r>
            <w:r>
              <w:rPr/>
              <w:t>№ 14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бразотворче мистецтво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 М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ум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*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разотворче мистецтво (</w:t>
            </w:r>
            <w:r>
              <w:rPr>
                <w:rFonts w:cs="Times New Roman CYR" w:ascii="Times New Roman CYR" w:hAnsi="Times New Roman CYR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елезняк С.М., Ламонова О.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-альб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 образотворчого мистецтва </w:t>
            </w:r>
          </w:p>
          <w:p>
            <w:pPr>
              <w:pStyle w:val="Normal"/>
              <w:jc w:val="both"/>
              <w:rPr/>
            </w:pPr>
            <w:r>
              <w:rPr/>
              <w:t>(№ 1, № 2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left="-116" w:hanging="0"/>
              <w:jc w:val="center"/>
              <w:rPr/>
            </w:pP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16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Г</w:t>
            </w:r>
            <w:r>
              <w:rPr>
                <w:lang w:val="uk-UA"/>
              </w:rPr>
              <w:t>-</w:t>
            </w:r>
            <w:r>
              <w:rPr/>
              <w:t>14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 (робочий зошит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Калініченко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/>
              <w:t>від 21.12.2012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№ </w:t>
            </w:r>
            <w:r>
              <w:rPr/>
              <w:t>14.1/12-Г-07</w:t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тво</w:t>
            </w:r>
          </w:p>
          <w:p>
            <w:pPr>
              <w:pStyle w:val="Caaieiaie2"/>
              <w:rPr>
                <w:rFonts w:ascii="Times New Roman" w:hAnsi="Times New Roman" w:cs="Times New Roman"/>
                <w:bCs/>
              </w:rPr>
            </w:pPr>
            <w:r>
              <w:rPr>
                <w:rFonts w:eastAsia="1251 Times;Courier New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/>
            </w:pPr>
            <w:r>
              <w:rPr/>
              <w:t>Очеретяна Н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/>
            </w:pPr>
            <w:r>
              <w:rPr/>
              <w:t>Очеретяна Н. 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ід 18.06.2012 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 (</w:t>
            </w:r>
            <w:r>
              <w:rPr>
                <w:rFonts w:cs="Times New Roman CYR" w:ascii="Times New Roman CYR" w:hAnsi="Times New Roman CYR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віточ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6053" w:type="dxa"/>
            <w:gridSpan w:val="4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истецтво</w:t>
            </w:r>
            <w:r>
              <w:rPr>
                <w:lang w:val="uk-UA"/>
              </w:rPr>
              <w:t>. Робочий зошит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Г.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віточ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ід 16.07.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№ </w:t>
            </w:r>
            <w:r>
              <w:rPr>
                <w:iCs/>
                <w:sz w:val="24"/>
                <w:szCs w:val="24"/>
                <w:lang w:val="uk-UA"/>
              </w:rPr>
              <w:t>14.1/12-Г-324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удожня культура</w:t>
            </w:r>
          </w:p>
          <w:p>
            <w:pPr>
              <w:pStyle w:val="Normal"/>
              <w:ind w:right="-235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788" w:leader="none"/>
                <w:tab w:val="left" w:pos="3952" w:leader="none"/>
              </w:tabs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удожня культура (рівень стандарту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заренко Н.В., Ковальова І.А., Тулінова В.А., Мірзлікіна М.М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Оберіг» 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 № 235 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удожня культура (академічний рівень, профіль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лимова Л.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 ЛТД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6.03.20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35</w:t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для загальноосвітніх навчальних закладів з навчанням російською мовою)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 В.С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en-GB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ос</w:t>
            </w:r>
            <w:r>
              <w:rPr>
                <w:rFonts w:cs="Times New Roman CYR" w:ascii="Times New Roman CYR" w:hAnsi="Times New Roman CYR"/>
                <w:sz w:val="24"/>
                <w:lang w:val="en-GB"/>
              </w:rPr>
              <w:t>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адиченко Т.В., Свіде</w:t>
            </w:r>
            <w:r>
              <w:rPr/>
              <w:t xml:space="preserve">рський Ю.Ю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Романишин Н.Ю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ій В.А., Степанков В. С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09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139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видько Г.К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трукевич О.К, Романюк І.М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ірус Т.П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сем О.В., Мартинюк О.О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АНГРО ПЛЮС» 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19.03.20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 xml:space="preserve"> № 20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ороко В.П., Турченко Ф.Г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еєнт О.П., Малій О.В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рукевич О.К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рівень стандарту, академічний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трукевич А.К., Романюк І.М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ровозюк С.І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метун Є.І., Гупан Н.Н.</w:t>
            </w:r>
          </w:p>
        </w:tc>
        <w:tc>
          <w:tcPr>
            <w:tcW w:w="12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сесвітня історія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Історія стародавнього світу (підручник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Шалагінов Б.Б та ін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«Педагогічна прес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Cs/>
                <w:sz w:val="24"/>
                <w:lang w:val="uk-UA"/>
              </w:rPr>
              <w:t>2006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8.04.20</w:t>
            </w:r>
            <w:r>
              <w:rPr>
                <w:sz w:val="24"/>
                <w:lang w:val="en-US"/>
              </w:rPr>
              <w:t>06</w:t>
            </w:r>
            <w:r>
              <w:rPr>
                <w:sz w:val="24"/>
                <w:lang w:val="uk-UA"/>
              </w:rPr>
              <w:t xml:space="preserve"> № 3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середніх віків 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хтей І.М.,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5.12.2009 № 113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 Новітній час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хтей І.М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19.03.20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 xml:space="preserve"> № 20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 Новітній час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одаляк Н.Г. 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моловський С.О., Ладиченко Т.В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рдичевський Я.М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«Прем’єр»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есвітня історія (рів</w:t>
            </w:r>
            <w:r>
              <w:rPr/>
              <w:t>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.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</w:rPr>
              <w:t>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адиченко Т.В. 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івень стандарту, академічний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Щупак І.Я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Прем’єр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авознавство  (підручник)</w:t>
            </w:r>
          </w:p>
        </w:tc>
        <w:tc>
          <w:tcPr>
            <w:tcW w:w="4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метун О.І., Ремех Т.О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Літера ЛТД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09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каз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авознавство(підручник) </w:t>
            </w:r>
          </w:p>
        </w:tc>
        <w:tc>
          <w:tcPr>
            <w:tcW w:w="4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ровлянський О.Д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09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авознавство(підручник)</w:t>
            </w:r>
          </w:p>
        </w:tc>
        <w:tc>
          <w:tcPr>
            <w:tcW w:w="4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утковий В.Л., Філіпенко Т.М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09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авознавство(профільний рівень) (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ручник)</w:t>
            </w:r>
          </w:p>
        </w:tc>
        <w:tc>
          <w:tcPr>
            <w:tcW w:w="4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ровлянський О.Д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авознавство (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авриш С.Б., Сутковий В.Л., Філіпенко Т.М.</w:t>
            </w:r>
          </w:p>
        </w:tc>
        <w:tc>
          <w:tcPr>
            <w:tcW w:w="12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ина Л. П., </w:t>
            </w:r>
          </w:p>
          <w:p>
            <w:pPr>
              <w:pStyle w:val="Normal"/>
              <w:rPr/>
            </w:pPr>
            <w:r>
              <w:rPr/>
              <w:t>Листопад Н. П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Літера ЛТД</w:t>
            </w:r>
            <w:r>
              <w:rPr>
                <w:lang w:val="uk-UA"/>
              </w:rPr>
              <w:t>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**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2009</w:t>
            </w:r>
            <w:r>
              <w:rPr>
                <w:lang w:val="uk-UA"/>
              </w:rPr>
              <w:t xml:space="preserve"> </w:t>
            </w:r>
            <w:r>
              <w:rPr/>
              <w:t>№ 1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 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Генеза</w:t>
            </w:r>
            <w:r>
              <w:rPr>
                <w:lang w:val="uk-UA"/>
              </w:rPr>
              <w:t>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19.</w:t>
            </w:r>
            <w:r>
              <w:rPr/>
              <w:t>02.200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№</w:t>
            </w:r>
            <w:r>
              <w:rPr/>
              <w:t xml:space="preserve"> 1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 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Генеза</w:t>
            </w:r>
            <w:r>
              <w:rPr>
                <w:lang w:val="uk-UA"/>
              </w:rPr>
              <w:t>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ина Л. П., </w:t>
            </w:r>
          </w:p>
          <w:p>
            <w:pPr>
              <w:pStyle w:val="Normal"/>
              <w:rPr/>
            </w:pPr>
            <w:r>
              <w:rPr/>
              <w:t>Листопад Н. П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Літера ЛТД</w:t>
            </w:r>
            <w:r>
              <w:rPr>
                <w:lang w:val="uk-UA"/>
              </w:rPr>
              <w:t>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Математика 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Тарасенкова Н.А., Богатирьова І.М., Бочко О.П., Коломієць О.М., </w:t>
            </w:r>
          </w:p>
          <w:p>
            <w:pPr>
              <w:pStyle w:val="Iauiue"/>
              <w:tabs>
                <w:tab w:val="clear" w:pos="708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ердюк З.О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5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ВД «Осві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рзляк А.Г., Полонський В.Б.,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Якір М.С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Гімназі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28.04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вз Г.П., Бевз В.Г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28.04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darkGreen"/>
                <w:lang w:val="uk-UA"/>
              </w:rPr>
            </w:pPr>
            <w:r>
              <w:rPr>
                <w:highlight w:val="dark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darkGreen"/>
                <w:lang w:val="uk-UA"/>
              </w:rPr>
            </w:pPr>
            <w:r>
              <w:rPr>
                <w:highlight w:val="darkGreen"/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Янченко Г.М., Кравчук В.Р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Підручники і посібники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П., Бевз В.Г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Мерзляк А.Г.,</w:t>
            </w:r>
            <w:r>
              <w:rPr>
                <w:lang w:val="uk-UA"/>
              </w:rPr>
              <w:t xml:space="preserve"> Полонський В.Б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С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імназі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постолова Г.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постолова Г.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тематика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Г., Бевз Г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лгебра 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«Гімназі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І., Тарасенкова Н.А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ія  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лянина О.Я., Билянин Г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 В.А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  (рівень стандарту 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Г., Бевз Г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«Ґенеза»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Cs/>
                <w:sz w:val="24"/>
                <w:szCs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 (академічний рівень, профіль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Г., Бевз Г.П., Владимирова Н.Г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«Освіта»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ія (академічний рівень, профіль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Г., Бевз Г.П., Владимирова Н.Г., Владимирова В. Н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«Ґенеза»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Cs/>
                <w:sz w:val="24"/>
                <w:szCs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математики (ч. 1,ч. 2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</w:t>
            </w:r>
            <w:r>
              <w:rPr>
                <w:lang w:val="uk-UA"/>
              </w:rPr>
              <w:t>-6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математики (ч. 1,ч. 2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8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</w:t>
            </w:r>
            <w:r>
              <w:rPr>
                <w:lang w:val="uk-UA"/>
              </w:rPr>
              <w:t>-1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і завдання з математики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а С. О., Кондратюк О. М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Ґ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8.02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</w:t>
            </w:r>
            <w:r>
              <w:rPr>
                <w:lang w:val="uk-UA"/>
              </w:rPr>
              <w:t>9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ю навчальних досягнень з математики. 5 клас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ва Н.А., Богатирьова І.М., Бочко О.П., Коломієць О.М., Сердюк З.О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17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33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 з математики для 5 класу (у 2 частинах)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ва Н.А., Богатирьова І.М., Бочко О.П., Коломієць О.М., Сердюк З.О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17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33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. </w:t>
            </w:r>
            <w:r>
              <w:rPr>
                <w:sz w:val="24"/>
              </w:rPr>
              <w:t>Экспрес-контроль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ябова Н.Е., Будна С.Н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7.06.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.4/18- Г-230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матика. </w:t>
            </w:r>
            <w:r>
              <w:rPr>
                <w:sz w:val="24"/>
                <w:lang w:val="uk-UA"/>
              </w:rPr>
              <w:t xml:space="preserve">Зошит для контрольних та самостійних робіт 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нес А.И., Бабенко С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7.06.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.4/18- Г-231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лгебра. Геометр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я. </w:t>
            </w:r>
            <w:r>
              <w:rPr>
                <w:sz w:val="24"/>
                <w:lang w:val="uk-UA"/>
              </w:rPr>
              <w:t>Зошит для контрольних та самостійних робіт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нес А.И., Бабенко С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6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 xml:space="preserve">1.4/18- Г-231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лгебра. Геометр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я. </w:t>
            </w:r>
            <w:r>
              <w:rPr>
                <w:sz w:val="24"/>
                <w:lang w:val="uk-UA"/>
              </w:rPr>
              <w:t>Зошит для контрольних та самостійних робіт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нес А.И., Бабенко С.П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7.06.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.4/18- Г-231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Геометр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я. </w:t>
            </w:r>
            <w:r>
              <w:rPr>
                <w:sz w:val="24"/>
                <w:lang w:val="uk-UA"/>
              </w:rPr>
              <w:t>Збірник самостійних та контрольних робіт</w:t>
            </w:r>
          </w:p>
        </w:tc>
        <w:tc>
          <w:tcPr>
            <w:tcW w:w="4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Єршова А.П., Голобородько В.В., </w:t>
            </w:r>
          </w:p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жановський А.Ф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9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Лист ІІТЗО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ід 17.06.2009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1.4/18- Г-230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одинки до інформатики</w:t>
            </w:r>
          </w:p>
          <w:p>
            <w:pPr>
              <w:pStyle w:val="Caaieiaie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ходинки до інформатики. </w:t>
            </w:r>
          </w:p>
        </w:tc>
        <w:tc>
          <w:tcPr>
            <w:tcW w:w="4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</w:t>
            </w:r>
            <w:r>
              <w:rPr/>
              <w:t>Проценко Г. О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ивкінд Й. Я., Рівкінд Ф. М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ind w:left="-98" w:right="-351" w:hanging="0"/>
              <w:jc w:val="center"/>
              <w:rPr>
                <w:lang w:val="en-US"/>
              </w:rPr>
            </w:pPr>
            <w:r>
              <w:rPr/>
              <w:t xml:space="preserve">Наказ </w:t>
            </w:r>
          </w:p>
          <w:p>
            <w:pPr>
              <w:pStyle w:val="Normal"/>
              <w:ind w:left="-98" w:right="-351" w:hanging="0"/>
              <w:jc w:val="center"/>
              <w:rPr/>
            </w:pPr>
            <w:r>
              <w:rPr/>
              <w:t>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ind w:right="-351" w:hanging="0"/>
              <w:jc w:val="center"/>
              <w:rPr/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инки до інформатики. Робочий зошит.</w:t>
            </w:r>
          </w:p>
        </w:tc>
        <w:tc>
          <w:tcPr>
            <w:tcW w:w="4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</w:t>
            </w:r>
            <w:r>
              <w:rPr/>
              <w:t>Проценко Г. О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ивкінд Й. Я., Рівкінд Ф. М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1.201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ова Л.А., Шакотько В.В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ова Л.А., Шакотько В.В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вадський І.О., Стеценко І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М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Г В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академічний рівень, профіль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А., Шакотько В.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«Ґенез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А., Шакотько В.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«Ґенез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(академічний рівень, профіль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А., Шакотько В.В.</w:t>
            </w:r>
          </w:p>
        </w:tc>
        <w:tc>
          <w:tcPr>
            <w:tcW w:w="12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Ґ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Фізика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жинова Ф.Я., Кирюхін М.М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юхін О.О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15.12.2009 № 113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денштейн Л.Е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імназ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8.04.2007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-219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оршак Є.В., Ляшенко О.І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вченко В.Ф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17.03.2008 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иротюк В.Д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женова Ф.Я., Ненашев І.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юхін М.М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9.03.20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  <w:lang w:val="uk-UA"/>
              </w:rPr>
              <w:t xml:space="preserve"> № 20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 xml:space="preserve">Ляшенко О.І., Коршак Є.В.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авченко В.Ф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Генеза</w:t>
            </w:r>
            <w:r>
              <w:rPr>
                <w:lang w:val="uk-UA"/>
              </w:rPr>
              <w:t>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жинова Ф.Я., Кирюхіна О.О.,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ирюхін М.М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>Фізика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иротюк В.Д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Зодіак 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оршак Є.В., Ляшенко О.І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вченко В.Ф. 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 03.03.2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оршак Є.В., Ляшенко О.І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вченко В.Ф. 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Ґ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академічний рівень, профільний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сєкіна Т.Н., Засєкін В.А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В «СИЦИ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строномі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Iaui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строномія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шляк Н.П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Хімія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Академ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шевська Г.А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17.03.2008 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та ін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Академ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3.2008 № 17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Попель П.П., Крикля Л.С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spacing w:before="40" w:after="0"/>
              <w:ind w:hanging="414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Академі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>Хімія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Ярошенко О.Г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spacing w:before="40" w:after="0"/>
              <w:ind w:hanging="414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Ярошенко О.Г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spacing w:before="40" w:after="0"/>
              <w:ind w:hanging="414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Грамо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мія (рівень стандарту)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шевська Г.А., Лашевська Г.А.,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«Ґенез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  (рівень стандарту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енко О.Г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«Грамота» 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 (академічний рівень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личко Л.П.</w:t>
            </w:r>
          </w:p>
        </w:tc>
        <w:tc>
          <w:tcPr>
            <w:tcW w:w="11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іологія (підручник) 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Соболь В.І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1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сієнко М.М., Славний П. С.,  Балан П. Г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8.04.2007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- 219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ебряков В.В., Балан П. Г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неза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5.12.2009 № 113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занова Т.І., та ін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імназія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17.03.200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/>
              <w:t>Біологія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азанова Т.І. та ін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Світ дитинства</w:t>
            </w:r>
            <w:r>
              <w:rPr>
                <w:lang w:val="uk-UA"/>
              </w:rPr>
              <w:t>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>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лан П.Г., Вервес Ю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П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* (рівень стандарту, академічний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</w:rPr>
              <w:t>Балан П.Г., Вервес Ю.Г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*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жжерін С.В., Межжеріна Я.А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Екологія (рівень стандарту, академічний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Царик Л.П., Царик П.Л., Витенко І.М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Ґенеза»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бочий зошит з біології для учня 9 класу. У 2 частинах (ч.І, ч.ІІ)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хренко М.А., Миюс С.Н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коляр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09,2011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7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.4/18-Г-28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бочий зошит з біології для учня 10 класу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хренко М.А., Миюс С.Н.</w:t>
            </w:r>
          </w:p>
        </w:tc>
        <w:tc>
          <w:tcPr>
            <w:tcW w:w="12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коляр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10,2012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2.07.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.4/18-Г-55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Географі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гальна 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йко В.М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3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0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гальна 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>Пестушко В.Ю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3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0</w:t>
            </w:r>
            <w:r>
              <w:rPr>
                <w:lang w:val="uk-UA"/>
              </w:rPr>
              <w:t xml:space="preserve">9 </w:t>
            </w:r>
            <w:r>
              <w:rPr/>
              <w:t xml:space="preserve">№ </w:t>
            </w:r>
            <w:r>
              <w:rPr>
                <w:lang w:val="uk-UA"/>
              </w:rPr>
              <w:t>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гальна 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>Скуратович О.Я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Педагогічна прес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3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0</w:t>
            </w:r>
            <w:r>
              <w:rPr>
                <w:lang w:val="uk-UA"/>
              </w:rPr>
              <w:t xml:space="preserve">9 </w:t>
            </w:r>
            <w:r>
              <w:rPr/>
              <w:t xml:space="preserve">№ </w:t>
            </w:r>
            <w:r>
              <w:rPr>
                <w:lang w:val="uk-UA"/>
              </w:rPr>
              <w:t>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материків і океанів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bCs/>
                <w:sz w:val="24"/>
                <w:szCs w:val="26"/>
              </w:rPr>
              <w:t>Пестушко В.Ю., Уварова Г.Ш</w:t>
            </w:r>
            <w:r>
              <w:rPr>
                <w:bCs/>
                <w:sz w:val="24"/>
                <w:szCs w:val="26"/>
                <w:lang w:val="uk-UA"/>
              </w:rPr>
              <w:t>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</w:t>
            </w:r>
            <w:r>
              <w:rPr>
                <w:sz w:val="24"/>
                <w:szCs w:val="24"/>
                <w:lang w:val="uk-UA"/>
              </w:rPr>
              <w:t xml:space="preserve"> 15.12.2009 № 113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материків і океанів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bCs/>
                <w:sz w:val="24"/>
                <w:szCs w:val="26"/>
              </w:rPr>
              <w:t>Кобернік С.Г., Коваленко Р.Р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</w:t>
            </w:r>
            <w:r>
              <w:rPr>
                <w:sz w:val="24"/>
                <w:szCs w:val="24"/>
                <w:lang w:val="uk-UA"/>
              </w:rPr>
              <w:t xml:space="preserve"> 15.12.2009 № 113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чна географія України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>Шищенко П.Г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одіак-ЕКО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3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чна географія України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Cs/>
                <w:sz w:val="24"/>
                <w:szCs w:val="26"/>
                <w:lang w:val="uk-UA"/>
              </w:rPr>
              <w:t xml:space="preserve">Пестушко В.Ю., </w:t>
            </w:r>
            <w:r>
              <w:rPr>
                <w:bCs/>
                <w:sz w:val="24"/>
                <w:szCs w:val="26"/>
              </w:rPr>
              <w:t>Уварова Г.Ш</w:t>
            </w:r>
            <w:r>
              <w:rPr>
                <w:bCs/>
                <w:sz w:val="24"/>
                <w:szCs w:val="26"/>
                <w:lang w:val="uk-UA"/>
              </w:rPr>
              <w:t>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3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стушко В.Ю., Уварова Г.Ш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Надтонка О.Ф.,Топузов О.М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Світ знань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дкіна В.І.,Гончаренко О.В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берег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лецький Й.Р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Підручники і посібники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 (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аламарчук Л.Б., Гільберг Т.Г., Довгань А.І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Економіка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адіонова І.Ф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Аксіом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Економіка 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упська Л.Ф., Тимченко І.Є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орна Т.І.</w:t>
            </w:r>
          </w:p>
        </w:tc>
        <w:tc>
          <w:tcPr>
            <w:tcW w:w="12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ос. 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Рано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знавст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</w:rPr>
              <w:t>Основні підручники і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І. В. 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</w:t>
            </w:r>
            <w:r>
              <w:rPr>
                <w:lang w:val="uk-UA"/>
              </w:rPr>
              <w:t xml:space="preserve"> </w:t>
            </w:r>
            <w:r>
              <w:rPr/>
              <w:t>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</w:t>
            </w:r>
            <w:r>
              <w:rPr>
                <w:rFonts w:cs="Times New Roman CYR" w:ascii="Times New Roman CYR" w:hAnsi="Times New Roman CYR"/>
                <w:lang w:val="uk-UA"/>
              </w:rPr>
              <w:t>для загальноосвітніх навчальних закладів з навчанням російською мовою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енко О.Г.,</w:t>
            </w:r>
            <w:r>
              <w:rPr/>
              <w:t xml:space="preserve"> </w:t>
            </w:r>
            <w:r>
              <w:rPr>
                <w:lang w:val="uk-UA"/>
              </w:rPr>
              <w:t>Бойко В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віточ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рошенко О.Г.,</w:t>
            </w:r>
            <w:r>
              <w:rPr/>
              <w:t xml:space="preserve"> </w:t>
            </w:r>
            <w:r>
              <w:rPr>
                <w:lang w:val="uk-UA"/>
              </w:rPr>
              <w:t xml:space="preserve">Баштовий В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евнюк Т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7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руга природ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</w:t>
            </w:r>
            <w:r>
              <w:rPr>
                <w:lang w:val="uk-UA"/>
              </w:rPr>
              <w:t>-</w:t>
            </w:r>
            <w:r>
              <w:rPr/>
              <w:t>Г-14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руга природ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1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</w:t>
            </w:r>
            <w:r>
              <w:rPr>
                <w:lang w:val="uk-UA"/>
              </w:rPr>
              <w:t>9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2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енко О.Г., Бойко В.М., Коршевнюк Т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віточ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01.08.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5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практичних робіт з природознавства.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енко О.Г., Бойко В.М., Коршевнюк Т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віточ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01.08.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5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і Украї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бара Т. М., </w:t>
            </w:r>
          </w:p>
          <w:p>
            <w:pPr>
              <w:pStyle w:val="Normal"/>
              <w:rPr/>
            </w:pPr>
            <w:r>
              <w:rPr/>
              <w:t>Бібік Н. 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ум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Наказ </w:t>
            </w:r>
            <w:r>
              <w:rPr/>
              <w:t xml:space="preserve"> МОНмолодьспо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en-US"/>
              </w:rPr>
              <w:t>19.</w:t>
            </w:r>
            <w:r>
              <w:rPr>
                <w:color w:val="000000"/>
              </w:rPr>
              <w:t>02.2009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№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бара Т. М., </w:t>
            </w:r>
          </w:p>
          <w:p>
            <w:pPr>
              <w:pStyle w:val="Normal"/>
              <w:rPr/>
            </w:pPr>
            <w:r>
              <w:rPr/>
              <w:t>Бібік Н. 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ум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 xml:space="preserve"> </w:t>
            </w:r>
            <w:r>
              <w:rPr/>
              <w:t>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ьченко В. Р., </w:t>
            </w:r>
          </w:p>
          <w:p>
            <w:pPr>
              <w:pStyle w:val="Normal"/>
              <w:rPr/>
            </w:pPr>
            <w:r>
              <w:rPr/>
              <w:t>Гуз К. Ж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вкілля - К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 xml:space="preserve"> </w:t>
            </w:r>
            <w:r>
              <w:rPr/>
              <w:t>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удове навчання</w:t>
            </w:r>
          </w:p>
          <w:p>
            <w:pPr>
              <w:pStyle w:val="Iauiue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енко В. К., </w:t>
            </w:r>
          </w:p>
          <w:p>
            <w:pPr>
              <w:pStyle w:val="Normal"/>
              <w:rPr/>
            </w:pPr>
            <w:r>
              <w:rPr/>
              <w:t>Котелянець Н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/>
              <w:t>«С</w:t>
            </w:r>
            <w:r>
              <w:rPr>
                <w:lang w:val="uk-UA"/>
              </w:rPr>
              <w:t>ИЦИЯ</w:t>
            </w:r>
            <w:r>
              <w:rPr/>
              <w:t>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енко В. К., </w:t>
            </w:r>
          </w:p>
          <w:p>
            <w:pPr>
              <w:pStyle w:val="Normal"/>
              <w:rPr/>
            </w:pPr>
            <w:r>
              <w:rPr/>
              <w:t>Котелянець Н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ОВ </w:t>
            </w:r>
            <w:r>
              <w:rPr/>
              <w:t>«</w:t>
            </w:r>
            <w:r>
              <w:rPr>
                <w:lang w:val="uk-UA"/>
              </w:rPr>
              <w:t>СИЦИЯ</w:t>
            </w:r>
            <w:r>
              <w:rPr/>
              <w:t>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овиті руки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 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дагогічна 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19.02.2009</w:t>
            </w:r>
            <w:r>
              <w:rPr>
                <w:lang w:val="uk-UA"/>
              </w:rPr>
              <w:t xml:space="preserve"> </w:t>
            </w:r>
            <w:r>
              <w:rPr/>
              <w:t>№ 1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уй і твори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 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дагогічна 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uk-UA"/>
              </w:rPr>
              <w:t>Трудове навчання (для дівчат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Сидоренко В.К., Мачача Т.С., Титаренко В.П., Павх С.П., Гаврилюк Г.М. 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ИЦИ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uk-UA"/>
              </w:rPr>
              <w:t>Трудове навчання ( для дівчат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Ходзицька І.Ю., Павич Н.М., Горобець О.В., Безносюк О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«Аксіом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рудове навчання (для хлопців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 Б.М., Загорний В.К.,      Гащак В.М., Лещук Р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uk-UA"/>
              </w:rPr>
              <w:t>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. Технічні види праці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 Б.М., Туташинський В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3.07. 2009 № 65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. Технічні види праці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ед. Мадзігона В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едагогічна 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 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. Обслуговуючі  види праці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 Л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едагогічна 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 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технічні види праці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 Б.М., Туташинський В.І., Загорний В.К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технічні види праці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Г.Є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Педагогіч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>Трудове навчання (обслуговуючі види праці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а С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ітера ЛТД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>Трудове навчання (обслуговуючі види праці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еденко О.П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едагогічна думк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>Технології (рівень стандарту, академічний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рник О.Н., Терещук А.І., Гервас О.Г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ітера ЛТД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>Креслення (профільний рівень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доренко В.К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 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раїні майстрів: Робочий зошит-альбом із трудового навч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>Агеєва О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6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 xml:space="preserve">Агеєва О. В., </w:t>
            </w:r>
          </w:p>
          <w:p>
            <w:pPr>
              <w:pStyle w:val="Normal"/>
              <w:rPr/>
            </w:pPr>
            <w:r>
              <w:rPr/>
              <w:t>Котелянець Ю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-Г-17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 країні майстрів: Робочий зошит-альбом із трудового навч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>Агеєва О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1.01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-Г-1</w:t>
            </w:r>
            <w:r>
              <w:rPr>
                <w:lang w:val="uk-UA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 xml:space="preserve">Агеєва О. В., </w:t>
            </w:r>
          </w:p>
          <w:p>
            <w:pPr>
              <w:pStyle w:val="Normal"/>
              <w:rPr/>
            </w:pPr>
            <w:r>
              <w:rPr/>
              <w:t>Котелянець Ю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01.03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-Г-1</w:t>
            </w:r>
            <w:r>
              <w:rPr>
                <w:lang w:val="uk-UA"/>
              </w:rPr>
              <w:t>0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і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ик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вська О.М., Пометун О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17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 </w:t>
            </w:r>
            <w:r>
              <w:rPr>
                <w:lang w:val="en-US"/>
              </w:rPr>
              <w:t xml:space="preserve">3262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нови здоров’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і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х І. Д., Воронцова Т. В., </w:t>
            </w:r>
          </w:p>
          <w:p>
            <w:pPr>
              <w:pStyle w:val="Normal"/>
              <w:ind w:right="-133" w:hanging="0"/>
              <w:rPr/>
            </w:pPr>
            <w:r>
              <w:rPr/>
              <w:t>Пономаренко В. С., Страшко С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ла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 МОНмолодьспорт  </w:t>
            </w:r>
          </w:p>
          <w:p>
            <w:pPr>
              <w:pStyle w:val="Normal"/>
              <w:jc w:val="center"/>
              <w:rPr/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х І. Д., Воронцова Т. В., </w:t>
            </w:r>
          </w:p>
          <w:p>
            <w:pPr>
              <w:pStyle w:val="Normal"/>
              <w:ind w:right="-133" w:hanging="0"/>
              <w:rPr/>
            </w:pPr>
            <w:r>
              <w:rPr/>
              <w:t>Пономаренко В. С., Страшко С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ла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молодь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2</w:t>
            </w:r>
            <w:r>
              <w:rPr>
                <w:lang w:val="uk-UA"/>
              </w:rPr>
              <w:t xml:space="preserve">  </w:t>
            </w:r>
            <w:r>
              <w:rPr/>
              <w:t xml:space="preserve">№ </w:t>
            </w:r>
            <w:r>
              <w:rPr>
                <w:lang w:val="uk-UA"/>
              </w:rPr>
              <w:t>7</w:t>
            </w:r>
            <w:r>
              <w:rPr/>
              <w:t>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 і фізична культур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ров О. Б. та інші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en-US"/>
              </w:rPr>
              <w:t xml:space="preserve"> 19.</w:t>
            </w:r>
            <w:r>
              <w:rPr/>
              <w:t>02.200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 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бік Н. М., Бойченко Т. Є.,   </w:t>
            </w:r>
          </w:p>
          <w:p>
            <w:pPr>
              <w:pStyle w:val="Normal"/>
              <w:rPr/>
            </w:pPr>
            <w:r>
              <w:rPr/>
              <w:t>Коваль Н. С., Манюк О. І 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 МОНмолодь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19.02.2009</w:t>
            </w:r>
            <w:r>
              <w:rPr>
                <w:lang w:val="uk-UA"/>
              </w:rPr>
              <w:t xml:space="preserve"> </w:t>
            </w:r>
            <w:r>
              <w:rPr/>
              <w:t>№ 1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ров О. Б. та інші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 МОНмолодь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 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бік Н. М., Бойченко Т. Є.,   </w:t>
            </w:r>
          </w:p>
          <w:p>
            <w:pPr>
              <w:pStyle w:val="Normal"/>
              <w:rPr/>
            </w:pPr>
            <w:r>
              <w:rPr/>
              <w:t>Коваль Н. С., Манюк О. 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вчальна книг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 МОНмолодьспорт </w:t>
            </w:r>
          </w:p>
          <w:p>
            <w:pPr>
              <w:pStyle w:val="Normal"/>
              <w:jc w:val="center"/>
              <w:rPr/>
            </w:pPr>
            <w:r>
              <w:rPr/>
              <w:t>від 22.07.2009</w:t>
            </w:r>
            <w:r>
              <w:rPr>
                <w:lang w:val="uk-UA"/>
              </w:rPr>
              <w:t xml:space="preserve"> </w:t>
            </w:r>
            <w:r>
              <w:rPr/>
              <w:t>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здоров’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для загальноосвітніх навчальних закладів з навчанням російською мовою) ( 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х І.Д., Воронова Т.В., Пономаренко В.С., Страшко С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ла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Т.Є., Коваль Н.С.,         Дивак В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8.04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Н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8.04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Т.Є., Коваль Н.С., Василашко І.П., Дивак В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5.12.</w:t>
            </w:r>
            <w:r>
              <w:rPr>
                <w:lang w:val="uk-UA"/>
              </w:rPr>
              <w:t>20</w:t>
            </w:r>
            <w:r>
              <w:rPr/>
              <w:t>09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 113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Н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5.12.</w:t>
            </w:r>
            <w:r>
              <w:rPr>
                <w:lang w:val="uk-UA"/>
              </w:rPr>
              <w:t>20</w:t>
            </w:r>
            <w:r>
              <w:rPr/>
              <w:t>09</w:t>
            </w:r>
            <w:r>
              <w:rPr>
                <w:lang w:val="en-US"/>
              </w:rPr>
              <w:t xml:space="preserve"> </w:t>
            </w:r>
            <w:r>
              <w:rPr/>
              <w:t>№ 113</w:t>
            </w:r>
            <w:r>
              <w:rPr>
                <w:lang w:val="en-US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-практикум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х І. Д.,  Воронцова Т. В., </w:t>
            </w:r>
          </w:p>
          <w:p>
            <w:pPr>
              <w:pStyle w:val="Normal"/>
              <w:ind w:right="-133" w:hanging="0"/>
              <w:rPr>
                <w:lang w:val="uk-UA"/>
              </w:rPr>
            </w:pPr>
            <w:r>
              <w:rPr/>
              <w:t>Пономаренко В. С., Страшко С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ла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20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ист </w:t>
            </w:r>
            <w:r>
              <w:rPr>
                <w:b/>
                <w:sz w:val="28"/>
                <w:szCs w:val="28"/>
                <w:lang w:val="en-US"/>
              </w:rPr>
              <w:t>В</w:t>
            </w:r>
            <w:r>
              <w:rPr>
                <w:b/>
                <w:sz w:val="28"/>
                <w:szCs w:val="28"/>
                <w:lang w:val="uk-UA"/>
              </w:rPr>
              <w:t>ітчизн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Вітчизни (рівень стандарту, академічний, профільний) для хлопчиків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 К.А., Герасимов І.М., Щірба Ю.П., Фука Н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вітчизни (рівень стандарту, академічний, профільний) для дівчаток. Основи медичних знань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ма А.А., Пашко К.А., Герасимов І.М., Фука Н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тон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грами, підручники т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навчальні посібники для загальноосвітніх навчальних закладів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які працюють за системою розвивального навчання Д. Б. Ельконіна – В. В. Давидов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а «Російська мов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ова навчання - російська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кладачі: </w:t>
            </w:r>
            <w:r>
              <w:rPr>
                <w:color w:val="000000"/>
              </w:rPr>
              <w:t xml:space="preserve">Ломакович С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Л. 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ме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. Н. Каразіна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ист </w:t>
            </w:r>
            <w:r>
              <w:rPr/>
              <w:t>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 31.08.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/11-1388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а «Російська мо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ова навчання - російська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кладачі: </w:t>
            </w:r>
            <w:r>
              <w:rPr>
                <w:color w:val="000000"/>
              </w:rPr>
              <w:t xml:space="preserve">Рєпкін В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ргова Є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а Т. 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НМЦ «Розвиваюче навчання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ист </w:t>
            </w:r>
            <w:r>
              <w:rPr/>
              <w:t>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 31.08.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/11-1388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Методич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усного українського мовлення в 1 класі  загальноосвітніх навчальних закладів із навчанням російською мовою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Кутенко Л. О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9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грамоти в 1 класі для загальноосвітніх навчальних закладів із навчанням російською  мовою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шуленко М. С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пшина І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щепа О. Ю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6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* Грифи на перекладні підручники ті самі, що й на підручники україн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кримськотатар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країнська мова та українська література вивчається за підручниками для загальноосвітніх навчальних закладів із навчанням україн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рограми з кримськотатарської мови для загальноосвітніх навчальних закладів з навчанням кримськотатарською мовою. </w:t>
            </w:r>
            <w:r>
              <w:rPr>
                <w:sz w:val="24"/>
                <w:szCs w:val="24"/>
                <w:lang w:val="uk-UA"/>
              </w:rPr>
              <w:t>1-4 клас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ind w:left="-288" w:right="-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-2 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айт МОН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left="-132" w:hanging="0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рограми з кримськотатарської мови і читання для загальноосвітніх навчальних закладів з навчанням кримськотатарською мовою. </w:t>
            </w:r>
            <w:r>
              <w:rPr>
                <w:sz w:val="24"/>
                <w:szCs w:val="24"/>
                <w:lang w:val="uk-UA"/>
              </w:rPr>
              <w:t>1-4 клас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ладачі: Бекірова А.Р., Харахади С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-4 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«Кримнавчпед-держвидав»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4.08.2006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499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рограма з кримськотатарської мови і читання для загальноосвітніх навчальних закладів з навчанням кримськотатарською мовою. </w:t>
            </w:r>
            <w:r>
              <w:rPr>
                <w:lang w:val="uk-UA"/>
              </w:rPr>
              <w:t>1-4 клас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ладачі: Алієва Л., Веліулаєва А. та інші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-4 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4.08.2006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499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: </w:t>
            </w:r>
            <w:r>
              <w:rPr>
                <w:sz w:val="24"/>
                <w:szCs w:val="24"/>
                <w:lang w:val="uk-UA"/>
              </w:rPr>
              <w:t>Кримськотатарська мова для 5-9 класів загальноосвітніх навчальних закладів з навчанням кримськотатарською мовою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bCs/>
                <w:lang w:val="uk-UA"/>
              </w:rPr>
              <w:t>укладачі:</w:t>
            </w:r>
            <w:r>
              <w:rPr>
                <w:lang w:val="uk-UA"/>
              </w:rPr>
              <w:t xml:space="preserve"> Алієва Л.А., Яяєва А.М</w:t>
            </w:r>
            <w:r>
              <w:rPr>
                <w:lang w:val="uk-UA" w:bidi="he-IL"/>
              </w:rPr>
              <w:t xml:space="preserve">., </w:t>
            </w:r>
            <w:r>
              <w:rPr>
                <w:lang w:val="uk-UA"/>
              </w:rPr>
              <w:t>Берберова Р.А., Зіятдінова Д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йт МОН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навчальних закладів з навчанням кримськотатарською мовою. Кримськотатарська мова.</w:t>
            </w:r>
            <w:r>
              <w:rPr>
                <w:sz w:val="24"/>
                <w:lang w:val="uk-UA"/>
              </w:rPr>
              <w:t xml:space="preserve"> 5-12 класи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ладач: Алідінова М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4" w:right="-82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-9 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61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грами для старшої профільної 11-річної школи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имськотатарська мова: програма для загальноосвітніх навчальних закладів з навчанням кримськотатарською мовою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(рівень стандарту) 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ладач: Алідінова. М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-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йт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грами для старшої профільної 11-річної школи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имськотатарська мова: програма для загальноосвітніх навчальних закладів з навчанням кримськотатарською мовою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(профільний рівень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ладачі:  Мємєтова Е.Ш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ідінова М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йт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: Інтегрований курс «Література» (кримськотатарська та світова для 5-9 класів загальноосвітніх навчальних закладів з навчанням кримськотатарською мовою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укладачі: 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Темеш Ш. А.  Аблаєва Ф. М.,  Асанова Ф. М., Веліуллаєва А. В., Кокієва А., Муртазаєва Г.Е., </w:t>
              <w:tab/>
              <w:t xml:space="preserve"> Харченко С. Й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йт МОН </w:t>
            </w:r>
          </w:p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кримськотатарською мовою. Інтегрований курс «Література (кримськотатарська та зарубіжна)». </w:t>
            </w:r>
            <w:r>
              <w:rPr>
                <w:sz w:val="24"/>
                <w:lang w:val="uk-UA"/>
              </w:rPr>
              <w:t xml:space="preserve">5-12 класи 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ладач: Акімова С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р.-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«Кримнавчпед-держвидав»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661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грами для старшої профільної 11-річної школи. Література (кримськотатарська та світова) (рівень стандарту, профільний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кладач:Акімова С.М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р-татар.</w:t>
            </w:r>
          </w:p>
        </w:tc>
        <w:tc>
          <w:tcPr>
            <w:tcW w:w="19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Сайт МО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ід 28.10.2010 № 102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Cs w:val="24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Кримськотатарська мова для загальноосвітніх навчальних закладів з навчанням кримськотатарською мовою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арахади С.І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имськотатарська мова для загальноосвітніх навчальних закладів з навчанням кримськотатарською мовою (підручник) 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ттарова М.С., Саттарова С.С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не читання. 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аттарова С.С., Саттарова М.С 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ідн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меров М.У., Алієва Л.А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 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ємєтов А.М., Алієва Л.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ємєтов І.А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 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02.2013 № 26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ємєтов А.М., Алієва Л.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ємєтов І.А. 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5.12.2009 № 113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ємєтов А.М., Алієва Л.А. 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ємєтов А.М., Алієва Л.А., Акмоллаєв Є.С., Зайниєв Є.К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ємєтов А.М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Н АРК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мськотатарська мов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ємєтов А.М., Алієва Л.А., Акмоллаєв Е.С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ськотатар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метов А., Алієва Л.А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.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мськотатарська мова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етов А., Алієва Л.А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4.05.2011 № 47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тегрований курс «Література»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(кримськотатарська та світова) для загальноосвітніх навчальних закладів з навчанням кримськотатарською мовою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Веліулаєва А.В.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8.02. 2013  № 26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Літератур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кримськотатарська та зарубіжна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Веліулаєва А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ієва Л.А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Веліулаєва А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ієва Л.А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3.07.2009 №  65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кієва А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5.12.2009 № 113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кієва А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Н АРК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*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кієва А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3.03.2010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а* (кримськотатарська та світова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ліулаєва А.В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.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ієва Л.А., Веліуллаєва А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ст МОН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ід 06.02.2006.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</w:rPr>
              <w:t>1/11- 56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ієва Л.А., Веліуллаєва А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Лист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06.02.2006.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</w:rPr>
              <w:t>1/11-56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пор. Веліуллаєва А.В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Лист Мон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ід 23.11.2012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>/</w:t>
            </w:r>
            <w:r>
              <w:rPr>
                <w:rFonts w:cs="Times New Roman" w:ascii="Times New Roman" w:hAnsi="Times New Roman"/>
                <w:b w:val="false"/>
              </w:rPr>
              <w:t>11-1823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о-кримськотатарський, кримсько-татарсько-український словник термінології для учнів ЗНЗ з кримськотатарською мовою навчання</w:t>
            </w:r>
          </w:p>
        </w:tc>
        <w:tc>
          <w:tcPr>
            <w:tcW w:w="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 Л.С. та ін.</w:t>
            </w:r>
          </w:p>
        </w:tc>
        <w:tc>
          <w:tcPr>
            <w:tcW w:w="1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9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ind w:left="-11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ind w:left="-119" w:hanging="0"/>
              <w:jc w:val="center"/>
              <w:rPr/>
            </w:pPr>
            <w:r>
              <w:rPr>
                <w:sz w:val="24"/>
                <w:lang w:val="uk-UA"/>
              </w:rPr>
              <w:t>від 11.02.2009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73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І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, Воронцова  Т.В.,  Пономаренко В.С., Страшко С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 І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нови здоров‘я (для загальноосвітніх навчальних закладів з навчанням кримськотатарською мовою) 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ходинки до інформатики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омаковська Г.В., Рівкінд Ф.М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ценко Г.О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 татар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2.07.2009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 і Україн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2.07.2009 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 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2.07.2009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 і Україн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2.07.2009 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арасенкова Н.А., Богатирьова І.М., Бочко О.П., Коломієць О.М., Сердюк З.О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04.01.2013 № 1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Ярошенко О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йко В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нови здоров‘я (для загальноосвітніх навчальних закладів з навчанням кримськотатарською мовою) 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кримськотата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Лисенко Т.І., Чернікова Л.А., Шакотько В.В. 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стародавнього світу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лованов С.О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Кримнавчпед-держвида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1.07.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.4/18-Г-61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яш Н.Ю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2.02.2009 </w:t>
            </w:r>
            <w:r>
              <w:rPr>
                <w:sz w:val="24"/>
                <w:lang w:val="uk-UA"/>
              </w:rPr>
              <w:t xml:space="preserve">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сем О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92" w:right="-11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жинова Ф.Я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ивкінд Й.Я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 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лін Є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імназія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(академічний рівень)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да М.І., Тарасенкова Н.А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</w:t>
            </w:r>
            <w:r>
              <w:rPr/>
              <w:t>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лан П.Г., Вервес Ю.Г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П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О., Стеценко І.В., Левченко О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Г В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а 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Г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рамота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.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рівень стандарту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, Бевз В.Г,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 (рівень стандарту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исенко Т.І., Ривкінд Й.Я., Чернікова Л.А., Шакотько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кр.-татар 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вень стандарту, академічний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диченко Т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 (рівень стандарту, академічний)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алан П.Г., Вервес Ю.Г. 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оосвітні навчальні заклади</w:t>
            </w:r>
            <w:r>
              <w:rPr>
                <w:b/>
                <w:sz w:val="28"/>
                <w:szCs w:val="28"/>
                <w:lang w:val="uk-UA"/>
              </w:rPr>
              <w:t xml:space="preserve"> з навчанням молдовською мовою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румунською (молдовською) мовою. Українська мова. 1-4 класи 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Хорошковська О.Н.,                Петрук О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9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2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для загальноосвітніх навчальних закладів із  навчанням молдовською мовою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. Українська мова. 5-9 класи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кладачі: Свінтковська С. А.,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митрієв С. В., Могильницька Г. А.,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т О. О., Бойко О. І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ель  М. І., Маларьова Н. О.,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шкіна Ж. О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Сайт МОН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Усний курс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Хорошковська О.Н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трук О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Українська мова 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Хорошковська О.Н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трук О.М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18.06.2012 №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 (підручник)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каб М.В., Скаб М. С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</w:t>
            </w:r>
            <w:r>
              <w:rPr>
                <w:lang w:val="uk-UA"/>
              </w:rPr>
              <w:t>підручник)*</w:t>
            </w:r>
          </w:p>
        </w:tc>
        <w:tc>
          <w:tcPr>
            <w:tcW w:w="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бич Н.Д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9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Молдовська мова т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 для загальноосвітніх навчальних закладів з навчанням молдовською мовою. Молдовська мова. 1-4 класи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2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: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лдовська мова для 5-9 класів загальноосвітніх навчальних закладів з  навчанням молдовською мовою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108" w:hanging="0"/>
              <w:rPr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ачі: 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Сайт МОН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6.06.2012 № 664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 для загальноосвітніх навчальних закладів з навчанням молдовською мовою. Молдовська мова. 5-12 класи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ачі: 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6-9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ПП «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 xml:space="preserve">1/11-6612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 для старшої профільної 11 річної школи. Молдовська мова (рівень стандарту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ачі:. Кьося В.В., Фетєску Л.І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0-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28.10.2010 № 10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: Інтегрований курс «Література» (молдовська та світова) для</w:t>
            </w:r>
            <w:r>
              <w:rPr>
                <w:sz w:val="24"/>
                <w:szCs w:val="24"/>
                <w:lang w:val="uk-UA"/>
              </w:rPr>
              <w:t xml:space="preserve"> 5-9 класів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 загальноосвітніх навчальних закладів з навчанням молдовською мовою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Силантьєва В.І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теску Л.І., Кьося В.В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 для загальноосвітніх навчальних закладів з навчанням молдовською мовою. Інтегрований курс «Література (молдовська та зарубіжна)». 5-12 класи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кладачі:. Силантьєва В.І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6-9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ПП «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3.12.2004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/11-6611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рограми для старшої профільної 11 річної школи. Література (молдовська та світова), (рівень стандарту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ачі: Силантьєва В.І., 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10-11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28.10.10 № 102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Буквар. Молдовська мова для загальноосвітніх навчальних закладів з навчанням молдовською мовою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Фетєску Л.І., Кьося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ФОП «Сухачо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Фетєску Л.І., Гарага М.С., Наку А.Л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ФОП «Сухачо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ітературне читання. 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Фетєску Л.І., Кулява Л.М., </w:t>
            </w:r>
          </w:p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Аржінт А.Г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ФОП «Сухачов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Фетєску Л.І., Кьося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а мова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06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</w:t>
            </w:r>
            <w:r>
              <w:rPr>
                <w:sz w:val="24"/>
                <w:szCs w:val="24"/>
              </w:rPr>
              <w:t xml:space="preserve">каз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3.07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авська мова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11**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ист від 10.04.2006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4/18.1-28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а мова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а мова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лдовська мова</w:t>
            </w:r>
            <w:r>
              <w:rPr>
                <w:lang w:val="uk-UA"/>
              </w:rPr>
              <w:t xml:space="preserve">* 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ьося В.В., Фє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010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від 03.03.2010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лдовська мова</w:t>
            </w:r>
            <w:r>
              <w:rPr>
                <w:lang w:val="uk-UA"/>
              </w:rPr>
              <w:t xml:space="preserve">* 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ьося В.В., Фє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Інтегрований курс «Література» (молдовська та світова) для загальноосвітніх навчальних закладів з навчанням молдовською мовою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Фетєску Л.І., Кьося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ітература (молдовська та зарубіжна)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2006*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3.07.</w:t>
            </w:r>
            <w:r>
              <w:rPr>
                <w:lang w:val="uk-UA"/>
              </w:rPr>
              <w:t>20</w:t>
            </w:r>
            <w:r>
              <w:rPr/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ітература (молдовська та зарубіжна)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011**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ст МОН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 10.04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4/18.1-28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ітература (молдовська та зарубіжна)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 xml:space="preserve">200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Наказ </w:t>
            </w:r>
            <w:r>
              <w:rPr>
                <w:lang w:val="uk-UA"/>
              </w:rPr>
              <w:t xml:space="preserve">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ітература (молдовська та зарубіжна) 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ьося В.В., Фетєску Л.І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Наказ</w:t>
            </w:r>
            <w:r>
              <w:rPr>
                <w:lang w:val="uk-UA"/>
              </w:rPr>
              <w:t xml:space="preserve"> МОН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02.02.2009 </w:t>
            </w:r>
            <w:r>
              <w:rPr/>
              <w:t xml:space="preserve">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Література (молдовська та</w:t>
            </w:r>
            <w:r>
              <w:rPr>
                <w:lang w:val="uk-UA"/>
              </w:rPr>
              <w:t xml:space="preserve"> світова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єтєску Л.І., Кьося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cs="Times New Roman CYR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Наказ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lang w:val="uk-UA"/>
              </w:rPr>
              <w:t>МОН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від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02.02.20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 xml:space="preserve"> </w:t>
            </w:r>
            <w:r>
              <w:rPr/>
              <w:t>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тература (молдов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(підручник)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єтєску Л.І., Кьося В.В.</w:t>
            </w:r>
          </w:p>
        </w:tc>
        <w:tc>
          <w:tcPr>
            <w:tcW w:w="11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16.03.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раїнсько-молдовський, молдовсько-український словник термінології для ЗНЗ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. Галєгова О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8-9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р.-молд.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Д «Букрек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1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ind w:left="-11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ind w:left="-119" w:hanging="0"/>
              <w:jc w:val="center"/>
              <w:rPr/>
            </w:pPr>
            <w:r>
              <w:rPr>
                <w:sz w:val="24"/>
                <w:lang w:val="uk-UA"/>
              </w:rPr>
              <w:t>від 11.02.2009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74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Iauiue"/>
              <w:ind w:lef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для загальноосвітніх навчальних закладів з навчанням молдов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 (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І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, Воронцова  Т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молдов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 І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18.06.2012 № 71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молдов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18.06.2012 № 71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молдов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маковська Г.В., Рівкінд Ф.М., Ривкінд Й.Я., Проценко Г.О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арасенкова Н.А., Богатирьова І.М., Бочко О.П., Коломієць О.М., Сердюк З.О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ою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, Бойко В.М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ою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мовою) 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Чернікова Л.А., Шакотько В.В. 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ind w:left="-75" w:firstLine="7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Історія стародавнього світу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Шалагінов Б.Б., Шалагінова О.І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bCs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2006</w:t>
            </w:r>
            <w:r>
              <w:rPr>
                <w:lang w:val="uk-UA"/>
              </w:rPr>
              <w:t xml:space="preserve"> </w:t>
            </w:r>
            <w:r>
              <w:rPr/>
              <w:t>№ 34</w:t>
            </w:r>
            <w:r>
              <w:rPr>
                <w:lang w:val="en-US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Географія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Пестушко В.Ю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bCs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28.04.2006</w:t>
            </w:r>
            <w:r>
              <w:rPr>
                <w:lang w:val="uk-UA"/>
              </w:rPr>
              <w:t xml:space="preserve"> </w:t>
            </w:r>
            <w:r>
              <w:rPr/>
              <w:t>№ 34</w:t>
            </w:r>
            <w:r>
              <w:rPr>
                <w:lang w:val="en-US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Математика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Бевз Г.П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06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3.07.20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диченко Т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 (рівень стандарту, академічний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лан П.Г., Вервес Ю.Г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рівень стандарту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, Бевз В.Г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 (рівень стандарту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исенко Т.І., Ривкінд Й.Я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рнікова Л.А., Шакотько В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молд.</w:t>
            </w:r>
          </w:p>
        </w:tc>
        <w:tc>
          <w:tcPr>
            <w:tcW w:w="18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гальноосвітні навчальні заклади з навчанням польською мовою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польською мовою.  Українська мова. 1-4 класи 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Хорошковська О.Н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новицька Н.І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80" w:leader="none"/>
                <w:tab w:val="center" w:pos="467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ab/>
              <w:t xml:space="preserve">1-2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польською мовою.  Українська мова. </w:t>
            </w:r>
            <w:r>
              <w:rPr>
                <w:sz w:val="24"/>
                <w:lang w:val="uk-UA"/>
              </w:rPr>
              <w:t>5-9 класи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чі: Пилип М. Б., Василько З. С., Дуткевич Н. В., Приставська О. І., Бойцун О. М.,   Кошкіна Ж. О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5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мовами національних меншин.  Українська література. 5-9 класи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Івасюк О.М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., Бузинська В.О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/11-66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Усний курс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305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Хорошковська О.Н., </w:t>
            </w:r>
          </w:p>
          <w:p>
            <w:pPr>
              <w:pStyle w:val="Iauiue"/>
              <w:ind w:right="-305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новицька Н.І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lang w:val="uk-UA"/>
              </w:rPr>
              <w:t xml:space="preserve">7.02.2012 № 11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орошковська О.Н. 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новицька Н.І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420" w:leader="none"/>
              </w:tabs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ушніцка Н. М., Пилип М. Б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04.01.2013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420" w:leader="none"/>
              </w:tabs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Горошкіна О., Нікітіна 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ова 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нання України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ук</w:t>
            </w:r>
            <w:r>
              <w:rPr>
                <w:sz w:val="24"/>
                <w:lang w:val="uk-UA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янюк К.М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420" w:leader="none"/>
              </w:tabs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Горошкіна О., Нікітіна А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ова 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Знання України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ind w:left="-7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каз</w:t>
            </w:r>
          </w:p>
          <w:p>
            <w:pPr>
              <w:pStyle w:val="Iauiue"/>
              <w:ind w:left="-7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Нмолодьспорт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 № 37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орон А.А., Солопенко В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сві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каз МОНмолодьспорт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ндаренко Н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/>
              <w:t xml:space="preserve">від 03.03. </w:t>
            </w:r>
            <w:r>
              <w:rPr>
                <w:lang w:val="uk-UA"/>
              </w:rPr>
              <w:t>20</w:t>
            </w:r>
            <w:r>
              <w:rPr/>
              <w:t>10 № 17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бич Н.Д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6.03.201</w:t>
            </w:r>
            <w:r>
              <w:rPr>
                <w:lang w:val="uk-UA"/>
              </w:rPr>
              <w:t xml:space="preserve">1  </w:t>
            </w:r>
            <w:r>
              <w:rPr/>
              <w:t>№ 23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В., Бузинська В.О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., Бузинська В.О., Тодорюк 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. та ін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ind w:left="-2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враменко О.М., Дмитренко Г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Грамо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дорюк С</w:t>
            </w:r>
            <w:r>
              <w:rPr>
                <w:lang w:val="uk-UA"/>
              </w:rPr>
              <w:t>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ьська мова та літератур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з польської мови для загальноосвітніх навчальних закладів з навчанням польською мовою. </w:t>
            </w:r>
            <w:r>
              <w:rPr>
                <w:sz w:val="24"/>
                <w:lang w:val="uk-UA"/>
              </w:rPr>
              <w:t xml:space="preserve">1-4 класи 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2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йт МОН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 № 10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з польської мови та читання для загальноосвітніх навчальних закладів з навчанням українською мовою. 1-4 класи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кладач: Войцева О.В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-4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4.08.2006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499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:</w:t>
            </w:r>
            <w:r>
              <w:rPr>
                <w:szCs w:val="28"/>
                <w:lang w:val="uk-UA"/>
              </w:rPr>
              <w:t xml:space="preserve"> Польська мова для 5-9 класів загальноосвітніх навчальних закладів з навчанням польською мовою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кладачі: Іванова М.С., Ільчук В.Т., Дудкевич Н.В., Куц М.І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айт МОН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польською мовою. Польська мова. 5-12 класи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ладач: 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61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-річної школи. Польська мова (рівень стандарту, профільний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ладач: 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1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тегрований курс «Література (польська та світова)» для 5-9 класів загальноосвітніх навчальних закладів з навчанням польською мовою 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чі: Лебедь Р.К., Ліра Л.А., Гандз Л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2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із навчанням польською мовою. Інтегрований курс. Література (польська та зарубіжна). 5-12 класи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кладачі: Лебедь Р.К., 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іленька-Свистович Л.В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 23.12.2004 </w:t>
            </w:r>
          </w:p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661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-річної школи. Література (польська та світова) (рівень стандарту, профільний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кладачі: Лебедь Р.К., 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іленька-Свистович Л.В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3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Основні підручники та навчальні посібники*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, Іваницька Е.В., Слободяна І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лободяна І.А., Лебедь Р.К., Іваницька Е.В.,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не читання. 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, Іваницька Е.В., Слободяна І.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нк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 та ін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нк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лободяна І.А. та ін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ь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 та ін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9.02.2009 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ь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для загальноосвітніх навчальних закладів з навчанням польською мовою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а М.С., Іванова-Хмель Т.М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04.01.2013 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ь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5.12.2009 № 113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2.02.2009 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льська мо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  11.03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144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льська мова</w:t>
            </w:r>
            <w:r>
              <w:rPr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ванова М.С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польська та світова)  для загальноосвітніх навчальних закладів з навчанням польською мовою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 xml:space="preserve">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польська та зарубіжна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**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польська та зарубіжна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**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3.07.2009 № 65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польська та зарубіжна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5.12.2009 №1133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польська та зарубіжна)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тература (польська та зарубіжна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тература (поль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бедь Р.К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02.2009 № 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  <w:lang w:val="uk-UA"/>
              </w:rPr>
              <w:t>Українська мова та українська література вивчається за підручниками для загальноосвітніх навчальних закладів із навчанням російською мо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  <w:t>Додатков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порядник: Калуські Т.- А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3.12.2012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№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lang w:val="uk-UA"/>
              </w:rPr>
              <w:t>11-1823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о-польський, польсько-український словник термінології для ЗНЗ</w:t>
            </w:r>
          </w:p>
        </w:tc>
        <w:tc>
          <w:tcPr>
            <w:tcW w:w="4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. Лосина Н.Б. та інш.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9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Лист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ід 11.02.2009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1/11-73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2" w:hRule="atLeast"/>
        </w:trPr>
        <w:tc>
          <w:tcPr>
            <w:tcW w:w="15991" w:type="dxa"/>
            <w:gridSpan w:val="4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поль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поль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І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нови здоров’я (для загальноосвітніх навчальних закладів з навчанням поль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, Воронцова  Т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8.06.2012  № 718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 І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8.06.2012  № 71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8.06.2012  № 718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маковська Г.В., Рівкінд Ф.М., Ривкінд Й.Я., Проценко Г.О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№ 1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ол. 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 і Україн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.М., Бібік Н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 № 68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юбарська Л.М. та ін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. «Майстровиті руки»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ремійчик І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44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2.07.2009 № 68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 і Україн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9.02.2009 № 1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юбарська Л.М. та ін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9.02.2009 № 14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бік Н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9.02.2009 № 1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Тарасенкова Н.А., Богатирьова І.М., Бочко О.П., Коломієць О.М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дюк З.О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, Бойко В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Чернікова Л.А., Шакотько В.В. 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стародавнього світу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нов С.О., Костирко С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1.07.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.4/18-Г-61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стушко В.Ю., Уваров Г.Є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6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28.04.2006 №341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вз Г.П., Бевз В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06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ід 13.07.2009 № 650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П., Бевз В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26.04.2011.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горєлов О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5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26.04.2011 </w:t>
            </w:r>
            <w:r>
              <w:rPr>
                <w:sz w:val="24"/>
                <w:lang w:val="uk-UA"/>
              </w:rPr>
              <w:t xml:space="preserve">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О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. Новітній час.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доляк Н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26.04.2011 </w:t>
            </w:r>
            <w:r>
              <w:rPr>
                <w:sz w:val="24"/>
                <w:lang w:val="uk-UA"/>
              </w:rPr>
              <w:t xml:space="preserve">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иротюк В.Д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2.02.2009 </w:t>
            </w:r>
            <w:r>
              <w:rPr>
                <w:sz w:val="24"/>
                <w:lang w:val="uk-UA"/>
              </w:rPr>
              <w:t xml:space="preserve">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чна географія України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стушко В.Ю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7.03.2008 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лан П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7.03.2008 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17.03.2008 № 17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рзляк А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ріяна-Нов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 26.04.2011 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26.04.2011 </w:t>
            </w:r>
            <w:r>
              <w:rPr>
                <w:sz w:val="24"/>
                <w:lang w:val="uk-UA"/>
              </w:rPr>
              <w:t xml:space="preserve">№ 37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яш Н.Ю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сем О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, Тарасенкова Н. А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жинова Ф.Я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підручник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ивкінд Й.Я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Г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рамот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лан П.Г., Вервес Ю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тика (академічний рівень, 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О., Стеценко І.В., Левченко О.М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Г В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Фізика 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нок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П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імназія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І., Тарасенкова Н.А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 (рівень академічний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 (рівень стандарту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, Бевз В.Г,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 (рівень стандарту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исенко Т.І., Ривкінд Й.Я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рнікова Л.А., Шакотько В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вень стандарту, академічний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диченко Т.В.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алан П.Г., Вервес Ю.Г. 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л.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11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02.02.2009 № 56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оосвітні навчальні заклади з навчанням румунською мовою </w:t>
      </w:r>
    </w:p>
    <w:p>
      <w:pPr>
        <w:pStyle w:val="Normal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620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969"/>
        <w:gridCol w:w="4245"/>
        <w:gridCol w:w="7"/>
        <w:gridCol w:w="1073"/>
        <w:gridCol w:w="61"/>
        <w:gridCol w:w="1134"/>
        <w:gridCol w:w="65"/>
        <w:gridCol w:w="1778"/>
        <w:gridCol w:w="22"/>
        <w:gridCol w:w="2671"/>
        <w:gridCol w:w="29"/>
      </w:tblGrid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румунською мовою. Українська мова. </w:t>
            </w:r>
            <w:r>
              <w:rPr>
                <w:sz w:val="24"/>
                <w:lang w:val="uk-UA"/>
              </w:rPr>
              <w:t>1-4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Хорошковська О.Н., Петрук О.М., Палій Н.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-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4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2.09.2011 № 10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румунською мовою. Українська мова. </w:t>
            </w:r>
            <w:r>
              <w:rPr>
                <w:sz w:val="24"/>
                <w:lang w:val="uk-UA"/>
              </w:rPr>
              <w:t>1-4 клас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: 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-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9.04.200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 -175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lightGray"/>
                <w:lang w:val="uk-UA"/>
              </w:rPr>
            </w:pPr>
            <w:r>
              <w:rPr>
                <w:b/>
                <w:sz w:val="24"/>
                <w:highlight w:val="lightGray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 із навчанням румунською мовою</w:t>
            </w:r>
            <w:r>
              <w:rPr>
                <w:rFonts w:cs="Times New Roman CYR" w:ascii="Times New Roman CYR" w:hAnsi="Times New Roman CYR"/>
                <w:lang w:val="uk-UA"/>
              </w:rPr>
              <w:t>. Українська мова.</w:t>
            </w:r>
            <w:r>
              <w:rPr/>
              <w:t xml:space="preserve"> 5-9 </w:t>
            </w:r>
            <w:r>
              <w:rPr>
                <w:lang w:val="uk-UA"/>
              </w:rPr>
              <w:t>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чі: Бабич Н. Д.,  Гуйванюк Н. В., Тодорюк С. С., Змошу О. С., Фонарюк Т. І.,  Кошкіна Ж. 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5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lightGray"/>
                <w:lang w:val="uk-UA"/>
              </w:rPr>
            </w:pPr>
            <w:r>
              <w:rPr>
                <w:b/>
                <w:sz w:val="24"/>
                <w:highlight w:val="lightGray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румунською мовою. Українська мова. </w:t>
            </w:r>
            <w:r>
              <w:rPr>
                <w:sz w:val="24"/>
                <w:lang w:val="uk-UA"/>
              </w:rPr>
              <w:t>5-12 клас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Бабич Н.Д., Джука К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ладкова В.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1-661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румунською мовою. Українська мова. Академічний рівень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Бабич Н.Д., Джука К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ладкова В.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6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. Українська література.  </w:t>
            </w:r>
            <w:r>
              <w:rPr>
                <w:sz w:val="24"/>
                <w:szCs w:val="24"/>
                <w:lang w:val="uk-UA"/>
              </w:rPr>
              <w:t>5-9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Івасюк О.М., Гуйванюк Н.В., Бузинська В.Є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7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Усний курс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1 № 118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Усний курс (підручник)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для загальноосвітніх навчальних закладів з навчанням румунською мовою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Хорошковська О.Н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алій Н.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1 № 118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Українська мова для загальноосвітніх навчальних закладів з навчанням румунською мовою</w:t>
            </w:r>
            <w:r>
              <w:rPr>
                <w:sz w:val="24"/>
                <w:lang w:val="uk-UA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.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каб М.С., Скаб М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, Івашина Є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lang w:val="en-US"/>
              </w:rPr>
              <w:t>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дорюк С..М., Гуйванюк Н.В., Бузинська В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lang w:val="en-US"/>
              </w:rPr>
              <w:t>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, Івашина Є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В., Бузинська В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7.06.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/11–447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иган С.Г., Івашина Є.В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.04.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 – 118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В., Бузинська В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уйванюк Н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4.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–203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дорюк С</w:t>
            </w:r>
            <w:r>
              <w:rPr>
                <w:lang w:val="uk-UA"/>
              </w:rPr>
              <w:t>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30.04.2009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–1494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 (</w:t>
            </w:r>
            <w:r>
              <w:rPr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бич Н.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бич Н.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умунська мова та літерату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з румунської мови для загальноосвітніх навчальних закладів з навчанням румунською мовою.</w:t>
            </w:r>
            <w:r>
              <w:rPr>
                <w:sz w:val="24"/>
                <w:lang w:val="uk-UA"/>
              </w:rPr>
              <w:t xml:space="preserve"> 1-4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8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з румунської мови та читання для загальноосвітніх навчальних закладів з навчанням румунською мовою.</w:t>
            </w:r>
            <w:r>
              <w:rPr>
                <w:sz w:val="24"/>
                <w:lang w:val="uk-UA"/>
              </w:rPr>
              <w:t xml:space="preserve"> 1-4 клас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: Криган С.Г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-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/11-66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: Румунська мова для 5-9 класів загальноосвітніх навчальних закладів з навчанням румунською мовою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ладачі: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тафій О.Р., Говорнян Л.С.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Бику А.М.,  Бурла О.К., Попа М.К., Сланіна З.І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19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грами для загальноосвітніх навчальних закладів з навчанням румунською мовою. Румунська мова. 5-12 клас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Укладачі:  Маноїл Є.М., Міхай Д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и для загальноосвітніх навчальних закладів з навчанням румунською мовою. для старшої профільної школи Румунська мова (рівень стандарту, профільний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: Маноїл Є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0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/>
            </w:pPr>
            <w:r>
              <w:rPr>
                <w:sz w:val="24"/>
                <w:lang w:val="uk-UA"/>
              </w:rPr>
              <w:t xml:space="preserve">від 28.10.2010 № 1021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Програми: Інтегрований курс «Література (румунська і світова) для 5-9 класів загальноосвітніх навчальних закладів з навчанням румунською мовою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ro-RO"/>
              </w:rPr>
              <w:t>кладачі: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тафій О.Р.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ворнян Л.С.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ухович О.Г., Герман Д.С., Колесникова Д.О.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тару Л.М.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увейко Н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1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а для загальноосвітніх навчальних  закладів з навчанням румунською мовою. Інтегрований курс «Література (румунська та зарубіжна)» 5-12 класи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ноїл  Є.М. Пушкарьова Л.С., Дирда Р.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764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</w:t>
            </w:r>
            <w:r>
              <w:rPr>
                <w:sz w:val="24"/>
                <w:lang w:val="uk-UA"/>
              </w:rPr>
              <w:t xml:space="preserve">загальноосвітніх навчальних закладів з навчанням румунською мовою для старшої профільної школи.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"Література (румунська та світова)" (рівень стандарту, профільний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 Маноїл Є.М., </w:t>
            </w:r>
            <w:r>
              <w:rPr>
                <w:sz w:val="24"/>
                <w:szCs w:val="24"/>
                <w:lang w:val="uk-UA"/>
              </w:rPr>
              <w:t xml:space="preserve"> Дирда Р.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2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</w:t>
            </w:r>
            <w:r>
              <w:rPr>
                <w:lang w:val="uk-UA"/>
              </w:rPr>
              <w:t xml:space="preserve"> </w:t>
            </w:r>
            <w:r>
              <w:rPr/>
              <w:t>МОН</w:t>
            </w:r>
          </w:p>
          <w:p>
            <w:pPr>
              <w:pStyle w:val="Normal"/>
              <w:ind w:left="-189" w:right="-137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8.10.2010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№ 102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уквар. Румунська мова для загальноосвітніх навчальних закладів з навчанням румунською мовою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(підручник)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1 №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уквар.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ілігач О.Г., Магас Г.І., </w:t>
            </w:r>
          </w:p>
          <w:p>
            <w:pPr>
              <w:pStyle w:val="Iauiue"/>
              <w:ind w:right="-108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кріпа О.К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07.02.2011 №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рнова О.Г., Пілігач О.Г., Магас Г.І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07.02.2011 №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не читання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Чернова О.Г., Пілігач О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кріпа О.К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07.02.2011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3.200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–10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3.200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–10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3.200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–102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</w:t>
            </w:r>
            <w:r>
              <w:rPr>
                <w:sz w:val="24"/>
                <w:lang w:val="uk-UA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3.2003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/11–10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 для загальноосвітніх навчальних закладів з навчанням румунською мовою</w:t>
            </w:r>
            <w:r>
              <w:rPr>
                <w:sz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ворнян Л.С., Попа М.К., Бурла О.К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унська мова для загальноосвітніх навчальних закладів з навчанням румунською мовою</w:t>
            </w:r>
            <w:r>
              <w:rPr>
                <w:sz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иган </w:t>
            </w:r>
            <w:r>
              <w:rPr>
                <w:sz w:val="24"/>
                <w:lang w:val="uk-UA"/>
              </w:rPr>
              <w:t>С.Г., Вринчану Ф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3.07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7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>Наказ МОН</w:t>
            </w:r>
            <w:r>
              <w:rPr/>
              <w:t xml:space="preserve"> </w:t>
            </w:r>
          </w:p>
          <w:p>
            <w:pPr>
              <w:pStyle w:val="Caaieiaie2"/>
              <w:ind w:left="-189" w:right="-13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від 15.12.2009 № 11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8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каз МОН 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5.04.09 №3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умунська мо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ind w:left="-189" w:firstLine="189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10 </w:t>
            </w:r>
          </w:p>
          <w:p>
            <w:pPr>
              <w:pStyle w:val="Caaieiaie2"/>
              <w:ind w:left="-189" w:firstLine="18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ind w:left="-189" w:firstLine="18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ід  </w:t>
            </w:r>
            <w:r>
              <w:rPr>
                <w:rFonts w:cs="Times New Roman" w:ascii="Times New Roman" w:hAnsi="Times New Roman"/>
                <w:b w:val="false"/>
              </w:rPr>
              <w:t>03.03.2010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177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умунськ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мо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Наказ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тегрований курс «Література» (румунська та світова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для загальноосвітніх навчальних закладів з навчанням румунською мовою </w:t>
            </w:r>
            <w:r>
              <w:rPr>
                <w:sz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ворнян Л.С., Колесникова Д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тегрований курс «Література (румунська та світова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для загальноосвітніх навчальних закладів з навчанням румунською мовою </w:t>
            </w:r>
            <w:r>
              <w:rPr>
                <w:sz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иган </w:t>
            </w:r>
            <w:r>
              <w:rPr>
                <w:sz w:val="24"/>
                <w:lang w:val="uk-UA"/>
              </w:rPr>
              <w:t>С.Г., Вринчану Ф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румунська та зарубіжна</w:t>
            </w:r>
            <w:r>
              <w:rPr>
                <w:sz w:val="24"/>
                <w:lang w:val="uk-UA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лесникова Д.О., Жар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3.07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румунська та зарубіжна</w:t>
            </w:r>
            <w:r>
              <w:rPr>
                <w:sz w:val="24"/>
                <w:lang w:val="uk-UA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бу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від 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11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румунська та зарубіжна) (хрестоматія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рбу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09 № </w:t>
            </w:r>
            <w:r>
              <w:rPr>
                <w:sz w:val="24"/>
                <w:szCs w:val="24"/>
                <w:lang w:val="uk-UA"/>
              </w:rPr>
              <w:t>11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умун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ова О.Г., Лучак І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ітература (румунська та зарубіжна)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бу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румунська та зарубіжна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рнова О.Г., Лучак І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тература</w:t>
            </w:r>
            <w:r>
              <w:rPr>
                <w:lang w:val="uk-UA"/>
              </w:rPr>
              <w:t>, (</w:t>
            </w:r>
            <w:r>
              <w:rPr/>
              <w:t xml:space="preserve">румунська та </w:t>
            </w:r>
            <w:r>
              <w:rPr>
                <w:lang w:val="uk-UA"/>
              </w:rPr>
              <w:t>зарубіжна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лесникова Д.О., Жар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 03.03.2010 № 177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тература (румун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лесникова Д.О., Жар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4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uk-UA"/>
              </w:rPr>
              <w:t>Додатков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Румунська мова для загальноосвітніх навчальних закладів з навчанням румунською мовою </w:t>
            </w:r>
            <w:r>
              <w:rPr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Лист МОНмолодьспорту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09.10.2012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/11-157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 xml:space="preserve">Літературне читання.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Румунська мова для загальноосвітніх навчальних закладів з навчанням румунською мовою </w:t>
            </w:r>
            <w:r>
              <w:rPr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lang w:val="uk-UA"/>
              </w:rPr>
              <w:t>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ист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 09.10.2012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/11-157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 xml:space="preserve">Антологія для позакласного читання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пор. Вринчану Ф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5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Лист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від  23.11.2012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/11-18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Українсько-румунський, румунсько-український словник термінології для ЗН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лад. Галєгова О.В.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укр.-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від 11.02.2009 </w:t>
            </w:r>
          </w:p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>1/11-7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для загальноосвітніх навчальних закладів з навчанням румунською мов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firstLine="65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ind w:left="-108" w:firstLine="65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</w:t>
            </w:r>
            <w:r>
              <w:rPr>
                <w:sz w:val="24"/>
                <w:lang w:val="uk-UA"/>
              </w:rPr>
              <w:t xml:space="preserve"> для загальноосвітніх навчальних закладів з навчанням румунською мов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І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нови здоров’я для загальноосвітніх навчальних закладів з навчанням румунською мов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, Воронцова  Т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П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Математика 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румунською мов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П </w:t>
            </w:r>
          </w:p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18.06.2012 № 718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 І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 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firstLine="65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ind w:left="-108" w:firstLine="65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ходинки до інформатики 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маковська Г.В., Рівкінд Ф.М., Ривкінд Й.Я., Проценко Г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</w:t>
            </w:r>
            <w:r>
              <w:rPr>
                <w:sz w:val="24"/>
                <w:szCs w:val="24"/>
                <w:lang w:val="uk-UA"/>
              </w:rPr>
              <w:t>07.02.2012 № 118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 і Україн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юбарська Л.М.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2 №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. "Майстровиті руки"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ремійчик І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4*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9.02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бік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**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9.02.2009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ind w:left="-1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2.07.2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9 № 68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22.07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 і Україн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2.07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2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юбарська Л.М.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2.07.2002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бік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2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.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ремійчик І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2.07.2002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арасенкова Н.А., Богатирьова І.М., Бочко О.П., Коломієць О.М., Сердюк З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, Бойко В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Лисенко Т.І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Чернікова Л.А., Шакотько В.В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3.07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стародавнього світу (підручник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алагінова О.І., Шалагінов Б.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2006 № 34</w:t>
            </w:r>
            <w:r>
              <w:rPr>
                <w:lang w:val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Ярошенко О.Г., Коршевнюк Т. В., Баштовий В. І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6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МОН</w:t>
            </w:r>
          </w:p>
          <w:p>
            <w:pPr>
              <w:pStyle w:val="Iauiue"/>
              <w:ind w:left="-18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28.04.2006 № 34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стушко В,Ю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П «Всеукраїнське спец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2006 № 34</w:t>
            </w:r>
            <w:r>
              <w:rPr>
                <w:lang w:val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тика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илевська О.В., Пометун О.І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6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- </w:t>
            </w:r>
            <w:r>
              <w:rPr>
                <w:sz w:val="24"/>
                <w:szCs w:val="24"/>
                <w:lang w:val="en-US"/>
              </w:rPr>
              <w:t xml:space="preserve">3262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иченко Т.В., </w:t>
            </w:r>
          </w:p>
          <w:p>
            <w:pPr>
              <w:pStyle w:val="Normal"/>
              <w:rPr/>
            </w:pPr>
            <w:r>
              <w:rPr/>
              <w:t xml:space="preserve">Свідерський Ю.Ю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Романишин Н.Ю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Я., Кирюхін М.М., Кирюхін О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оолог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оль В.І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7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ind w:left="-189" w:right="-13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5.12.2009 № 113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материків і океанів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bCs/>
                <w:sz w:val="24"/>
                <w:szCs w:val="26"/>
              </w:rPr>
              <w:t>Пестушко В.Ю., Уварова Г.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. Нові часи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доляка Н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ind w:left="-189" w:hanging="0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26.04.2011 № 37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иротюк В.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3.2008 № 17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uk-UA"/>
              </w:rPr>
            </w:pPr>
            <w:r>
              <w:rPr>
                <w:sz w:val="24"/>
                <w:highlight w:val="lightGray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17.03.2008 № 17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чна географія України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стушко В.Ю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17.03.2008 № 17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ебрякова В.В., Балан П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 26.04.2011 № 37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Н.І., Тарасенкова Н. 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рзляк А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ріяна-Нов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26.04.2011 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яш Н.Ю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6.04.2011 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сем О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  <w:r>
              <w:rPr/>
              <w:t xml:space="preserve">МОН </w:t>
            </w:r>
          </w:p>
          <w:p>
            <w:pPr>
              <w:pStyle w:val="Normal"/>
              <w:ind w:left="-189" w:right="-137" w:hanging="0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 xml:space="preserve"> </w:t>
            </w:r>
            <w:r>
              <w:rPr/>
              <w:t>19.03.2008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ід 02.02.2009</w:t>
            </w:r>
            <w:r>
              <w:rPr>
                <w:lang w:val="uk-UA"/>
              </w:rPr>
              <w:t xml:space="preserve">  </w:t>
            </w:r>
            <w:r>
              <w:rPr/>
              <w:t>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)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2.02.2009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жинова Ф.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89" w:right="-1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2.02.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ивкінд Й.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>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імназія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І., Тарасенкова Н.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лан П.Г., Вервес Ю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3.03.2010  №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О., Стеценко І.В., Левченко О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Г В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ind w:lef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3.03.2010 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а (академічний рівень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диченко Т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лан П.Г., Вервес Ю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 (рівень стандарту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, Бевз В.Г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исенко Т.І., Ривкінд Й.Я., Чернікова Л.А., Шакотько В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академічний, профільний рівень)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lang w:val="uk-UA"/>
              </w:rPr>
              <w:t>Загальноосвітні навчальні заклади</w:t>
            </w:r>
            <w:r>
              <w:rPr>
                <w:b/>
                <w:sz w:val="28"/>
                <w:szCs w:val="28"/>
              </w:rPr>
              <w:t xml:space="preserve"> з навчанням угорською мово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 Українська мова. </w:t>
            </w:r>
            <w:r>
              <w:rPr>
                <w:sz w:val="24"/>
                <w:lang w:val="uk-UA"/>
              </w:rPr>
              <w:t>1-4 класи</w:t>
            </w:r>
          </w:p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Хорошковська О.Н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вхан К.З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3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</w:t>
            </w:r>
          </w:p>
          <w:p>
            <w:pPr>
              <w:pStyle w:val="Iauiue"/>
              <w:ind w:left="-189" w:right="-1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молодьспорту </w:t>
            </w:r>
          </w:p>
          <w:p>
            <w:pPr>
              <w:pStyle w:val="Iauiue"/>
              <w:ind w:left="-18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 Українська мова.  </w:t>
            </w:r>
            <w:r>
              <w:rPr>
                <w:sz w:val="24"/>
                <w:lang w:val="uk-UA"/>
              </w:rPr>
              <w:t>1-4 клас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: Криган С.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3-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9.04.200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</w:t>
            </w:r>
            <w:r>
              <w:rPr>
                <w:sz w:val="24"/>
                <w:lang w:val="uk-UA"/>
              </w:rPr>
              <w:t>1/11-17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Українська мова. </w:t>
            </w:r>
            <w:r>
              <w:rPr>
                <w:sz w:val="24"/>
                <w:lang w:val="uk-UA"/>
              </w:rPr>
              <w:t>5-9 класи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ачі:  Галас А.М., Гнаткович Т.Д., Борисова Є.Е., Лавер К.М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укач А.Ю., Кошкіна Ж..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4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ind w:left="-18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ind w:left="-18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загальноосвітніх навчальних закладів з навчанням угорською мовою. Українська мова.</w:t>
            </w:r>
            <w:r>
              <w:rPr>
                <w:sz w:val="24"/>
                <w:lang w:val="uk-UA"/>
              </w:rPr>
              <w:t xml:space="preserve"> 5-12 класи</w:t>
            </w:r>
          </w:p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Чучка П.П., Герцог Ю.В., Даниш Г.П., Пензова О.М.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Українська мова. Академічний рівень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Чучка П.П., Герцог Ю.В., Даниш Г.П., Пензова О.М. та ін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bCs/>
                <w:sz w:val="24"/>
                <w:lang w:val="uk-UA"/>
              </w:rPr>
            </w:pPr>
            <w:hyperlink r:id="rId25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89" w:right="-137" w:firstLine="18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ind w:left="-189" w:right="-137" w:firstLine="18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ind w:left="-189" w:right="-137" w:firstLine="18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. Українська література </w:t>
            </w:r>
            <w:r>
              <w:rPr>
                <w:sz w:val="24"/>
                <w:lang w:val="uk-UA"/>
              </w:rPr>
              <w:t>5-9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і: Івасюк О.М., Гуйванюк Н.В., Бузинська В.Є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hyperlink r:id="rId26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/11-66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szCs w:val="26"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раїнська мова. Усний курс (підручник)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орошковська О.Н., Повхан К.З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</w:t>
            </w:r>
          </w:p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. Усний курс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еслер С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ІВ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еслер С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ІВ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  <w:r>
              <w:rPr>
                <w:sz w:val="24"/>
                <w:lang w:val="uk-UA"/>
              </w:rPr>
              <w:t>молодь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, Сергійчук Ю.П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йдан А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lang w:val="en-US"/>
              </w:rPr>
              <w:t>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, Сергійчук Ю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риган С.Г., Сергійчук Ю.П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йдан А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lang w:val="en-US"/>
              </w:rPr>
              <w:t>**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нига для читання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риган С.Г., Сергійчук Ю.П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Скаб М. В., Скаб М. 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65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МОН</w:t>
            </w:r>
            <w:r>
              <w:rPr>
                <w:sz w:val="24"/>
                <w:lang w:val="uk-UA"/>
              </w:rPr>
              <w:t>молодь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аврилюк С.Г., Івашина Є.В.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27.06.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– 447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вер К.М., Пензова О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4.04.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 – 118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озумик Т.М., Пинзеник М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43" w:right="-108" w:firstLine="43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алас О.І., Добушовська О.І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каканді В.М., Осадча Н.М., 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лексій С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каканді В.М., Осадча Н.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757" w:leader="none"/>
              </w:tabs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02.04.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.4/18 – 203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ебрик Н.Й., Борисова Є.Е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авер К.М., Рінгер К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</w:t>
            </w:r>
          </w:p>
          <w:p>
            <w:pPr>
              <w:pStyle w:val="Iauiue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30.04.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8 – 14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бич Н.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</w:rPr>
              <w:t>ДП «Всеукраїнське спеціалізоване видавництво «Світ</w:t>
            </w:r>
            <w:r>
              <w:rPr>
                <w:rFonts w:cs="Times New Roman CYR" w:ascii="Times New Roman CYR" w:hAnsi="Times New Roman CYR"/>
                <w:szCs w:val="24"/>
              </w:rPr>
              <w:t>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дорюк С..М, Гуйванюк Н.В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зинська В.Є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09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Гуйванюк Н.В, Бузинська В.Є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дорюк 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2007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614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Гуйванюк Н.В. та по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васюк О.М., Гуйванюк Н. В., Бузинська В.Є.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дорюк С</w:t>
            </w:r>
            <w:r>
              <w:rPr>
                <w:lang w:val="uk-UA"/>
              </w:rPr>
              <w:t>.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lang w:val="uk-UA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.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>2009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8.10.2010 </w:t>
            </w:r>
            <w:r>
              <w:rPr>
                <w:rFonts w:cs="Times New Roman" w:ascii="Times New Roman" w:hAnsi="Times New Roman"/>
                <w:b w:val="false"/>
              </w:rPr>
              <w:t xml:space="preserve">№ 102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горська мова та літерату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Угорська мова </w:t>
            </w:r>
            <w:r>
              <w:rPr>
                <w:sz w:val="24"/>
                <w:lang w:val="uk-UA"/>
              </w:rPr>
              <w:t>1-4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-2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27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>від 12.09 2011 № 10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Угорська мова та читання. </w:t>
            </w:r>
            <w:r>
              <w:rPr>
                <w:sz w:val="24"/>
                <w:lang w:val="uk-UA"/>
              </w:rPr>
              <w:t>1-4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ладач: Сергійчук Ю.П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15" w:right="-108" w:firstLine="11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66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: Угорська мова для 5-9 класів загальноосвітніх навчальних закладів з навчанням угорською мовою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ro-RO"/>
              </w:rPr>
              <w:t>кладачі:</w:t>
            </w:r>
            <w:r>
              <w:rPr>
                <w:sz w:val="24"/>
                <w:szCs w:val="24"/>
                <w:lang w:val="uk-UA"/>
              </w:rPr>
              <w:t xml:space="preserve"> Браун Є. Л.,   Бардош Н. С., Зикань Х. І., Кейс М. Ю.,  Пердук І. Е.,  Харченко С. 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ограми для загальноосвітніх навчальних закладів з навчанням угорською мовою. Угорська мова. </w:t>
            </w:r>
            <w:r>
              <w:rPr>
                <w:sz w:val="24"/>
                <w:lang w:val="uk-UA"/>
              </w:rPr>
              <w:t>5-12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 ред. Ковтюка І.Я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-9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23.12.2004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66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–річної школи. Угорська мова (рівень стандарту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Ковтюк І.Я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ик-Рішко М.М., Надь О.О., Черничко С.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29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8.10.2010 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–річної школи. Угорська мова (академічний, профільний рів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52" w:hanging="0"/>
              <w:rPr/>
            </w:pPr>
            <w:r>
              <w:rPr>
                <w:sz w:val="24"/>
                <w:szCs w:val="24"/>
                <w:lang w:val="uk-UA"/>
              </w:rPr>
              <w:t>укладачі: Ковтюк І.Я., Черничко С.С., Браун Є.Л., Кейс М.Ю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30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10.2010 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грами: Інтегрований курс «</w:t>
            </w:r>
            <w:r>
              <w:rPr>
                <w:lang w:val="uk-UA"/>
              </w:rPr>
              <w:t>Література (румунська та світова)» для 5-9 класів загальноосвітніх навчальних закладів з  навчанням угорською мовою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ro-RO"/>
              </w:rPr>
              <w:t>кладачі:</w:t>
            </w:r>
            <w:r>
              <w:rPr>
                <w:sz w:val="24"/>
                <w:szCs w:val="24"/>
                <w:lang w:val="uk-UA"/>
              </w:rPr>
              <w:t xml:space="preserve"> Браун Є. Л., Бардош Н. С., Зикань Х. І., Кейс М. Ю., Пердук І. Е., Харченко С. Й.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31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ід 06.06.2012 № 6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</w:rPr>
              <w:t>Програми для загальноосвітніх навчальних закладів з навчанням угорською мовою. Інтегрований курс «Література (угорська та зарубіжна)».</w:t>
            </w:r>
            <w:r>
              <w:rPr>
                <w:rFonts w:cs="Times New Roman" w:ascii="Times New Roman" w:hAnsi="Times New Roman"/>
                <w:b w:val="false"/>
              </w:rPr>
              <w:t xml:space="preserve"> 5-12 класи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 ред. Ковтюка І.Я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6-9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ПП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«ВД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12.2004</w:t>
            </w:r>
          </w:p>
          <w:p>
            <w:pPr>
              <w:pStyle w:val="Caaieiaie2"/>
              <w:rPr/>
            </w:pPr>
            <w:r>
              <w:rPr>
                <w:rFonts w:eastAsia="1251 Times;Courier Ne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66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-річної школи. Література (угорська та світова), (рівень стандарту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а ред. Ковтюка І.Я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-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8.10.2010</w:t>
            </w:r>
            <w:r>
              <w:rPr>
                <w:lang w:val="uk-UA"/>
              </w:rPr>
              <w:t xml:space="preserve"> </w:t>
            </w:r>
            <w:r>
              <w:rPr/>
              <w:t>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ограми для старшої профільної 11-річної школи. Література (угорська та світова), (рівень стандарту, академічний, профільний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ro-RO"/>
              </w:rPr>
              <w:t>кладачі:</w:t>
            </w:r>
            <w:r>
              <w:rPr>
                <w:sz w:val="24"/>
                <w:szCs w:val="24"/>
                <w:lang w:val="uk-UA"/>
              </w:rPr>
              <w:t xml:space="preserve"> Браун Є.Л., Берегсасі А.Ф., Пенцкофер І.І., Олас Е.Б., Гулачі Є.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-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8.10.2010</w:t>
            </w:r>
            <w:r>
              <w:rPr>
                <w:lang w:val="uk-UA"/>
              </w:rPr>
              <w:t xml:space="preserve"> </w:t>
            </w:r>
            <w:r>
              <w:rPr/>
              <w:t>№ 10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szCs w:val="26"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квар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овт Д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рдук І.Е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7.02.2012  № 118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не читання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гійчик Ю.П., Лотор-Пердук О.К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сло М.А., Рішко О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Цейбель Л.Л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тан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тор О.К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раун Є.Л., Зикань Х.І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ач-Буркуш Є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І.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4.01.2013 № 1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І.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13.07.2009 № 65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І.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15.12.2009 № 1133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І.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тор-Пердук О.К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тор-Пердук О.К., Браун Є.Л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02.02.2009 № 56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ська мова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І.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11.03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14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а мов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сасі А.Ф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а мов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сасі А.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ід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тегрований курс «Література» (угорська та світова) для загальноосвітніх навчальних закладів з навчанням угорською мовою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ебрецені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4.01.2013 № 1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угорська та зарубіжна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В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**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3.07.2009 № 65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угорська та зарубіжна) (хрестоматія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втюк В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2007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15.12.2009  №1133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угорська та зарубіжна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ортвай Є.Ф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угорська та зарубіжна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ейс М.Ю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4.2011 № 375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ітература (угорська та зарубіжна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Дебрецені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02.2009 № 56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 xml:space="preserve">інтегрований курс </w:t>
            </w:r>
            <w:r>
              <w:rPr>
                <w:lang w:val="uk-UA"/>
              </w:rPr>
              <w:t>«</w:t>
            </w:r>
            <w:r>
              <w:rPr/>
              <w:t>Література</w:t>
            </w:r>
            <w:r>
              <w:rPr>
                <w:lang w:val="uk-UA"/>
              </w:rPr>
              <w:t>»</w:t>
            </w:r>
            <w:r>
              <w:rPr/>
              <w:t xml:space="preserve"> (угорська та зарубіжна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брецені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9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11.03.2009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14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 xml:space="preserve">нтегрований курс </w:t>
            </w:r>
            <w:r>
              <w:rPr>
                <w:lang w:val="uk-UA"/>
              </w:rPr>
              <w:t>«</w:t>
            </w:r>
            <w:r>
              <w:rPr/>
              <w:t>Література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у</w:t>
            </w:r>
            <w:r>
              <w:rPr/>
              <w:t xml:space="preserve">гор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брецені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Додатков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пор. Берегсасі А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11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>
                <w:lang w:val="en-GB"/>
              </w:rPr>
              <w:t>/</w:t>
            </w:r>
            <w:r>
              <w:rPr>
                <w:lang w:val="uk-UA"/>
              </w:rPr>
              <w:t>11-182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країнсько-угорський, угорсько-український словник термінології для ЗНЗ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Уклад. Кирієнко Н.М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р.-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1.02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7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Iauiu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уго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*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уго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І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нови здоров’я (для загальноосвітніх навчальних закладів з навчанням уго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ех І.Д, Воронцова  Т.В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2  № 1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угорською 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*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рущинська  І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маковська Г.В., Рівкінд Ф.М., Ривкінд Й.Я., Проценко Г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07.02.2012  № 118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9.02.2009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 і Україн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9.02.2009 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уз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 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юбарська Л.М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 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удове навчання. «Майстровиті руки»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ремійчик І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9.02.2009 № 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чина Л.П., Листопад Н.П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2.07.200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 і Україн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айбара Т.М., Бібік Н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уз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обова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2.07.2009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бразотворче мистецтво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юбарська Л.М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рудове навчання. «Майструй і твори»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еремійчик І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Основи здоров’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йченко Т.Є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  № 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</w:t>
            </w:r>
            <w:r>
              <w:rPr>
                <w:sz w:val="24"/>
                <w:lang w:val="uk-UA"/>
              </w:rPr>
              <w:t xml:space="preserve">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Тарасенкова Н.А., Богатирьова І.М., Бочко О.П., Коломієць О.М., </w:t>
            </w:r>
          </w:p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дюк З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</w:t>
            </w:r>
            <w:r>
              <w:rPr>
                <w:sz w:val="24"/>
                <w:lang w:val="uk-UA"/>
              </w:rPr>
              <w:t xml:space="preserve">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, Бойко В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овою) 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 CYR" w:ascii="Times New Roman CYR" w:hAnsi="Times New Roman CYR"/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 xml:space="preserve">мовою)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Ривкінд Й.Я., Лисенко Т.І., Чернікова Л.А., Шакотько В.В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стародавнього світу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Голованов С.О., Костирко С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П., Бевз В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6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риродознавство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Ярошенко О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2006</w:t>
            </w:r>
            <w:r>
              <w:rPr>
                <w:lang w:val="uk-UA"/>
              </w:rPr>
              <w:t xml:space="preserve"> </w:t>
            </w:r>
            <w:r>
              <w:rPr/>
              <w:t>№ 34</w:t>
            </w:r>
            <w:r>
              <w:rPr>
                <w:lang w:val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Пестушко В.Ю., Уваров Г.Є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28.04.2006 № 34</w:t>
            </w:r>
            <w:r>
              <w:rPr>
                <w:lang w:val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Історія України (підручник)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иченко Т.В., </w:t>
            </w:r>
          </w:p>
          <w:p>
            <w:pPr>
              <w:pStyle w:val="Normal"/>
              <w:rPr/>
            </w:pPr>
            <w:r>
              <w:rPr/>
              <w:t xml:space="preserve">Свідерський Ю.Ю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Романишин Н.Ю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. Середні віки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й І.М.,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анівський О.П., Хірна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Я., Кирюхін М.М., Кирюхін О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sz w:val="24"/>
              </w:rPr>
              <w:t>Соболь В.І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графія материків і океанів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bCs/>
                <w:sz w:val="24"/>
                <w:szCs w:val="26"/>
              </w:rPr>
              <w:t>Пестушко В.Ю., Уварова Г.Ш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 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ласов В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. Нові часи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доляк Н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иротюк В.Д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17.03.2008 № 179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17.03.2008  № 179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Серебряков В.В., Балан П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5.1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1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чна географія України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естушко В.Ю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7.03.2008 № 179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ерзляк А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«Оріяна – Нов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6.04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, Тарасенкова Н. А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4.2011 № 3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лгебр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еометр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урда М.І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Гісем О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 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ожинова Ф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firstLine="108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яш Н.Ю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підручник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ивкінд Й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ПП «ВД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Букре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02.02.2009 № 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світня історі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рівень стандарту,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 № 177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імназія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еометрія (академічний рівен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І., Тарасенкова Н.А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Зодіак-ЕКО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  МО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О., Стеценко І.В., Левченко О.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ВГ В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Фізика (академічний рівен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Ранок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лан П.Г., Вервес Ю.Г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П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енез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Г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Грамота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сесвітня історія (рвень стандарту,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Ладиченко Т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іологія (рівень стандарту,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Балан П.Г., Вервес Ю.Г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Хімія (рівень академічний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опель П.П., Крикля Л.С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від16.03.2011 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Математика (рівень стандарту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Бевз Г.П., Бевз В.Г,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Інформатика (рівень стандарту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Лисенко Т.І., Ривкінд Й.Я., </w:t>
            </w:r>
          </w:p>
          <w:p>
            <w:pPr>
              <w:pStyle w:val="Iauiu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рнікова Л.А., Шакотько В.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а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Фізика  (академічний, профільний рівен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Г., Божинова Ф.Я.</w:t>
            </w:r>
            <w:r>
              <w:rPr>
                <w:sz w:val="24"/>
                <w:szCs w:val="24"/>
                <w:lang w:val="uk-UA"/>
              </w:rPr>
              <w:t xml:space="preserve"> та пол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П «Всеукрїнське спеціалізоване видавництво «Світ»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 № 235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Iauiue"/>
        <w:ind w:left="1276" w:hanging="1276"/>
        <w:jc w:val="both"/>
        <w:rPr/>
      </w:pPr>
      <w:r>
        <w:rPr>
          <w:b/>
          <w:sz w:val="18"/>
          <w:szCs w:val="18"/>
          <w:lang w:val="uk-UA"/>
        </w:rPr>
        <w:t>Примітка:</w:t>
      </w:r>
      <w:r>
        <w:rPr>
          <w:sz w:val="18"/>
          <w:szCs w:val="18"/>
          <w:lang w:val="uk-UA"/>
        </w:rPr>
        <w:t xml:space="preserve"> 1. При відсутності перекладної літератури для загальноосвітніх навчальних закладів з навчанням мовами національних меншин рекомендується використовувати підручники та посібники для загальноосвітніх навчальних закладів з навчанням українською мов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Інституту іннов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й і змісту освіт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. А. Удод</w:t>
      </w:r>
    </w:p>
    <w:sectPr>
      <w:type w:val="nextPage"/>
      <w:pgSz w:orient="landscape" w:w="16838" w:h="11906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2">
    <w:name w:val=" Знак Знак"/>
    <w:qFormat/>
    <w:rPr>
      <w:rFonts w:eastAsia="Calibri"/>
      <w:b/>
      <w:lang w:val="ru-RU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  <w:lang w:val="uk-UA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sz w:val="2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ua//activity/education/56/general-secondary-education/educational_programs/1349869088/" TargetMode="External"/><Relationship Id="rId3" Type="http://schemas.openxmlformats.org/officeDocument/2006/relationships/hyperlink" Target="http://www.mon.gov.ua/ua//activity/education/56/general-secondary-education/educational_programs/1349869088/" TargetMode="External"/><Relationship Id="rId4" Type="http://schemas.openxmlformats.org/officeDocument/2006/relationships/hyperlink" Target="http://www.mon.gov.ua/ua//activity/education/56/general-secondary-education/educational_programs/1349869088/" TargetMode="External"/><Relationship Id="rId5" Type="http://schemas.openxmlformats.org/officeDocument/2006/relationships/hyperlink" Target="http://www.mon.gov.ua/ua//activity/education/56/general-secondary-education/educational_programs/1349869088/" TargetMode="External"/><Relationship Id="rId6" Type="http://schemas.openxmlformats.org/officeDocument/2006/relationships/hyperlink" Target="http://www.mon.gov.ua/ua//activity/education/56/general-secondary-education/educational_programs/1349869088/" TargetMode="External"/><Relationship Id="rId7" Type="http://schemas.openxmlformats.org/officeDocument/2006/relationships/hyperlink" Target="http://www.mon.gov.ua/ua//activity/education/56/general-secondary-education/educational_programs/1349869088/" TargetMode="External"/><Relationship Id="rId8" Type="http://schemas.openxmlformats.org/officeDocument/2006/relationships/hyperlink" Target="http://www.mon.gov.ua/ua//activity/education/56/general-secondary-education/educational_programs/1349869088/" TargetMode="External"/><Relationship Id="rId9" Type="http://schemas.openxmlformats.org/officeDocument/2006/relationships/hyperlink" Target="http://www.mon.gov.ua/ua//activity/education/56/general-secondary-education/educational_programs/1349869088/" TargetMode="External"/><Relationship Id="rId10" Type="http://schemas.openxmlformats.org/officeDocument/2006/relationships/hyperlink" Target="http://www.mon.gov.ua/ua//activity/education/56/general-secondary-education/educational_programs/1349869088/" TargetMode="External"/><Relationship Id="rId11" Type="http://schemas.openxmlformats.org/officeDocument/2006/relationships/hyperlink" Target="http://www.mon.gov.ua/ua//activity/education/56/general-secondary-education/educational_programs/1349869088/" TargetMode="External"/><Relationship Id="rId12" Type="http://schemas.openxmlformats.org/officeDocument/2006/relationships/hyperlink" Target="http://www.mon.gov.ua/ua//activity/education/56/general-secondary-education/educational_programs/1349869088/" TargetMode="External"/><Relationship Id="rId13" Type="http://schemas.openxmlformats.org/officeDocument/2006/relationships/hyperlink" Target="http://www.mon.gov.ua/ua//activity/education/56/general-secondary-education/educational_programs/1349869088/" TargetMode="External"/><Relationship Id="rId14" Type="http://schemas.openxmlformats.org/officeDocument/2006/relationships/hyperlink" Target="http://www.mon.gov.ua/ua//activity/education/56/general-secondary-education/educational_programs/1349869088/" TargetMode="External"/><Relationship Id="rId15" Type="http://schemas.openxmlformats.org/officeDocument/2006/relationships/hyperlink" Target="http://www.mon.gov.ua/ua//activity/education/56/general-secondary-education/educational_programs/1349869088/" TargetMode="External"/><Relationship Id="rId16" Type="http://schemas.openxmlformats.org/officeDocument/2006/relationships/hyperlink" Target="http://www.mon.gov.ua/ua//activity/education/56/general-secondary-education/educational_programs/1349869088/" TargetMode="External"/><Relationship Id="rId17" Type="http://schemas.openxmlformats.org/officeDocument/2006/relationships/hyperlink" Target="http://www.mon.gov.ua/ua//activity/education/56/general-secondary-education/educational_programs/1349869088/" TargetMode="External"/><Relationship Id="rId18" Type="http://schemas.openxmlformats.org/officeDocument/2006/relationships/hyperlink" Target="http://www.mon.gov.ua/ua//activity/education/56/general-secondary-education/educational_programs/1349869088/" TargetMode="External"/><Relationship Id="rId19" Type="http://schemas.openxmlformats.org/officeDocument/2006/relationships/hyperlink" Target="http://www.mon.gov.ua/ua//activity/education/56/general-secondary-education/educational_programs/1349869088/" TargetMode="External"/><Relationship Id="rId20" Type="http://schemas.openxmlformats.org/officeDocument/2006/relationships/hyperlink" Target="http://www.mon.gov.ua/ua//activity/education/56/general-secondary-education/educational_programs/1349869088/" TargetMode="External"/><Relationship Id="rId21" Type="http://schemas.openxmlformats.org/officeDocument/2006/relationships/hyperlink" Target="http://www.mon.gov.ua/ua//activity/education/56/general-secondary-education/educational_programs/1349869088/" TargetMode="External"/><Relationship Id="rId22" Type="http://schemas.openxmlformats.org/officeDocument/2006/relationships/hyperlink" Target="http://www.mon.gov.ua/ua//activity/education/56/general-secondary-education/educational_programs/1349869088/" TargetMode="External"/><Relationship Id="rId23" Type="http://schemas.openxmlformats.org/officeDocument/2006/relationships/hyperlink" Target="http://www.mon.gov.ua/ua//activity/education/56/general-secondary-education/educational_programs/1349869088/" TargetMode="External"/><Relationship Id="rId24" Type="http://schemas.openxmlformats.org/officeDocument/2006/relationships/hyperlink" Target="http://www.mon.gov.ua/ua//activity/education/56/general-secondary-education/educational_programs/1349869088/" TargetMode="External"/><Relationship Id="rId25" Type="http://schemas.openxmlformats.org/officeDocument/2006/relationships/hyperlink" Target="http://www.mon.gov.ua/ua//activity/education/56/general-secondary-education/educational_programs/1349869088/" TargetMode="External"/><Relationship Id="rId26" Type="http://schemas.openxmlformats.org/officeDocument/2006/relationships/hyperlink" Target="http://www.mon.gov.ua/ua//activity/education/56/general-secondary-education/educational_programs/1349869088/" TargetMode="External"/><Relationship Id="rId27" Type="http://schemas.openxmlformats.org/officeDocument/2006/relationships/hyperlink" Target="http://www.mon.gov.ua/ua//activity/education/56/general-secondary-education/educational_programs/1349869088/" TargetMode="External"/><Relationship Id="rId28" Type="http://schemas.openxmlformats.org/officeDocument/2006/relationships/hyperlink" Target="http://www.mon.gov.ua/ua//activity/education/56/general-secondary-education/educational_programs/1349869088/" TargetMode="External"/><Relationship Id="rId29" Type="http://schemas.openxmlformats.org/officeDocument/2006/relationships/hyperlink" Target="http://www.mon.gov.ua/ua//activity/education/56/general-secondary-education/educational_programs/1349869088/" TargetMode="External"/><Relationship Id="rId30" Type="http://schemas.openxmlformats.org/officeDocument/2006/relationships/hyperlink" Target="http://www.mon.gov.ua/ua//activity/education/56/general-secondary-education/educational_programs/1349869088/" TargetMode="External"/><Relationship Id="rId31" Type="http://schemas.openxmlformats.org/officeDocument/2006/relationships/hyperlink" Target="http://www.mon.gov.ua/ua//activity/education/56/general-secondary-education/educational_programs/1349869088/" TargetMode="External"/><Relationship Id="rId32" Type="http://schemas.openxmlformats.org/officeDocument/2006/relationships/hyperlink" Target="http://www.mon.gov.ua/ua//activity/education/56/general-secondary-education/educational_programs/1349869088/" TargetMode="External"/><Relationship Id="rId33" Type="http://schemas.openxmlformats.org/officeDocument/2006/relationships/hyperlink" Target="http://www.mon.gov.ua/ua//activity/education/56/general-secondary-education/educational_programs/1349869088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3:52:00Z</dcterms:created>
  <dc:creator>Administrator</dc:creator>
  <dc:description/>
  <cp:keywords/>
  <dc:language>en-US</dc:language>
  <cp:lastModifiedBy>Admin</cp:lastModifiedBy>
  <cp:lastPrinted>2013-08-27T18:06:00Z</cp:lastPrinted>
  <dcterms:modified xsi:type="dcterms:W3CDTF">2013-08-30T14:15:00Z</dcterms:modified>
  <cp:revision>295</cp:revision>
  <dc:subject/>
  <dc:title/>
</cp:coreProperties>
</file>