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ідготовки і відзначення 70-ї річниці визволення України від фашистських загарбників, 70-ї річниці Перемоги у Великій Вітчизняній війні 1941-1945 років та участі у районній акції «70  кроків  до  Перемоги»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62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27"/>
        <w:gridCol w:w="1624"/>
        <w:gridCol w:w="2775"/>
        <w:gridCol w:w="160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и виховної діяльнос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серед учнівської молоді інформаційну роботу з популяризації національної історії та культури шляхом ознайомлення з об’єктами історичної та культурної спадщини України Харківської області та Дергачівського райо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, Возгріва К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залученню молоді до вивчення історії, культури українського народу та пропагуванню здобутків національної духовної спадщини шляхом проведення акцій, конкурсів патріотичного спрямуван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 класні керівники, вчителі-предмет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участь учнівської молоді в обласній військово-патріотичній акції «Слобожанські дзвони Перемоги» (в рамках Всеукраїнської акції учнівської та студентської молоді «Шляхами подвигу і слави») за напрямк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Ми пам’ятаємо цей день…» (спогади ветеранів, очевидців подій Великої Вітчизняної війни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Стежки, опалені війною» (розробка екскурсійного маршруту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І подвиг цей святий забути не в змозі» (опис братських могил, обелісків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етап - до  9 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Максимовська О.П., Калініченко О.Є., Возгріва К.М., класні керівники,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участь учнів-ської молоді в упорядкуванні та облаштуванні місць у с.Подвірки, пов’язаних з історією та культурою українського народ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9  тра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, 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 графіки  екскурсійних виїздів  туристичними  маршрутами «Шляхами  подвигу  і  слав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2.03.2013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та  провести вечори пам’яті, творчі конкурси, походи з метою патріотичного виховання учнівської молоді й ознайомлення її з історією визвольного руху українського народу та  перемоги  у  ВВ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9  трав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, 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волонтерські акції «Допоможи  ветерану»,  «Георгіївська  стрічка», «Обеліск»,  «Доброго ранку, ветеране!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тивізувати роботу по організації краєзнавчих експедицій та туристських походів з метою вивчення історії визвольного руху українського народ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, вчителі-предмет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зяти участь у районній краєзнавчій експедиції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 70 кроків до Перемог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70-ої річниці визволення  України та Перемоги у Великій Вітчизняній війні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  2013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 педколекти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айонній  конференції  «Зіркове  сузір»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2.03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, Максимовська О.П., Возгріва К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зяти участь у  районному конкурсі малюнків «А ми з тобою війни не знаємо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6.04.13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лчанова М.М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 1-4 к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 конкурс  літописних  робіт  70  сторінок  життя  ветеран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 01.03.13-до  09.05.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, 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ити  та оформити стенди  до  річниці  Перемоги   «Вони  визволяли  Україну» «Вони визволяли  Харківщину» «Вони визволяли  Дергачівщину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березня 2013 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я,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 єдині  години  спілкування  «70  кроків   до  Перемог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шкільну виставку фоторобіт учнів «Подвиг воїна увіковічимо» та взяти участь у районній  фотовиставці «Облич-чя  ветеран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.04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адити  на  територ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одвірки  Алею  слави   із  70  дере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 01.05.13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 вчителі праці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конкурсі  Музеїв  Слави  з  виїздом  в  шкільний  музей  села  Руська  Лозо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5.2013 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 Максимовська О.П., Возгріва К.М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відкритті  шкільного краєзнавчого   музею  в  селі  Великі  Прохо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9.05.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згідно графіка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шкільний конкурс     інсценованої  пісні та взяти участь у районно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.05.2013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Циганко Д.О., Толчанова М.М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 8-11к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увати та провести мітинг-реквієм « Встеляйте квітами дороги, - Бійцям, що мир несли в наш край» з нагоди Дня Перемоги та визволення України від фашистських загарбників біля братської могили загиблих воїнів 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.Подвірки та в с. Сіряки та організувати покладання квіті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20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Толчанова М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та провести тиждень пам’яті до річниці Перемоги «Тихі зорі вічної пам'яті»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-10.0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години спілкуван-ня, зустрічі з ветеранами Великої Вітчизняної війни, присвячені Дню Перемоги та визволення України від фашистських загарбник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тематичні уроки, присвячені 70-ій  річниці  визволення  України  та  Перемоги  у  ВВ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- предмет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ити списки ветеранів Великої Вітчизняної війни та очевидців бойових ді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ти пам’ятники: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двірки (в лісі)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іряк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-11 клас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ювати експозиції куточка бойової слав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а провести загальношкільну лінійку «Шляхами подвигу та слав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Возгріва К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та провести екскурсії по місцях бойових ді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гріва К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ти статті про ветеранів та учасників бойових дій ВВВ в районну газету «Вісті Дергачівщини» та в газету «Голос Солониців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вересень 20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Т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, Возгріва К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листівки з привітаннями до 70-ої  річниці  визволення  України  та  Перемоги  у  ВВВ та вручити ветерана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9.05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широке висвітлення виконання заходів з підготовки і проведення </w:t>
            </w:r>
            <w:r>
              <w:rPr>
                <w:bCs/>
                <w:sz w:val="28"/>
                <w:szCs w:val="28"/>
                <w:lang w:val="uk-UA"/>
              </w:rPr>
              <w:t xml:space="preserve">щодо </w:t>
            </w:r>
            <w:r>
              <w:rPr>
                <w:sz w:val="28"/>
                <w:szCs w:val="28"/>
                <w:lang w:val="uk-UA"/>
              </w:rPr>
              <w:t xml:space="preserve"> відзначення 70-ї річниці визволення України від фашистських загарбників, 70-ї річниці Перемоги у Великій Вітчизняній війні 1941-1945 років та участі у районній акції «70  кроків  до  Перемог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докименко Л.В., Марченко А.О., Тимошенко Т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" w:right="4" w:hanging="21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зяти участь в обласній військово-патріотичній акції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учнівської та студентської молоді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«Слобожанські дзвони Перемог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.03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.І., Возгріва К.М., Калініченко О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ідготувати та провести урочистості на честь 70-ї річниці визволення України, Дергачівського району,  с. Подвірки та Сіряки від фашистських загарбників, зокрема:</w:t>
            </w:r>
          </w:p>
          <w:p>
            <w:pPr>
              <w:pStyle w:val="Normal"/>
              <w:ind w:firstLine="508"/>
              <w:jc w:val="both"/>
              <w:textAlignment w:val="baseline"/>
              <w:rPr/>
            </w:pPr>
            <w:bookmarkStart w:id="0" w:name="n26"/>
            <w:bookmarkEnd w:id="0"/>
            <w:r>
              <w:rPr>
                <w:sz w:val="26"/>
                <w:szCs w:val="26"/>
                <w:lang w:val="uk-UA"/>
              </w:rPr>
              <w:t>- у листопаді 2013 року - святкові заходи на честь визволення столиці України - міста Києва;</w:t>
            </w:r>
          </w:p>
          <w:p>
            <w:pPr>
              <w:pStyle w:val="Normal"/>
              <w:ind w:firstLine="508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bookmarkStart w:id="1" w:name="n27"/>
            <w:bookmarkEnd w:id="1"/>
            <w:r>
              <w:rPr>
                <w:sz w:val="26"/>
                <w:szCs w:val="26"/>
                <w:lang w:val="uk-UA"/>
              </w:rPr>
              <w:t>- у жовтні 2014 року - святкових заходів на честь 70-річчя визволення України;</w:t>
            </w:r>
          </w:p>
          <w:p>
            <w:pPr>
              <w:pStyle w:val="Normal"/>
              <w:ind w:firstLine="508"/>
              <w:jc w:val="both"/>
              <w:textAlignment w:val="baseline"/>
              <w:rPr/>
            </w:pPr>
            <w:bookmarkStart w:id="2" w:name="n28"/>
            <w:bookmarkEnd w:id="2"/>
            <w:r>
              <w:rPr>
                <w:sz w:val="26"/>
                <w:szCs w:val="26"/>
                <w:lang w:val="uk-UA"/>
              </w:rPr>
              <w:t>- у 2013 та 2014 роках - урочистостей з нагоди Дня Перемоги;</w:t>
            </w:r>
          </w:p>
          <w:p>
            <w:pPr>
              <w:pStyle w:val="Normal"/>
              <w:ind w:firstLine="508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bookmarkStart w:id="3" w:name="n29"/>
            <w:bookmarkEnd w:id="3"/>
            <w:r>
              <w:rPr>
                <w:sz w:val="26"/>
                <w:szCs w:val="26"/>
                <w:lang w:val="uk-UA"/>
              </w:rPr>
              <w:t>- у травні 2015 року - святкові заходи на честь відзначення 70-ї річниці Перемоги у Великій Вітчизняній війні 1941-1945 років, Року ветеранів Великої Вітчизняної війни 1941-1945 рокі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2013-2014 рокі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 педколекти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30:00Z</dcterms:created>
  <dc:creator>Home</dc:creator>
  <dc:description/>
  <dc:language>en-US</dc:language>
  <cp:lastModifiedBy>Юра</cp:lastModifiedBy>
  <dcterms:modified xsi:type="dcterms:W3CDTF">2013-02-16T12:30:00Z</dcterms:modified>
  <cp:revision>2</cp:revision>
  <dc:subject/>
  <dc:title/>
</cp:coreProperties>
</file>