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szCs w:val="56"/>
          <w:lang w:val="uk-UA"/>
        </w:rPr>
      </w:pPr>
      <w:r>
        <w:rPr>
          <w:rFonts w:cs="Monotype Corsiva" w:ascii="Monotype Corsiva" w:hAnsi="Monotype Corsiva"/>
          <w:b/>
          <w:sz w:val="56"/>
          <w:szCs w:val="56"/>
          <w:lang w:val="uk-UA"/>
        </w:rPr>
        <w:t>Подвірський НВК «ЗШ І-ІІІ ступенів-дошкільний заклад»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56"/>
          <w:szCs w:val="56"/>
          <w:lang w:val="uk-UA"/>
        </w:rPr>
      </w:pPr>
      <w:r>
        <w:rPr>
          <w:rFonts w:cs="Monotype Corsiva" w:ascii="Monotype Corsiva" w:hAnsi="Monotype Corsiva"/>
          <w:b/>
          <w:sz w:val="56"/>
          <w:szCs w:val="56"/>
          <w:lang w:val="uk-UA"/>
        </w:rPr>
      </w:r>
    </w:p>
    <w:p>
      <w:pPr>
        <w:pStyle w:val="Normal"/>
        <w:jc w:val="both"/>
        <w:rPr>
          <w:color w:val="800000"/>
          <w:lang w:val="en-US" w:eastAsia="en-US"/>
        </w:rPr>
      </w:pPr>
      <w:r>
        <w:rPr>
          <w:color w:val="800000"/>
          <w:lang w:val="en-US" w:eastAsia="en-US"/>
        </w:rPr>
        <mc:AlternateContent>
          <mc:Choice Requires="wpg">
            <w:drawing>
              <wp:inline distT="0" distB="0" distL="0" distR="0">
                <wp:extent cx="9143365" cy="5485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5485680"/>
                          <a:chOff x="0" y="0"/>
                          <a:chExt cx="9143280" cy="548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328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742440" y="1598760"/>
                            <a:ext cx="2056680" cy="685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800080"/>
                                  <w:lang w:val="uk-UA" w:bidi="ar-SA"/>
                                </w:rPr>
                                <w:t>ВЕДЕННЯ  ЖУРНАЛУ  ЧЕРГОВ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800080"/>
                                  <w:lang w:val="uk-UA" w:bidi="ar-SA"/>
                                </w:rPr>
                                <w:t>КЛАС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3542040"/>
                            <a:ext cx="2285280" cy="685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uk-UA" w:bidi="ar-SA"/>
                                </w:rPr>
                                <w:t>ВЕДЕННЯ  ШКІЛЬ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uk-UA" w:bidi="ar-SA"/>
                                </w:rPr>
                                <w:t>ЖУРНАЛУ ОБЛІК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uk-UA" w:bidi="ar-SA"/>
                                </w:rPr>
                                <w:t>ВІДВІДУВА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880" y="1598760"/>
                            <a:ext cx="2243520" cy="7995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800080"/>
                                  <w:lang w:val="uk-UA" w:bidi="ar-SA"/>
                                </w:rPr>
                                <w:t xml:space="preserve">ІНДИВІДУАЛЬНА  РОБОТА З   ПОРУШНИ- КАМИ  ДИСЦИПЛІН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2800" y="1598760"/>
                            <a:ext cx="2082240" cy="685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800080"/>
                                  <w:lang w:val="uk-UA" w:bidi="ar-SA"/>
                                </w:rPr>
                                <w:t xml:space="preserve">ВЕДЕННЯ  ШКІЛЬНОГО ЖУРНАЛУ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79884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800080"/>
                                  <w:lang w:val="uk-UA" w:bidi="ar-SA"/>
                                </w:rPr>
                                <w:t>ЧЕРГУВАН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800080"/>
                                  <w:lang w:val="uk-UA" w:bidi="ar-SA"/>
                                </w:rPr>
                                <w:t>УЧИТЕЛ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684360"/>
                            <a:ext cx="1942560" cy="685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800080"/>
                                  <w:lang w:val="uk-UA" w:bidi="ar-SA"/>
                                </w:rPr>
                                <w:t>ЧЕРГУВАННЯ  АДМІНІСТРАТОРА  ПО  ШКОЛ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440" y="684360"/>
                            <a:ext cx="2056680" cy="685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800080"/>
                                  <w:lang w:val="uk-UA" w:bidi="ar-SA"/>
                                </w:rPr>
                                <w:t>ЧЕРГУВАН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800080"/>
                                  <w:lang w:val="uk-UA" w:bidi="ar-SA"/>
                                </w:rPr>
                                <w:t>УЧНІВ    7-11 КЛАСІ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800080"/>
                                  <w:lang w:val="uk-UA" w:bidi="ar-SA"/>
                                </w:rPr>
                                <w:t>ПО ШКОЛ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4685040"/>
                            <a:ext cx="8686080" cy="570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uk-UA" w:bidi="ar-SA"/>
                                </w:rPr>
                                <w:t>РОБОТА  З  БАТЬКАМИ  ПО  ПОПЕРЕДЖЕННЮ  ПРОПУСКІВ  УЧНЯМИ БЕЗ  ПОВАЖНИХ  ПРИЧ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3542040"/>
                            <a:ext cx="2285280" cy="685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uk-UA" w:bidi="ar-SA"/>
                                </w:rPr>
                                <w:t xml:space="preserve">ЩОДЕННИЙ ОБЛІ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uk-UA" w:bidi="ar-SA"/>
                                </w:rPr>
                                <w:t>ВІДВІДУВАННЯ  В КЛАСНОМУ  ЖУРНАЛ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3840" y="3542040"/>
                            <a:ext cx="2285280" cy="685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uk-UA" w:bidi="ar-SA"/>
                                </w:rPr>
                                <w:t>РОБОТА  КЛАСНИХ КЕ- РІВНИКІВ ПО ПОПЕРЕД- ЖЕННЮ ПРОПУСК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2627640"/>
                            <a:ext cx="8000280" cy="456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uk-UA" w:bidi="ar-SA"/>
                                </w:rPr>
                                <w:t>РОБОТА  ПО ОРГАНІЗАЦІЇ  КОНТРОЛЮ  СТАНУ  ВІДВІДУВАННЯ  УЧНЯМИ  ШКО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113040"/>
                            <a:ext cx="8000280" cy="342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800080"/>
                                  <w:lang w:val="uk-UA" w:bidi="ar-SA"/>
                                </w:rPr>
                                <w:t xml:space="preserve">ОРГАНІЗАЦІЯ   КОНТРОЛЮ  СТАНУ   ДИСЦИПЛІНИ  ПІД ЧАС  ПЕРЕР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71680" y="1370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760" y="1370880"/>
                            <a:ext cx="9136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560" y="42285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370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1370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38854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38854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431.95pt" coordorigin="0,0" coordsize="14399,8639">
                <v:rect id="shape_0" stroked="f" o:allowincell="f" style="position:absolute;left:0;top:0;width:14398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10618;top:2518;width:32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800080"/>
                            <w:lang w:val="uk-UA" w:bidi="ar-SA"/>
                          </w:rPr>
                          <w:t>ВЕДЕННЯ  ЖУРНАЛУ  ЧЕРГОВ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800080"/>
                            <w:lang w:val="uk-UA" w:bidi="ar-SA"/>
                          </w:rPr>
                          <w:t>КЛАСУ</w:t>
                        </w:r>
                      </w:p>
                    </w:txbxContent>
                  </v:textbox>
                  <v:fill o:detectmouseclick="t" type="solid" color2="#3f3f3f"/>
                  <v:stroke color="purple" weight="9360" joinstyle="miter" endcap="flat"/>
                  <w10:wrap type="none"/>
                </v:shape>
                <v:shape id="shape_0" fillcolor="silver" stroked="t" o:allowincell="f" style="position:absolute;left:5758;top:5578;width:35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uk-UA" w:bidi="ar-SA"/>
                          </w:rPr>
                          <w:t>ВЕДЕННЯ  ШКІЛЬН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uk-UA" w:bidi="ar-SA"/>
                          </w:rPr>
                          <w:t>ЖУРНАЛУ ОБЛІК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uk-UA" w:bidi="ar-SA"/>
                          </w:rPr>
                          <w:t>ВІДВІДУВАННЯ</w:t>
                        </w:r>
                      </w:p>
                    </w:txbxContent>
                  </v:textbox>
                  <v:fill o:detectmouseclick="t" type="solid" color2="#3f3f3f"/>
                  <v:stroke color="#993366" weight="9360" joinstyle="miter" endcap="flat"/>
                  <w10:wrap type="none"/>
                </v:shape>
                <v:shape id="shape_0" fillcolor="silver" stroked="t" o:allowincell="f" style="position:absolute;left:784;top:2518;width:3532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800080"/>
                            <w:lang w:val="uk-UA" w:bidi="ar-SA"/>
                          </w:rPr>
                          <w:t xml:space="preserve">ІНДИВІДУАЛЬНА  РОБОТА З   ПОРУШНИ- КАМИ  ДИСЦИПЛІНИ </w:t>
                        </w:r>
                      </w:p>
                    </w:txbxContent>
                  </v:textbox>
                  <v:fill o:detectmouseclick="t" type="solid" color2="#3f3f3f"/>
                  <v:stroke color="purple" weight="9360" joinstyle="miter" endcap="flat"/>
                  <w10:wrap type="none"/>
                </v:shape>
                <v:shape id="shape_0" fillcolor="silver" stroked="t" o:allowincell="f" style="position:absolute;left:5658;top:2518;width:32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800080"/>
                            <w:lang w:val="uk-UA" w:bidi="ar-SA"/>
                          </w:rPr>
                          <w:t xml:space="preserve">ВЕДЕННЯ  ШКІЛЬНОГО ЖУРНАЛУ  </w:t>
                        </w:r>
                      </w:p>
                    </w:txbxContent>
                  </v:textbox>
                  <v:fill o:detectmouseclick="t" type="solid" color2="#3f3f3f"/>
                  <v:stroke color="purple" weight="9360" joinstyle="miter" endcap="flat"/>
                  <w10:wrap type="none"/>
                </v:shape>
                <v:shape id="shape_0" fillcolor="silver" stroked="t" o:allowincell="f" style="position:absolute;left:1078;top:1258;width:32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800080"/>
                            <w:lang w:val="uk-UA" w:bidi="ar-SA"/>
                          </w:rPr>
                          <w:t>ЧЕРГУВАНН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800080"/>
                            <w:lang w:val="uk-UA" w:bidi="ar-SA"/>
                          </w:rPr>
                          <w:t>УЧИТЕЛІВ</w:t>
                        </w:r>
                      </w:p>
                    </w:txbxContent>
                  </v:textbox>
                  <v:fill o:detectmouseclick="t" type="solid" color2="#3f3f3f"/>
                  <v:stroke color="purple" weight="9360" joinstyle="miter" endcap="flat"/>
                  <w10:wrap type="none"/>
                </v:shape>
                <v:shape id="shape_0" fillcolor="silver" stroked="t" o:allowincell="f" style="position:absolute;left:5758;top:1078;width:30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800080"/>
                            <w:lang w:val="uk-UA" w:bidi="ar-SA"/>
                          </w:rPr>
                          <w:t>ЧЕРГУВАННЯ  АДМІНІСТРАТОРА  ПО  ШКОЛІ</w:t>
                        </w:r>
                      </w:p>
                    </w:txbxContent>
                  </v:textbox>
                  <v:fill o:detectmouseclick="t" type="solid" color2="#3f3f3f"/>
                  <v:stroke color="purple" weight="9360" joinstyle="miter" endcap="flat"/>
                  <w10:wrap type="none"/>
                </v:shape>
                <v:shape id="shape_0" fillcolor="silver" stroked="t" o:allowincell="f" style="position:absolute;left:10618;top:1078;width:32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800080"/>
                            <w:lang w:val="uk-UA" w:bidi="ar-SA"/>
                          </w:rPr>
                          <w:t>ЧЕРГУВАНН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800080"/>
                            <w:lang w:val="uk-UA" w:bidi="ar-SA"/>
                          </w:rPr>
                          <w:t>УЧНІВ    7-11 КЛАСІ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800080"/>
                            <w:lang w:val="uk-UA" w:bidi="ar-SA"/>
                          </w:rPr>
                          <w:t>ПО ШКОЛ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purple" weight="9360" joinstyle="miter" endcap="flat"/>
                  <w10:wrap type="none"/>
                </v:shape>
                <v:shape id="shape_0" fillcolor="silver" stroked="t" o:allowincell="f" style="position:absolute;left:538;top:7378;width:136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uk-UA" w:bidi="ar-SA"/>
                          </w:rPr>
                          <w:t>РОБОТА  З  БАТЬКАМИ  ПО  ПОПЕРЕДЖЕННЮ  ПРОПУСКІВ  УЧНЯМИ БЕЗ  ПОВАЖНИХ  ПРИЧИН</w:t>
                        </w:r>
                      </w:p>
                    </w:txbxContent>
                  </v:textbox>
                  <v:fill o:detectmouseclick="t" type="solid" color2="#3f3f3f"/>
                  <v:stroke color="#993366" weight="9360" joinstyle="miter" endcap="flat"/>
                  <w10:wrap type="none"/>
                </v:shape>
                <v:shape id="shape_0" fillcolor="silver" stroked="t" o:allowincell="f" style="position:absolute;left:1258;top:5578;width:35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uk-UA" w:bidi="ar-SA"/>
                          </w:rPr>
                          <w:t xml:space="preserve">ЩОДЕННИЙ ОБЛІК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uk-UA" w:bidi="ar-SA"/>
                          </w:rPr>
                          <w:t>ВІДВІДУВАННЯ  В КЛАСНОМУ  ЖУРНАЛІ</w:t>
                        </w:r>
                      </w:p>
                    </w:txbxContent>
                  </v:textbox>
                  <v:fill o:detectmouseclick="t" type="solid" color2="#3f3f3f"/>
                  <v:stroke color="#993366" weight="9360" joinstyle="miter" endcap="flat"/>
                  <w10:wrap type="none"/>
                </v:shape>
                <v:shape id="shape_0" fillcolor="silver" stroked="t" o:allowincell="f" style="position:absolute;left:10258;top:5578;width:35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uk-UA" w:bidi="ar-SA"/>
                          </w:rPr>
                          <w:t>РОБОТА  КЛАСНИХ КЕ- РІВНИКІВ ПО ПОПЕРЕД- ЖЕННЮ ПРОПУСКІВ</w:t>
                        </w:r>
                      </w:p>
                    </w:txbxContent>
                  </v:textbox>
                  <v:fill o:detectmouseclick="t" type="solid" color2="#3f3f3f"/>
                  <v:stroke color="#993366" weight="9360" joinstyle="miter" endcap="flat"/>
                  <w10:wrap type="none"/>
                </v:shape>
                <v:shape id="shape_0" fillcolor="silver" stroked="t" o:allowincell="f" style="position:absolute;left:1258;top:4138;width:125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uk-UA" w:bidi="ar-SA"/>
                          </w:rPr>
                          <w:t>РОБОТА  ПО ОРГАНІЗАЦІЇ  КОНТРОЛЮ  СТАНУ  ВІДВІДУВАННЯ  УЧНЯМИ  ШКОЛИ</w:t>
                        </w:r>
                      </w:p>
                    </w:txbxContent>
                  </v:textbox>
                  <v:fill o:detectmouseclick="t" type="solid" color2="#3f3f3f"/>
                  <v:stroke color="silver" weight="9360" joinstyle="miter" endcap="flat"/>
                  <w10:wrap type="none"/>
                </v:shape>
                <v:shape id="shape_0" fillcolor="silver" stroked="t" o:allowincell="f" style="position:absolute;left:1258;top:178;width:125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800080"/>
                            <w:lang w:val="uk-UA" w:bidi="ar-SA"/>
                          </w:rPr>
                          <w:t xml:space="preserve">ОРГАНІЗАЦІЯ   КОНТРОЛЮ  СТАНУ   ДИСЦИПЛІНИ  ПІД ЧАС  ПЕРЕРВ </w:t>
                        </w:r>
                      </w:p>
                    </w:txbxContent>
                  </v:textbox>
                  <v:fill o:detectmouseclick="t" type="solid" color2="#3f3f3f"/>
                  <v:stroke color="purple" weight="9360" joinstyle="miter" endcap="flat"/>
                  <w10:wrap type="none"/>
                </v:shape>
                <v:line id="shape_0" from="12239,2159" to="12239,2517" stroked="t" o:allowincell="f" style="position:absolute;mso-position-horizontal-relative:char">
                  <v:stroke color="maroon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8,2159" to="5756,3057" stroked="t" o:allowincell="f" style="position:absolute;flip:x;mso-position-horizontal-relative:char">
                  <v:stroke color="maroon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059,6659" to="12059,7377" stroked="t" o:allowincell="f" style="position:absolute;mso-position-horizontal-relative:char">
                  <v:stroke color="maroon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2159" to="2519,2517" stroked="t" o:allowincell="f" style="position:absolute;mso-position-horizontal-relative:char">
                  <v:stroke color="maroon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9,2159" to="7379,2517" stroked="t" o:allowincell="f" style="position:absolute;mso-position-horizontal-relative:char">
                  <v:stroke color="maroon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6119" to="5757,6119" stroked="t" o:allowincell="f" style="position:absolute;mso-position-horizontal-relative:char">
                  <v:stroke color="maroon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59,6119" to="10257,6119" stroked="t" o:allowincell="f" style="position:absolute;mso-position-horizontal-relative:char">
                  <v:stroke color="maroon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21:12:00Z</dcterms:created>
  <dc:creator>Sasha</dc:creator>
  <dc:description/>
  <cp:keywords/>
  <dc:language>en-US</dc:language>
  <cp:lastModifiedBy>АЛЛО</cp:lastModifiedBy>
  <cp:lastPrinted>2014-03-14T12:21:00Z</cp:lastPrinted>
  <dcterms:modified xsi:type="dcterms:W3CDTF">2014-03-14T10:21:00Z</dcterms:modified>
  <cp:revision>8</cp:revision>
  <dc:subject/>
  <dc:title> </dc:title>
</cp:coreProperties>
</file>