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9465</wp:posOffset>
                </wp:positionH>
                <wp:positionV relativeFrom="paragraph">
                  <wp:posOffset>2400935</wp:posOffset>
                </wp:positionV>
                <wp:extent cx="205803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ЩОДЕНН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3pt;margin-top:189.05pt;width:16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ЩОДЕН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7965</wp:posOffset>
                </wp:positionH>
                <wp:positionV relativeFrom="paragraph">
                  <wp:posOffset>2400935</wp:posOffset>
                </wp:positionV>
                <wp:extent cx="2058035" cy="457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ТИЖНЕВ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89.05pt;width:16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ТИЖНЕВ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400935</wp:posOffset>
                </wp:positionV>
                <wp:extent cx="2058035" cy="457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ЩОМІСЯЧН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89.05pt;width:16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ЩОМІСЯЧ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2400935</wp:posOffset>
                </wp:positionV>
                <wp:extent cx="2058035" cy="4578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 ЧВЕРТ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89.05pt;width:16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 ЧВЕР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4pt" to="81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4pt" to="270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68580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4pt" to="450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6pt" to="18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274320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6pt" to="63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6pt" to="108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74320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6pt" to="153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7650</wp:posOffset>
                </wp:positionH>
                <wp:positionV relativeFrom="paragraph">
                  <wp:posOffset>2458085</wp:posOffset>
                </wp:positionV>
                <wp:extent cx="2058035" cy="5721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ІНДИВІДУАЛЬНА РОБО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5pt;margin-top:193.55pt;width:16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ІНДИВІДУАЛЬНА РОБО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29250</wp:posOffset>
                </wp:positionH>
                <wp:positionV relativeFrom="paragraph">
                  <wp:posOffset>2458085</wp:posOffset>
                </wp:positionV>
                <wp:extent cx="2058035" cy="5721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АТЬКІВСЬКІ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БОР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5pt;margin-top:193.55pt;width:16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АТЬКІВСЬКІ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БОР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4pt" to="270pt,26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274320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16pt" to="396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274320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16pt" to="513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3450</wp:posOffset>
                </wp:positionH>
                <wp:positionV relativeFrom="paragraph">
                  <wp:posOffset>2458085</wp:posOffset>
                </wp:positionV>
                <wp:extent cx="2058035" cy="5721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НСУЛЬТПУНКТ ДЛЯ  БАТЬКІ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5pt;margin-top:193.55pt;width:16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НСУЛЬТПУНКТ ДЛЯ  БАТЬКІ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6743700</wp:posOffset>
                </wp:positionV>
                <wp:extent cx="0" cy="9144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31pt" to="72pt,6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6743700</wp:posOffset>
                </wp:positionV>
                <wp:extent cx="0" cy="9144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31pt" to="198pt,6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6743700</wp:posOffset>
                </wp:positionV>
                <wp:extent cx="0" cy="9144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31pt" to="342pt,6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6743700</wp:posOffset>
                </wp:positionV>
                <wp:extent cx="0" cy="9144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31pt" to="468pt,6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29300</wp:posOffset>
                </wp:positionH>
                <wp:positionV relativeFrom="paragraph">
                  <wp:posOffset>2743200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16pt" to="459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6762750" cy="7048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 xml:space="preserve">ОРГАНІЗАЦІЯ КОНТРО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ВІДВІДУВАННЯ УЧНЯМИ ШК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55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sz w:val="40"/>
                          <w:szCs w:val="40"/>
                          <w:lang w:val="uk-UA"/>
                        </w:rPr>
                        <w:t xml:space="preserve">ОРГАНІЗАЦІЯ КОНТРОЛ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sz w:val="40"/>
                          <w:szCs w:val="40"/>
                          <w:lang w:val="uk-UA"/>
                        </w:rPr>
                        <w:t>ВІДВІДУВАННЯ УЧНЯМИ ШК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019175</wp:posOffset>
                </wp:positionV>
                <wp:extent cx="2190750" cy="17335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КОНТРОЛЬ АДМІНІСТРАЦІ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ЗА ВІДВІДУВАННЯМ УЧНЯ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ШК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36.5pt;mso-wrap-distance-left:9.05pt;mso-wrap-distance-right:9.05pt;mso-wrap-distance-top:0pt;mso-wrap-distance-bottom:0pt;margin-top:80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 xml:space="preserve">КОНТРОЛЬ АДМІНІСТРАЦІ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 xml:space="preserve">ЗА ВІДВІДУВАННЯМ УЧНЯ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ШК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0775</wp:posOffset>
                </wp:positionH>
                <wp:positionV relativeFrom="paragraph">
                  <wp:posOffset>1019175</wp:posOffset>
                </wp:positionV>
                <wp:extent cx="2076450" cy="19621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РОБОТА З КЛАСНИМИ КЕРІВНИКАМИ ПО ПОПЕРЕДЖЕННЮ ПРОПУСКІВ УРОКІВ УЧНЯМИ БЕЗ ПОВАЖНИХ ПРИЧ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54.5pt;mso-wrap-distance-left:9.05pt;mso-wrap-distance-right:9.05pt;mso-wrap-distance-top:0pt;mso-wrap-distance-bottom:0pt;margin-top:80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РОБОТА З КЛАСНИМИ КЕРІВНИКАМИ ПО ПОПЕРЕДЖЕННЮ ПРОПУСКІВ УРОКІВ УЧНЯМИ БЕЗ ПОВАЖНИХ ПРИЧ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1075</wp:posOffset>
                </wp:positionH>
                <wp:positionV relativeFrom="paragraph">
                  <wp:posOffset>1019175</wp:posOffset>
                </wp:positionV>
                <wp:extent cx="1962150" cy="17335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РОБОТА З БАТЬКАМИ ПО ПОПЕРЕДЖЕННЮ ПРОПУСКІВ УРОКІВ УЧНЯМИ БЕЗ ПОВАЖНИХ ПРИЧ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36.5pt;mso-wrap-distance-left:9.05pt;mso-wrap-distance-right:9.05pt;mso-wrap-distance-top:0pt;mso-wrap-distance-bottom:0pt;margin-top:80.2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РОБОТА З БАТЬКАМИ ПО ПОПЕРЕДЖЕННЮ ПРОПУСКІВ УРОКІВ УЧНЯМИ БЕЗ ПОВАЖНИХ ПРИЧ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0775</wp:posOffset>
                </wp:positionH>
                <wp:positionV relativeFrom="paragraph">
                  <wp:posOffset>3419475</wp:posOffset>
                </wp:positionV>
                <wp:extent cx="2076450" cy="18478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ПОСТІЙНИЙ КОНТРО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ЗА ВІДВІДУВАННЯМ УЧНЯМИ ШКОЛ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З БОКУ КЛАСНИХ КЕРІВНИК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45.5pt;mso-wrap-distance-left:9.05pt;mso-wrap-distance-right:9.05pt;mso-wrap-distance-top:0pt;mso-wrap-distance-bottom:0pt;margin-top:269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 xml:space="preserve">ПОСТІЙНИЙ КОНТРО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 xml:space="preserve">ЗА ВІДВІДУВАННЯМ УЧНЯМИ ШКОЛ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З БОКУ КЛАСНИХ КЕРІВНИК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6048375</wp:posOffset>
                </wp:positionV>
                <wp:extent cx="6762750" cy="7048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 xml:space="preserve">Р О Б О Т 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 xml:space="preserve">Р А Д И     П Р О Ф І Л А К Т И К 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ПРАВОПОРУШ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55.5pt;mso-wrap-distance-left:9.05pt;mso-wrap-distance-right:9.05pt;mso-wrap-distance-top:0pt;mso-wrap-distance-bottom:0pt;margin-top:476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sz w:val="40"/>
                          <w:szCs w:val="40"/>
                          <w:lang w:val="uk-UA"/>
                        </w:rPr>
                        <w:t xml:space="preserve">Р О Б О Т 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  <w:lang w:val="uk-UA"/>
                        </w:rPr>
                        <w:t xml:space="preserve">Р А Д И     П Р О Ф І Л А К Т И К И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sz w:val="40"/>
                          <w:szCs w:val="40"/>
                          <w:lang w:val="uk-UA"/>
                        </w:rPr>
                        <w:t>ПРАВОПОРУШ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775</wp:posOffset>
                </wp:positionH>
                <wp:positionV relativeFrom="paragraph">
                  <wp:posOffset>7648575</wp:posOffset>
                </wp:positionV>
                <wp:extent cx="1619250" cy="15049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РОЗГЛЯД КОНКРЕТНИХ ПРАВОПО-РУШ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8.5pt;mso-wrap-distance-left:9.05pt;mso-wrap-distance-right:9.05pt;mso-wrap-distance-top:0pt;mso-wrap-distance-bottom:0pt;margin-top:602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РОЗГЛЯД КОНКРЕТНИХ ПРАВОПО-РУШ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9275</wp:posOffset>
                </wp:positionH>
                <wp:positionV relativeFrom="paragraph">
                  <wp:posOffset>7648575</wp:posOffset>
                </wp:positionV>
                <wp:extent cx="1619250" cy="15049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ШКІЛЬН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ОБЛІК ПРАВОПОРУ-Ш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8.5pt;mso-wrap-distance-left:9.05pt;mso-wrap-distance-right:9.05pt;mso-wrap-distance-top:0pt;mso-wrap-distance-bottom:0pt;margin-top:602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ШКІЛЬНИЙ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ОБЛІК ПРАВОПОРУ-Ш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3775</wp:posOffset>
                </wp:positionH>
                <wp:positionV relativeFrom="paragraph">
                  <wp:posOffset>7648575</wp:posOffset>
                </wp:positionV>
                <wp:extent cx="1619250" cy="150495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ВПЛИВ СІМ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Ї НА ВИХОВАННЯ УЧН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8.5pt;mso-wrap-distance-left:9.05pt;mso-wrap-distance-right:9.05pt;mso-wrap-distance-top:0pt;mso-wrap-distance-bottom:0pt;margin-top:602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ВПЛИВ СІМ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’</w:t>
                      </w:r>
                      <w:r>
                        <w:rPr>
                          <w:sz w:val="32"/>
                          <w:szCs w:val="32"/>
                          <w:lang w:val="uk-UA"/>
                        </w:rPr>
                        <w:t>Ї НА ВИХОВАННЯ УЧН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48275</wp:posOffset>
                </wp:positionH>
                <wp:positionV relativeFrom="paragraph">
                  <wp:posOffset>7648575</wp:posOffset>
                </wp:positionV>
                <wp:extent cx="1504950" cy="15049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РОБОТА З НЕБЛАГО-ПОЛУЧНИ-МИ СІМ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’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18.5pt;mso-wrap-distance-left:9.05pt;mso-wrap-distance-right:9.05pt;mso-wrap-distance-top:0pt;mso-wrap-distance-bottom:0pt;margin-top:602.2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РОБОТА З НЕБЛАГО-ПОЛУЧНИ-МИ СІМ</w:t>
                      </w:r>
                      <w:r>
                        <w:rPr>
                          <w:sz w:val="32"/>
                          <w:szCs w:val="32"/>
                        </w:rPr>
                        <w:t>’</w:t>
                      </w:r>
                      <w:r>
                        <w:rPr>
                          <w:sz w:val="32"/>
                          <w:szCs w:val="32"/>
                          <w:lang w:val="uk-UA"/>
                        </w:rPr>
                        <w:t>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22:00Z</dcterms:created>
  <dc:creator>Comp-2</dc:creator>
  <dc:description/>
  <cp:keywords/>
  <dc:language>en-US</dc:language>
  <cp:lastModifiedBy>Comp-2</cp:lastModifiedBy>
  <dcterms:modified xsi:type="dcterms:W3CDTF">2003-01-01T02:00:00Z</dcterms:modified>
  <cp:revision>5</cp:revision>
  <dc:subject/>
  <dc:title/>
</cp:coreProperties>
</file>