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numPr>
          <w:ilvl w:val="2"/>
          <w:numId w:val="2"/>
        </w:numPr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5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о порядок вивче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тану викладання навчальних дисциплін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якості знань учн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у 2011-2012 навчальному роц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ля виконання річного плану роботи НВК на 2011-2012 навчальний рік, з метою якісного вивчення стану викладання навчальних базових дисциплін та проведення моніторингу рівня знань, умінь і навичок учн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Здійснити вивчення стану викладання  нижчезазначених навчальних дисциплін та провести моніторинг рівня знань, умінь і навичок учнів у такі термін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1.Українська мова та література – жовтень-листопад 2011-2012 н.р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2.Інформатика – грудень 2011-2012 н.р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3.Предмети естетичного цикл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узика, образотворче мистецтво, художня культура) – лютий-березен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Створити комісію для вивчення стану викладання та рівня навчальних досягнень учнів у складі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лова комісії- Резнікова С.А, директор НВК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ступник голови комісії – Власова З.А., заступник директора з навчально-виховної робот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ступник голови комісії – Тимошенко Т.І., заступник директора з виховної робот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Оздоєва О.М., заступник директора з навчально-виховної роботи;</w:t>
      </w:r>
    </w:p>
    <w:p>
      <w:pPr>
        <w:pStyle w:val="Normal"/>
        <w:numPr>
          <w:ilvl w:val="1"/>
          <w:numId w:val="1"/>
        </w:numPr>
        <w:rPr/>
      </w:pPr>
      <w:r>
        <w:rPr>
          <w:lang w:val="uk-UA"/>
        </w:rPr>
        <w:t>Глущенко Т.О, голова профільного методичного об</w:t>
      </w:r>
      <w:r>
        <w:rPr/>
        <w:t>’</w:t>
      </w:r>
      <w:r>
        <w:rPr>
          <w:lang w:val="uk-UA"/>
        </w:rPr>
        <w:t>єднання вчителів суспільно-гуманітарного напрямку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0"/>
        <w:rPr/>
      </w:pPr>
      <w:r>
        <w:rPr>
          <w:lang w:val="uk-UA"/>
        </w:rPr>
        <w:t>Пономаренко К.С., голова профільного методичного об</w:t>
      </w:r>
      <w:r>
        <w:rPr/>
        <w:t>’</w:t>
      </w:r>
      <w:r>
        <w:rPr>
          <w:lang w:val="uk-UA"/>
        </w:rPr>
        <w:t>єднання вчителів природничо-математичного напрямку;</w:t>
      </w:r>
    </w:p>
    <w:p>
      <w:pPr>
        <w:pStyle w:val="Normal"/>
        <w:numPr>
          <w:ilvl w:val="1"/>
          <w:numId w:val="1"/>
        </w:numPr>
        <w:rPr/>
      </w:pPr>
      <w:r>
        <w:rPr>
          <w:lang w:val="uk-UA"/>
        </w:rPr>
        <w:t>Максимовська О.П., голова профільного методичного об</w:t>
      </w:r>
      <w:r>
        <w:rPr/>
        <w:t>’</w:t>
      </w:r>
      <w:r>
        <w:rPr>
          <w:lang w:val="uk-UA"/>
        </w:rPr>
        <w:t>єднання вчителів розвиваючих предметів;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Орлова Л.О., голова профільного методичного обєднання вчителів початкових класів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Розподілити напрямки роботи між членами комісії таким чином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1.Інформатика – Власова З.А.(голова), члени комісії: Пономаренко К.С., Орлова Л.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3.2.Розвиваючі предмети – Тимошенко Т.І.(голова), члени комісії:Макимовська О.П.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лущенко Т.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3.3.Українська мова та література – Резнікова С.А.(голова), члени комісії: Оздоєв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.М, Тимошенко Т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Членам комісії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4.1.Скласти план вивчення стану викладання та якості навчальних досягнень учн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15.09.2011р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4.2.Відвідати уроки та позакласні заход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за графіко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4.3.Провести контрольні робот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а графіко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4.4.Узагальнити матеріали та оформити довідки на педраду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гідно з плано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5.Заступнику директора Власовій З.А.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5.1.Провести огляд кабінетів за напрямами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вчально-методичне забезпечення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ержавна символік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Естетичне оформлення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тримання санітарно-гігієнічних норм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Матеріально-технічне забезпече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5.Головам комісій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5.Скласти прект наказ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 семестр – українська мова, інформатика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І семестр- розвиваючі предме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6.Контроль за виконанням даного наказу залишаю за собо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иректор НВК                                                                                      С.А.Резніков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ласова З.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лущенко Т.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ономаренко К.С.,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аксимовська О.П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рлова Л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здоєва О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имошенко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до наказу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15.09.2011р.№ 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дення контролю рівня навчальних досягнень учні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к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д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Лист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па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</w:t>
            </w:r>
          </w:p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-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6540"/>
        </w:tabs>
        <w:ind w:left="6540" w:hanging="6540"/>
      </w:pPr>
      <w:rPr/>
    </w:lvl>
    <w:lvl w:ilvl="1">
      <w:start w:val="9"/>
      <w:numFmt w:val="decimalZero"/>
      <w:lvlText w:val="%1.%2"/>
      <w:lvlJc w:val="left"/>
      <w:pPr>
        <w:tabs>
          <w:tab w:val="num" w:pos="6720"/>
        </w:tabs>
        <w:ind w:left="6720" w:hanging="6540"/>
      </w:pPr>
      <w:rPr/>
    </w:lvl>
    <w:lvl w:ilvl="2">
      <w:start w:val="2011"/>
      <w:numFmt w:val="decimal"/>
      <w:lvlText w:val="%1.%2.%3"/>
      <w:lvlJc w:val="left"/>
      <w:pPr>
        <w:tabs>
          <w:tab w:val="num" w:pos="6900"/>
        </w:tabs>
        <w:ind w:left="6900" w:hanging="6540"/>
      </w:pPr>
      <w:rPr/>
    </w:lvl>
    <w:lvl w:ilvl="3">
      <w:start w:val="1"/>
      <w:numFmt w:val="decimal"/>
      <w:lvlText w:val="%1.%2.%3.%4"/>
      <w:lvlJc w:val="left"/>
      <w:pPr>
        <w:tabs>
          <w:tab w:val="num" w:pos="7080"/>
        </w:tabs>
        <w:ind w:left="7080" w:hanging="6540"/>
      </w:pPr>
      <w:rPr/>
    </w:lvl>
    <w:lvl w:ilvl="4">
      <w:start w:val="1"/>
      <w:numFmt w:val="decimal"/>
      <w:lvlText w:val="%1.%2.%3.%4.%5"/>
      <w:lvlJc w:val="left"/>
      <w:pPr>
        <w:tabs>
          <w:tab w:val="num" w:pos="7260"/>
        </w:tabs>
        <w:ind w:left="7260" w:hanging="654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6540"/>
      </w:pPr>
      <w:rPr/>
    </w:lvl>
    <w:lvl w:ilvl="6">
      <w:start w:val="1"/>
      <w:numFmt w:val="decimal"/>
      <w:lvlText w:val="%1.%2.%3.%4.%5.%6.%7"/>
      <w:lvlJc w:val="left"/>
      <w:pPr>
        <w:tabs>
          <w:tab w:val="num" w:pos="7620"/>
        </w:tabs>
        <w:ind w:left="7620" w:hanging="6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00"/>
        </w:tabs>
        <w:ind w:left="7800" w:hanging="6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80"/>
        </w:tabs>
        <w:ind w:left="7980" w:hanging="6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4:00Z</dcterms:created>
  <dc:creator>Evgeni</dc:creator>
  <dc:description/>
  <dc:language>en-US</dc:language>
  <cp:lastModifiedBy>Evgeni</cp:lastModifiedBy>
  <dcterms:modified xsi:type="dcterms:W3CDTF">2011-11-08T13:45:00Z</dcterms:modified>
  <cp:revision>1</cp:revision>
  <dc:subject/>
  <dc:title>                                            Наказ</dc:title>
</cp:coreProperties>
</file>