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помога пораненим, що перебувають у Харківському госпіталі.(лютий 2015)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80"/>
        <w:gridCol w:w="520"/>
        <w:gridCol w:w="540"/>
        <w:gridCol w:w="756"/>
        <w:gridCol w:w="460"/>
        <w:gridCol w:w="500"/>
        <w:gridCol w:w="520"/>
        <w:gridCol w:w="560"/>
        <w:gridCol w:w="580"/>
        <w:gridCol w:w="560"/>
        <w:gridCol w:w="520"/>
        <w:gridCol w:w="580"/>
        <w:gridCol w:w="640"/>
        <w:gridCol w:w="580"/>
        <w:gridCol w:w="620"/>
        <w:gridCol w:w="660"/>
        <w:gridCol w:w="859"/>
        <w:gridCol w:w="900"/>
      </w:tblGrid>
      <w:tr>
        <w:trPr>
          <w:trHeight w:val="14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я Григорівн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ітлана Анатоліїв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нтина Михайлівн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нтина Григорівн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цівники дошкільного закла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ого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шт.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і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и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гі сервет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ний папі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на пас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оби для голін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на щі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вет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гор (для горл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мпун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ен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укер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ниц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бінец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кола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ін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оложуючий крем для чоловікі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гущене молок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ерваці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зодоран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л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рпет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н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есь водн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и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тбол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р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у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бас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е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л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ітка для голін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ки для голін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і брю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п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коладний батончи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55:00Z</dcterms:created>
  <dc:creator>user</dc:creator>
  <dc:description/>
  <cp:keywords/>
  <dc:language>en-US</dc:language>
  <cp:lastModifiedBy>АЛЛО</cp:lastModifiedBy>
  <dcterms:modified xsi:type="dcterms:W3CDTF">2015-03-04T11:43:00Z</dcterms:modified>
  <cp:revision>5</cp:revision>
  <dc:subject/>
  <dc:title/>
</cp:coreProperties>
</file>