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6"/>
          <w:szCs w:val="36"/>
          <w:lang w:val="uk-UA"/>
        </w:rPr>
      </w:pPr>
      <w:r>
        <w:rPr>
          <w:b/>
          <w:i/>
          <w:sz w:val="36"/>
          <w:szCs w:val="36"/>
          <w:lang w:val="uk-UA"/>
        </w:rPr>
        <w:t xml:space="preserve">Вічне слово Кобзаря </w:t>
      </w:r>
    </w:p>
    <w:p>
      <w:pPr>
        <w:pStyle w:val="Normal"/>
        <w:rPr/>
      </w:pPr>
      <w:r>
        <w:rPr>
          <w:sz w:val="28"/>
          <w:szCs w:val="28"/>
          <w:lang w:val="uk-UA"/>
        </w:rPr>
        <w:tab/>
        <w:t>В рамках фестивалю наук у Подвірському НВК з 03.03. по 07.03 2014 року пройшов тиждень суспільно-гуманітарних наук, присвячений 200-річчю з дня народження Т.Г.Шевченка. На цьому тижні пройшло багато заходів, це: конкурси, вікторини, перегляд фільмів про Т.Г.Шевченка, інтернет-екскурсії, літературні композиції, круглі столи, презентації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сі діти школи брали активну участь у них. Найактивнішими були учні 4, 6-9, 10 класів. Переможцем у конкурсі «Кращий читець» стала Ліщинська Анна, учениця 7 класу, а в номінації «Акторські таланти» - стали Булах Вадим (в ролі дяка) та Воінов Кирило (у ролі маленького Тарасика). Кращим виконавцем англійських версій перекладу віршів Т.Г.Шевченка стали: Дяченко Денис, Злобіна Анастасія, Самохіна Христина, Пересада Катерина та Фомін Руслан.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конкурсі «Краща стіннівка» перемогла учениця 8 класу Лазарева Христина, яка підготувала три стіннівки «Т.Г.Шевченко - художник», «Пам’ятники Т.Г.Шевченка у світі» та «Кохані жінки Т.Шевченка». Учні випробували себе як поети, писали свої власні вірші, присвячені улюбленому Кобзарю. Переможцем у такому конкурсі стала учениця 4 класу Ткаченко Даша, учениця 7 класу Ліщинська Анна, учениця 8 класу Шовкун Любов. А відбулося це незабутнє свято завдяки злагодженій роботі вчителів суспільно-гуманітарного профілю: керівника – Глущенко Т.О. та вчителів Возгріви К.М., Тимбай А.І., Ляпун Н.Г., Максимовської О.П. 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ож такі заходи ще раз довели, що слово Кобзаря – вічне, і зараз його поезія актуальна, не перестає тривожити душу і впливати на стан людини, на її дії та думки, підтримує прагнення до свободи, миру, злагоди у суспільстві.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 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11:29:00Z</dcterms:created>
  <dc:creator>Ученик</dc:creator>
  <dc:description/>
  <cp:keywords/>
  <dc:language>en-US</dc:language>
  <cp:lastModifiedBy>Ученик</cp:lastModifiedBy>
  <dcterms:modified xsi:type="dcterms:W3CDTF">2014-03-13T15:16:00Z</dcterms:modified>
  <cp:revision>4</cp:revision>
  <dc:subject/>
  <dc:title>Вічне слово Кобзаря </dc:title>
</cp:coreProperties>
</file>