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ретій клас, вчитель Понижай Валентина Михайлівна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Тема:</w:t>
      </w:r>
      <w:r>
        <w:rPr>
          <w:sz w:val="32"/>
          <w:szCs w:val="32"/>
          <w:lang w:val="uk-UA"/>
        </w:rPr>
        <w:t xml:space="preserve"> Віднімання виду 600 -270. Задача, що включає суми двох і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</w:t>
      </w:r>
      <w:r>
        <w:rPr>
          <w:sz w:val="32"/>
          <w:szCs w:val="32"/>
          <w:lang w:val="uk-UA"/>
        </w:rPr>
        <w:t>трьох доданків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Мета:</w:t>
      </w:r>
      <w:r>
        <w:rPr>
          <w:sz w:val="32"/>
          <w:szCs w:val="32"/>
          <w:lang w:val="uk-UA"/>
        </w:rPr>
        <w:t xml:space="preserve"> Ознайомити учнів з усним відніманням круглих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</w:t>
      </w:r>
      <w:r>
        <w:rPr>
          <w:sz w:val="32"/>
          <w:szCs w:val="32"/>
          <w:lang w:val="uk-UA"/>
        </w:rPr>
        <w:t>трицифрових чисел від розрядних трицифрових чисел;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</w:t>
      </w:r>
      <w:r>
        <w:rPr>
          <w:sz w:val="32"/>
          <w:szCs w:val="32"/>
          <w:lang w:val="uk-UA"/>
        </w:rPr>
        <w:t xml:space="preserve">удосконалювати вміння використовувати вивчені випадки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</w:t>
      </w:r>
      <w:r>
        <w:rPr>
          <w:sz w:val="32"/>
          <w:szCs w:val="32"/>
          <w:lang w:val="uk-UA"/>
        </w:rPr>
        <w:t>усних обчислень у життєвих ситуаціях; розвивати увагу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</w:t>
      </w:r>
      <w:r>
        <w:rPr>
          <w:sz w:val="32"/>
          <w:szCs w:val="32"/>
          <w:lang w:val="uk-UA"/>
        </w:rPr>
        <w:t>логічне мислення, виховувати потребу у дотриманні режиму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</w:t>
      </w:r>
      <w:r>
        <w:rPr>
          <w:sz w:val="32"/>
          <w:szCs w:val="32"/>
          <w:lang w:val="uk-UA"/>
        </w:rPr>
        <w:t>дня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Хід уроку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. Орг. класу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</w:t>
      </w:r>
      <w:r>
        <w:rPr>
          <w:b/>
          <w:i/>
          <w:sz w:val="32"/>
          <w:szCs w:val="32"/>
          <w:u w:val="single"/>
          <w:lang w:val="uk-UA"/>
        </w:rPr>
        <w:t>Вправа «Очікування»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авайте повернемося з вами на кілька годин назад. Уявіть собі, що ви лежите у своїх ліжечках, тільки-тільки відкрили свої оченята. Чого ви очікуєте від сьогоднішнього дня? Давайте спробуємо сьогоднішній день стиснути і провести протягом уроку математики. А потім подивимося, чи справдилися ваші вранішні очікування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вичайно важко налаштовуватися на робочий день, бути бадьорим без ранкової зарядки. Зробимо розминку для ручок, ніжок і, звичайно, мозку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І. Актуалізація опорних зна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дошці записані приклади трьох видів. Згрупуйте їх по стовпчиках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700 – 300          800 – 40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00 – 50            300 – 170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800 – 200          600 – 500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900 – 720          400 – 230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00 – 70            200 – 60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900 – 600          700 – 260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иклади в яких стовпчиках ми вже роз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зували. Наша розминка триває, доведіть, що ви вмієте розв’язувати ці приклади. Наведіть свої подібні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uk-UA"/>
        </w:rPr>
        <w:t>Після зарядки треба обо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зково … (вмитися, поснідати)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 постараємося це дуже швидко зробити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ІІ. Повідомлення теми і мети уроку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uk-UA"/>
        </w:rPr>
        <w:t>І ось ми вже в школі, на уроці математики. Сьогодні ми повинні навчитися роз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зувати приклади такого виду, які у нас потрапили до третього стовпчик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. Вивчення нового матеріалу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uk-UA"/>
        </w:rPr>
        <w:t>Подивіться на третій стовпчик. Для чого , на вашу думку, ми роз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зували два попередні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360" w:hanging="0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Роз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зування прикладів 3 стовпчика з коментуванням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. Первинне закріплення матеріалу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-  Уроки пройшли швидко, ми отримали нові знання, як настрій?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- Що обо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зково треба зробити після школи? (погуляти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- Подивіться, яка прекрасна погода, що будете робити під час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</w:t>
      </w:r>
      <w:r>
        <w:rPr>
          <w:sz w:val="32"/>
          <w:szCs w:val="32"/>
          <w:lang w:val="uk-UA"/>
        </w:rPr>
        <w:t>прогулянки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>Робота в парах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авайте подивимось, які ми влучні. Покидаємо сніжки в ціль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єднати приклади і відповіді стрілкою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800 – 370          180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00 – 150          340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00 – 320          430</w:t>
      </w:r>
    </w:p>
    <w:p>
      <w:pPr>
        <w:pStyle w:val="Normal"/>
        <w:ind w:left="360" w:hanging="0"/>
        <w:rPr/>
      </w:pPr>
      <w:r>
        <w:rPr>
          <w:sz w:val="32"/>
          <w:szCs w:val="32"/>
          <w:lang w:val="uk-UA"/>
        </w:rPr>
        <w:t>700 – 540          330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900 – 560          250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600 – 270          160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>Перевірка в четвірках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дивіться скільки у вас влучних кидків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коментуйте приклад. В якому найменша відповідь, найбільш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І. Фізкультхвилинка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парті у вас теж є сніг. Давайте зробимо із нього сніжок і попадемо в ціль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ІІ. Розвиток математичних знань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 добре погуляли, відпочили, але згадаємо, що у кожного з нас є ще домашні обо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зки. Що ви повинні вдома зробити? (відповіді дітей)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ма сказала, що треба сходити до магазину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>Гра «Магазин»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ліб                    2грн. 60к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ік                      5грн. 70к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речка                6грн. 20к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карони          4грн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анани               3грн. 50к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укерки             7грн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улочка              1грн. 80к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зивання вартості покупки, якщо купити … і …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зивання здачі, якщо купити …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одіваюся, що домашнє завдання виконано старанно. Ви встигли погратися, переглянути улюблені передачі. Вже вечір і так хочеться десь у затишному куточку посидіти з улюбленою книгою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у художню книгу ви зараз читаєте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вашій книзі 600 сторінок. Якусь кількість сторінок ви уже прочитали і вам залишилося прочитати 270. Скільки сторінок ви уже прочитали?</w:t>
      </w:r>
    </w:p>
    <w:p>
      <w:pPr>
        <w:pStyle w:val="Normal"/>
        <w:ind w:left="36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600 – х = 270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книзі всього 500 сторінок. Вона складається з двох глав. В першій главі 320 сторінок. Скільки сторінок у другій главі?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20 + х = 500</w:t>
      </w:r>
    </w:p>
    <w:p>
      <w:pPr>
        <w:pStyle w:val="Normal"/>
        <w:ind w:left="36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ІІІ. Підсумок уроку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и помітили ви, який у вас сьогодні був насичений день. </w:t>
      </w:r>
    </w:p>
    <w:p>
      <w:pPr>
        <w:pStyle w:val="Normal"/>
        <w:ind w:left="360" w:hanging="0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Чи знаєте ви, чому встигли так багато зробити? </w:t>
      </w:r>
    </w:p>
    <w:p>
      <w:pPr>
        <w:pStyle w:val="Normal"/>
        <w:ind w:left="360" w:hanging="0"/>
        <w:rPr/>
      </w:pP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  <w:lang w:val="uk-UA"/>
        </w:rPr>
        <w:t>(виконували режим дня)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чи потрібні вам були ті математичні навички, які ви отримали протягом сьогоднішнього уроку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и справдилися ваші очікування на сьогоднішній ден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двірський НВК «ЗОШ І-ІІІ ступенів – дошкільний заклад»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ідкритий урок з математики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3 клас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(проведений для молодих спеціалістів Дергачівського району)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                                     </w:t>
      </w:r>
      <w:r>
        <w:rPr>
          <w:b/>
          <w:sz w:val="40"/>
          <w:szCs w:val="40"/>
          <w:lang w:val="uk-UA"/>
        </w:rPr>
        <w:t>Вчитель: Понижай В.М.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2010р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8:50:00Z</dcterms:created>
  <dc:creator>Valentina</dc:creator>
  <dc:description/>
  <cp:keywords/>
  <dc:language>en-US</dc:language>
  <cp:lastModifiedBy>notebook</cp:lastModifiedBy>
  <cp:lastPrinted>2010-03-01T11:48:00Z</cp:lastPrinted>
  <dcterms:modified xsi:type="dcterms:W3CDTF">2010-03-17T13:07:00Z</dcterms:modified>
  <cp:revision>5</cp:revision>
  <dc:subject/>
  <dc:title>Тема: Віднімання виду 600 -270</dc:title>
</cp:coreProperties>
</file>