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не слово до матеріалів «Методична робота»</w:t>
      </w:r>
    </w:p>
    <w:p>
      <w:pPr>
        <w:pStyle w:val="Normal"/>
        <w:spacing w:before="0" w:after="200"/>
        <w:ind w:firstLine="708"/>
        <w:rPr/>
      </w:pPr>
      <w:r>
        <w:rPr>
          <w:sz w:val="28"/>
          <w:szCs w:val="28"/>
        </w:rPr>
        <w:t>З 23 січня по 27 січня 2012 року у Подвірському НВК проходив тиждень початкових класів, який передбачав розвиток творчих здібностей учнів, можливість продемонструвати індивідуальні можливості учнів як в навчальній, так і спортивній та художньо-мистецькій діяльності. Підготували і провели заходи вчителі початкових класів Орлова Л.О., Понижай В.М., Часник О.М., Івашко С.М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26:00Z</dcterms:created>
  <dc:creator>ychenik</dc:creator>
  <dc:description/>
  <dc:language>en-US</dc:language>
  <cp:lastModifiedBy>UserT</cp:lastModifiedBy>
  <dcterms:modified xsi:type="dcterms:W3CDTF">2012-02-06T06:26:00Z</dcterms:modified>
  <cp:revision>2</cp:revision>
  <dc:subject/>
  <dc:title/>
</cp:coreProperties>
</file>