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нутрішньошкільне управління на 2011-2012 навчальний рік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96"/>
        <w:gridCol w:w="2546"/>
        <w:gridCol w:w="2546"/>
        <w:gridCol w:w="159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директо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ДНВР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директо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ДВ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. директор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НВ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при директорі: 1.Підготовка школи до початку навчального року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Педрада: </w:t>
            </w:r>
          </w:p>
          <w:p>
            <w:pPr>
              <w:pStyle w:val="Heading1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1.Педагогічний аналіз навчально-виховного процесу за 2010-2011 н.р. та завдання на 2011-2011 н.р.</w:t>
            </w:r>
          </w:p>
          <w:p>
            <w:pPr>
              <w:pStyle w:val="Heading1"/>
              <w:rPr/>
            </w:pPr>
            <w:r>
              <w:rPr/>
              <w:t>2структури 2011 /2012н.р. та режиму роботи закладу. 2.Затвердження плану роботи НВ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Особливості організації НВП у 2011-2012 н.р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</w:t>
            </w:r>
            <w:r>
              <w:rPr/>
              <w:t>Про попередження порушень гранично допустимого навантаження на учня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Педрада: </w:t>
            </w:r>
          </w:p>
          <w:p>
            <w:pPr>
              <w:pStyle w:val="Heading1"/>
              <w:rPr/>
            </w:pPr>
            <w:r>
              <w:rPr/>
              <w:t>1.Педагогічний аналіз навчально-виховного процесу за 2010-2011 н.р. та завдання на 2011-2011 н.р.</w:t>
            </w:r>
          </w:p>
          <w:p>
            <w:pPr>
              <w:pStyle w:val="Heading1"/>
              <w:rPr/>
            </w:pPr>
            <w:r>
              <w:rPr/>
              <w:t>2структури 2011 /2012н.р. та режиму роботи закладу. 2.Затвердження плану роботи НВ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ЗДНВР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>Опрацювання листа МОНУ  «Методичні рекомендації щодо викладання навчальних предметів у 201</w:t>
            </w:r>
            <w:r>
              <w:rPr>
                <w:lang w:val="uk-UA"/>
              </w:rPr>
              <w:t>1</w:t>
            </w:r>
            <w:r>
              <w:rPr/>
              <w:t>-201</w:t>
            </w:r>
            <w:r>
              <w:rPr>
                <w:lang w:val="uk-UA"/>
              </w:rPr>
              <w:t>2</w:t>
            </w:r>
            <w:r>
              <w:rPr/>
              <w:t xml:space="preserve"> н.р.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Про забезпечення участі вчителів у заходах районної конферен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. Аналіз результатів ДПА учнів закладу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Педрада: </w:t>
            </w:r>
          </w:p>
          <w:p>
            <w:pPr>
              <w:pStyle w:val="Heading1"/>
              <w:rPr/>
            </w:pPr>
            <w:r>
              <w:rPr/>
              <w:t>1.Педагогічний аналіз навчально-виховного процесу за 2010-2011 н.р. та завдання на 2011-2011 н.р.</w:t>
            </w:r>
          </w:p>
          <w:p>
            <w:pPr>
              <w:pStyle w:val="Heading1"/>
              <w:rPr/>
            </w:pPr>
            <w:r>
              <w:rPr/>
              <w:t>2структури 2011 /2012н.р. та режиму роботи закладу. 2.Затвердження плану роботи НВ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Нарада при директор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4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о забезпечення режиму економії енерг оресурс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/>
              <w:t>4. Стратегія особистісного і професійного самоудосконалення вчителя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рада при ЗДНВ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Про ведення шкільної документ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Планування роботи вчителів-предметників.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ЗД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Про ведення шкільної документ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Планування роботи вчителів-предметників та класних керівни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/>
              <w:t xml:space="preserve"> Робота колективу з соціального захисту учнів пільгових категорій та профілактики правопорушен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</w:t>
            </w:r>
            <w:r>
              <w:rPr/>
              <w:t>Аналіз зайнятості дітей в позашкільних закл</w:t>
            </w:r>
            <w:r>
              <w:rPr>
                <w:lang w:val="uk-UA"/>
              </w:rPr>
              <w:t>а</w:t>
            </w:r>
            <w:r>
              <w:rPr/>
              <w:t>да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при  ЗДВР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1. Планування роботи  класних керівників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2. Охоплення дітей мікрорайону школи навчанням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ЗД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Охоплення дітей мікрорайону школи навчання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>Нарада ЗД</w:t>
            </w:r>
            <w:r>
              <w:rPr>
                <w:color w:val="FF0000"/>
                <w:lang w:val="uk-UA"/>
              </w:rPr>
              <w:t xml:space="preserve">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а програма про мовленнєвий розвиток дошкіль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рада при директор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szCs w:val="28"/>
                <w:lang w:val="uk-UA"/>
              </w:rPr>
              <w:t>Про результати класно-узагальнюючого контролю «Проблеми адаптації учнів 1-х клас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о проведення атестації педагогічних працівникі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Результати перевірк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класних журналів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особових справ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забезпеченість підручниками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календар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ів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планів М.О, профільних груп.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планів гуртків,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Нарада при директор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 результати перевір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планів виховної робо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побігання дитячому травматизму під час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сідання малої педради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eastAsia="Calibri"/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 проблеми взаємодії дошкільного закладу та сім’ї».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Пед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 хід вивчення стану викладання та якості знань з української мови та літератур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2. </w:t>
            </w:r>
            <w:r>
              <w:rPr>
                <w:szCs w:val="28"/>
                <w:lang w:val="uk-UA"/>
              </w:rPr>
              <w:t>Про підготовку до участі учнів НВК у ІІ етапі Всеукраїнських олімпіад з базових дисциплін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Педрада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. Проблеми формування мотивації навчальної діяльності школярів за сучасних умов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Нарада при директор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едагогічний контроль за учнівським самовряд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З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рганізація трудового виховання дітей за Базовою програмою «Я у Світ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Результативність участі закладу у олімпіадах і конкурс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Нарада при директорі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 Рівень професійної компетентності вчителя як засіб якісної підготовки  до ЗН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Нарада при директор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 1. </w:t>
            </w:r>
            <w:r>
              <w:rPr/>
              <w:t>Мультимедійні системи” – для розвитку творчих здібностей школяр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да при ЗДНВ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рганізація трудового виховання дітей за Базовою програмою «Я у Світі»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Нарада при директорі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Про інформаційну підтримку сайту НВ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.</w:t>
            </w:r>
            <w:r>
              <w:rPr>
                <w:lang w:val="uk-UA"/>
              </w:rPr>
              <w:t xml:space="preserve"> Звіт про  роботу шкільної бібліотек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>
                <w:color w:val="FF0000"/>
                <w:lang w:val="uk-UA"/>
              </w:rPr>
              <w:t>.</w:t>
            </w:r>
            <w:r>
              <w:rPr>
                <w:lang w:val="uk-UA"/>
              </w:rPr>
              <w:t xml:space="preserve"> Проблеми та досягнення педагогічного колективу у діяльності щодо методичної теми НВ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u w:val="single"/>
                <w:lang w:val="uk-UA"/>
              </w:rPr>
              <w:t>Педрада: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івень інноваційних компетенцій та педагогічної майстерності вчителя – основний чинник підвищення навчальних досягнень учн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. Про хід вивчення стану викладання та якості знань учнів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тик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. </w:t>
            </w:r>
            <w:r>
              <w:rPr>
                <w:szCs w:val="28"/>
                <w:lang w:val="uk-UA"/>
              </w:rPr>
              <w:t>Аналіз результатів контролю всіх видів шкільної документації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. Про організацію роботи з питань охорони праці в НВ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 Про хід атестації педагогічних працівникі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 Особливості організації НВП в 11-му клас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Про нові нормативні документи в галузі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Засідання малої педради</w:t>
            </w:r>
            <w:r>
              <w:rPr>
                <w:rFonts w:cs="Times New Roman" w:ascii="Times New Roman" w:hAnsi="Times New Roman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бережувальні технології в умовах організованого дитинства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-з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Нарада при директорі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3. Робота з інструкцією по проведенню державної підсумкової атестації та ЗНО</w:t>
            </w:r>
          </w:p>
          <w:p>
            <w:pPr>
              <w:pStyle w:val="Normal"/>
              <w:jc w:val="center"/>
              <w:rPr>
                <w:color w:val="FF0000"/>
                <w:u w:val="single"/>
                <w:lang w:val="uk-UA"/>
              </w:rPr>
            </w:pPr>
            <w:r>
              <w:rPr>
                <w:color w:val="FF000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Творчий</w:t>
            </w:r>
            <w:r>
              <w:rPr/>
              <w:t> </w:t>
            </w:r>
            <w:r>
              <w:rPr>
                <w:lang w:val="uk-UA"/>
              </w:rPr>
              <w:t xml:space="preserve"> звіт</w:t>
            </w:r>
            <w:r>
              <w:rPr/>
              <w:t> </w:t>
            </w:r>
            <w:r>
              <w:rPr>
                <w:lang w:val="uk-UA"/>
              </w:rPr>
              <w:t xml:space="preserve"> діяльності</w:t>
            </w:r>
            <w:r>
              <w:rPr/>
              <w:t> </w:t>
            </w:r>
            <w:r>
              <w:rPr>
                <w:lang w:val="uk-UA"/>
              </w:rPr>
              <w:t xml:space="preserve"> вчителів, які атестуються,</w:t>
            </w:r>
            <w:r>
              <w:rPr/>
              <w:t> </w:t>
            </w:r>
            <w:r>
              <w:rPr>
                <w:lang w:val="uk-UA"/>
              </w:rPr>
              <w:t xml:space="preserve"> у</w:t>
            </w:r>
            <w:r>
              <w:rPr/>
              <w:t> </w:t>
            </w:r>
            <w:r>
              <w:rPr>
                <w:lang w:val="uk-UA"/>
              </w:rPr>
              <w:t xml:space="preserve"> світлі</w:t>
            </w:r>
            <w:r>
              <w:rPr/>
              <w:t> </w:t>
            </w:r>
            <w:r>
              <w:rPr>
                <w:lang w:val="uk-UA"/>
              </w:rPr>
              <w:t xml:space="preserve"> реалізації</w:t>
            </w:r>
            <w:r>
              <w:rPr/>
              <w:t> </w:t>
            </w:r>
            <w:r>
              <w:rPr>
                <w:lang w:val="uk-UA"/>
              </w:rPr>
              <w:t xml:space="preserve"> науково-методичної</w:t>
            </w:r>
            <w:r>
              <w:rPr/>
              <w:t>  </w:t>
            </w:r>
            <w:r>
              <w:rPr>
                <w:lang w:val="uk-UA"/>
              </w:rPr>
              <w:t xml:space="preserve"> проблеми</w:t>
            </w:r>
            <w:r>
              <w:rPr/>
              <w:t> </w:t>
            </w:r>
            <w:r>
              <w:rPr>
                <w:lang w:val="uk-UA"/>
              </w:rPr>
              <w:t xml:space="preserve"> НВК.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3. Стан викладання та рівень знань учнів з правознавст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Нарада при директорі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Про стан роботи педколективу щодо підвищення якості знань учн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 .</w:t>
            </w:r>
            <w:r>
              <w:rPr/>
              <w:t xml:space="preserve"> Активізація роботи педагогічного колективу з творчого впровадження перспективного педагогічного досвіду з проблеми </w:t>
            </w:r>
            <w:r>
              <w:rPr>
                <w:lang w:val="uk-UA"/>
              </w:rPr>
              <w:t>НВК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  <w:r>
              <w:rPr>
                <w:color w:val="FF0000"/>
                <w:lang w:val="uk-UA"/>
              </w:rPr>
              <w:t>.</w:t>
            </w:r>
            <w:r>
              <w:rPr/>
              <w:t xml:space="preserve"> Про виконання заходів </w:t>
            </w:r>
            <w:r>
              <w:rPr>
                <w:lang w:val="uk-UA"/>
              </w:rPr>
              <w:t xml:space="preserve">з </w:t>
            </w:r>
            <w:r>
              <w:rPr/>
              <w:t>профілакти</w:t>
            </w:r>
            <w:r>
              <w:rPr>
                <w:lang w:val="uk-UA"/>
              </w:rPr>
              <w:t xml:space="preserve">ки </w:t>
            </w:r>
            <w:r>
              <w:rPr/>
              <w:t>травмат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 .</w:t>
            </w:r>
            <w:r>
              <w:rPr/>
              <w:t xml:space="preserve"> Активізація роботи педагогічного колективу з творчого впровадження перспективного педагогічного досвіду з проблеми </w:t>
            </w:r>
            <w:r>
              <w:rPr>
                <w:lang w:val="uk-UA"/>
              </w:rPr>
              <w:t>НВ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Нарада при З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ьо- естетична лінія розвитку. Проблеми планування та організації діяльності діт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 Робота класних керівників щодо залучення позабюджетних коштів, організація звітності за використані кош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Нарада при директорі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План підготовки до державної підсумкової атестації та З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Нарада при директор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Про стан відвідування учнями НВ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З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ою програмою «Я у Світі»: формування природничої компетентності вихованців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ада при директор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  <w:r>
              <w:rPr/>
              <w:t>Про організоване закінчення навчального року і проведення підсумкової державної атестації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3. Організація навчальної практики та екскурсій; здійснення харчування учнів під час них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: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</w:t>
            </w:r>
            <w:r>
              <w:rPr/>
              <w:t>ідбиття підсумків робот</w:t>
            </w:r>
            <w:r>
              <w:rPr>
                <w:lang w:val="uk-UA"/>
              </w:rPr>
              <w:t xml:space="preserve">и закладу </w:t>
            </w:r>
            <w:r>
              <w:rPr/>
              <w:t>за навчальний рік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 стан викладання та якість знань учнів з естетичних культур (музика, образотворче мистецтво, худ. культур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Нарада при директорі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тан тематичного оцінювання навчальних досягнень уч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3. Організація навчальної практики та екскурсій; здійснення харчування учнів під час них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: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 допуск випускників до ДПА та звільнення від ДП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Виконання навчальних програ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Мала педрада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із навчально-виховного процесу за 2010-2011 навчальний рі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та завдання на наступний рі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- лип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 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 перевід учнів 1-4 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 перевід учнів 5-8 кл. та 10-го 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 випуск учнів 9  кл. та 11 кл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драда 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 перевід учнів 1-4 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 перевід учнів 5-8 кл. та 10-го 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 випуск учнів 9  кл. та 11 кл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48:00Z</dcterms:created>
  <dc:creator>notebook</dc:creator>
  <dc:description/>
  <cp:keywords/>
  <dc:language>en-US</dc:language>
  <cp:lastModifiedBy>notebook</cp:lastModifiedBy>
  <dcterms:modified xsi:type="dcterms:W3CDTF">2011-11-08T13:49:00Z</dcterms:modified>
  <cp:revision>2</cp:revision>
  <dc:subject/>
  <dc:title>Внутрішньошкільне управління на 2011-2012 навчальний рік</dc:title>
</cp:coreProperties>
</file>