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  <w:tab w:val="left" w:pos="882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6pt" to="81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7145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5pt" to="81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240030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9pt" to="188.95pt,1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6pt" to="261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457200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6pt" to="441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17145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5pt" to="441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6305550" cy="4762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Виховання свідомої дисципліни на уроках та перерв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37.5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sz w:val="40"/>
                          <w:szCs w:val="40"/>
                          <w:lang w:val="uk-UA"/>
                        </w:rPr>
                        <w:t>Виховання свідомої дисципліни на уроках та перерв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790575</wp:posOffset>
                </wp:positionV>
                <wp:extent cx="2076450" cy="933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нтроль за дисципліною на уроці. Чергування учнів та вчителів на перерв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3.5pt;mso-wrap-distance-left:9.05pt;mso-wrap-distance-right:9.05pt;mso-wrap-distance-top:0pt;mso-wrap-distance-bottom:0pt;margin-top:62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онтроль за дисципліною на уроці. Чергування учнів та вчителів на перерв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933575</wp:posOffset>
                </wp:positionV>
                <wp:extent cx="2076450" cy="9334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віти на лінійках чергового класу (підсумки роботи за тиж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3.5pt;mso-wrap-distance-left:9.05pt;mso-wrap-distance-right:9.05pt;mso-wrap-distance-top:0pt;mso-wrap-distance-bottom:0pt;margin-top:152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Звіти на лінійках чергового класу (підсумки роботи за тиж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1933575</wp:posOffset>
                </wp:positionV>
                <wp:extent cx="1847850" cy="9334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Аналіз звітів адміністрацією. Заходи щодо подолання проб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152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Аналіз звітів адміністрацією. Заходи щодо подолання проб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0775</wp:posOffset>
                </wp:positionH>
                <wp:positionV relativeFrom="paragraph">
                  <wp:posOffset>790575</wp:posOffset>
                </wp:positionV>
                <wp:extent cx="1847850" cy="9334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едення звітів про дисципліну на уроках старостами клас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62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Ведення звітів про дисципліну на уроках старостами клас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2475</wp:posOffset>
                </wp:positionH>
                <wp:positionV relativeFrom="paragraph">
                  <wp:posOffset>1933575</wp:posOffset>
                </wp:positionV>
                <wp:extent cx="2076450" cy="9334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озгляд порушників сектору дисципліни, ради профілактики правопоруш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3.5pt;mso-wrap-distance-left:9.05pt;mso-wrap-distance-right:9.05pt;mso-wrap-distance-top:0pt;mso-wrap-distance-bottom:0pt;margin-top:152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озгляд порушників сектору дисципліни, ради профілактики правопоруш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2475</wp:posOffset>
                </wp:positionH>
                <wp:positionV relativeFrom="paragraph">
                  <wp:posOffset>790575</wp:posOffset>
                </wp:positionV>
                <wp:extent cx="2076450" cy="9334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нформація на лінійках,  зборах, засіданнях ради профілактики. Визначе-ння кращих класі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3.5pt;mso-wrap-distance-left:9.05pt;mso-wrap-distance-right:9.05pt;mso-wrap-distance-top:0pt;mso-wrap-distance-bottom:0pt;margin-top:62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Інформація на лінійках,  зборах, засіданнях ради профілактики. Визначе-ння кращих класів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7875</wp:posOffset>
                </wp:positionH>
                <wp:positionV relativeFrom="paragraph">
                  <wp:posOffset>36195</wp:posOffset>
                </wp:positionV>
                <wp:extent cx="2533650" cy="7048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ОРМИ І МЕТОДИ ПРОФІЛАКТИКИ ПРАВОПОРУШ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2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ФОРМИ І МЕТОДИ ПРОФІЛАКТИКИ ПРАВОПОРУШ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2400300" cy="685800"/>
                <wp:effectExtent l="635" t="5080" r="1905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5pt" to="260.95pt,5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1257300" cy="6858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5pt" to="260.95pt,5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31115</wp:posOffset>
                </wp:positionV>
                <wp:extent cx="800100" cy="685800"/>
                <wp:effectExtent l="635" t="3810" r="317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45pt" to="260.95pt,5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31115</wp:posOffset>
                </wp:positionV>
                <wp:extent cx="342900" cy="685800"/>
                <wp:effectExtent l="0" t="254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5pt" to="260.95pt,5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31115</wp:posOffset>
                </wp:positionV>
                <wp:extent cx="0" cy="6858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5pt" to="261pt,5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31115</wp:posOffset>
                </wp:positionV>
                <wp:extent cx="571500" cy="685800"/>
                <wp:effectExtent l="3810" t="317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5pt" to="305.95pt,5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31115</wp:posOffset>
                </wp:positionV>
                <wp:extent cx="1028700" cy="685800"/>
                <wp:effectExtent l="3175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5pt" to="341.95pt,5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31115</wp:posOffset>
                </wp:positionV>
                <wp:extent cx="1485900" cy="685800"/>
                <wp:effectExtent l="2540" t="444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5pt" to="377.95pt,5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31115</wp:posOffset>
                </wp:positionV>
                <wp:extent cx="2743200" cy="685800"/>
                <wp:effectExtent l="1270" t="5080" r="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5pt" to="476.95pt,5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99415</wp:posOffset>
                </wp:positionH>
                <wp:positionV relativeFrom="paragraph">
                  <wp:posOffset>-1685925</wp:posOffset>
                </wp:positionV>
                <wp:extent cx="4801235" cy="343535"/>
                <wp:effectExtent l="5080" t="5080" r="6731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нкетування учнів з правової тематики, акції з правового виховання. .вихован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1.5pt;margin-top:-132.8pt;width:37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нкетування учнів з правової тематики, акції з правового виховання. .вихован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</wp:posOffset>
                </wp:positionH>
                <wp:positionV relativeFrom="paragraph">
                  <wp:posOffset>-1685925</wp:posOffset>
                </wp:positionV>
                <wp:extent cx="4801235" cy="3435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дивідуальні бесіди, консультації для батьків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5pt;margin-top:-132.8pt;width:37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ндивідуальні бесіди, консультації для батькі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</wp:posOffset>
                </wp:positionH>
                <wp:positionV relativeFrom="paragraph">
                  <wp:posOffset>-1685925</wp:posOffset>
                </wp:positionV>
                <wp:extent cx="4801235" cy="3435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освітня робота класних керівників: рольові ігри, вікторини тощо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5pt;margin-top:-132.8pt;width:37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авоосвітня робота класних керівників: рольові ігри, вікторини тощо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1550</wp:posOffset>
                </wp:positionH>
                <wp:positionV relativeFrom="paragraph">
                  <wp:posOffset>-1685925</wp:posOffset>
                </wp:positionV>
                <wp:extent cx="4801235" cy="3435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говорення кінофільмів, книг, статей з правової тематики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5pt;margin-top:-132.8pt;width:37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говорення кінофільмів, книг, статей з правової тематик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28750</wp:posOffset>
                </wp:positionH>
                <wp:positionV relativeFrom="paragraph">
                  <wp:posOffset>-1685925</wp:posOffset>
                </wp:positionV>
                <wp:extent cx="4801235" cy="3435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дини спілкування, бесіди, лекції з правової тематики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5pt;margin-top:-132.8pt;width:37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дини спілкування, бесіди, лекції з правової тематик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85950</wp:posOffset>
                </wp:positionH>
                <wp:positionV relativeFrom="paragraph">
                  <wp:posOffset>-1685925</wp:posOffset>
                </wp:positionV>
                <wp:extent cx="4801235" cy="3435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устрічі з працівниками правоохоронних органів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5pt;margin-top:-132.8pt;width:37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устрічі з працівниками правоохоронних органі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3150</wp:posOffset>
                </wp:positionH>
                <wp:positionV relativeFrom="paragraph">
                  <wp:posOffset>-1685925</wp:posOffset>
                </wp:positionV>
                <wp:extent cx="4801235" cy="3435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сихологічна служба в школі, співпраця із Центром соц. служб.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5pt;margin-top:-132.8pt;width:37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сихологічна служба в школі, співпраця із Центром соц. служб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1341755</wp:posOffset>
                </wp:positionV>
                <wp:extent cx="0" cy="11430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5.65pt" to="72pt,19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3399155</wp:posOffset>
                </wp:positionV>
                <wp:extent cx="0" cy="11430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67.65pt" to="72pt,3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57900</wp:posOffset>
                </wp:positionH>
                <wp:positionV relativeFrom="paragraph">
                  <wp:posOffset>1341755</wp:posOffset>
                </wp:positionV>
                <wp:extent cx="0" cy="11430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05.65pt" to="477pt,19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57900</wp:posOffset>
                </wp:positionH>
                <wp:positionV relativeFrom="paragraph">
                  <wp:posOffset>3399155</wp:posOffset>
                </wp:positionV>
                <wp:extent cx="0" cy="11430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67.65pt" to="477pt,3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532130</wp:posOffset>
                </wp:positionV>
                <wp:extent cx="1276350" cy="81915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емінари класних керівник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41.9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Семінари класних керівник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075</wp:posOffset>
                </wp:positionH>
                <wp:positionV relativeFrom="paragraph">
                  <wp:posOffset>2475230</wp:posOffset>
                </wp:positionV>
                <wp:extent cx="1276350" cy="93345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едагогічна діагностика виховного проце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194.9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едагогічна діагностика виховного проце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075</wp:posOffset>
                </wp:positionH>
                <wp:positionV relativeFrom="paragraph">
                  <wp:posOffset>4532630</wp:posOffset>
                </wp:positionV>
                <wp:extent cx="1276350" cy="81915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рофілактич-ні дн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 школ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356.9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Профілактич-ні дн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у школ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2575</wp:posOffset>
                </wp:positionH>
                <wp:positionV relativeFrom="paragraph">
                  <wp:posOffset>532130</wp:posOffset>
                </wp:positionV>
                <wp:extent cx="1276350" cy="81915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ейд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«Як живеш учень?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41.9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Рейд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«Як живеш учень?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62575</wp:posOffset>
                </wp:positionH>
                <wp:positionV relativeFrom="paragraph">
                  <wp:posOffset>2475230</wp:posOffset>
                </wp:positionV>
                <wp:extent cx="1276350" cy="93345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ейд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«Як ми відвідуємо школу?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194.9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Рейд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«Як ми відвідуємо школу?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62575</wp:posOffset>
                </wp:positionH>
                <wp:positionV relativeFrom="paragraph">
                  <wp:posOffset>4532630</wp:posOffset>
                </wp:positionV>
                <wp:extent cx="1276350" cy="81915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ада профіла-ктики право-поруш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356.9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ада профіла-ктики право-поруш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44:00Z</dcterms:created>
  <dc:creator>Comp-2</dc:creator>
  <dc:description/>
  <cp:keywords/>
  <dc:language>en-US</dc:language>
  <cp:lastModifiedBy>Comp-2</cp:lastModifiedBy>
  <dcterms:modified xsi:type="dcterms:W3CDTF">2003-01-01T01:22:00Z</dcterms:modified>
  <cp:revision>9</cp:revision>
  <dc:subject/>
  <dc:title/>
</cp:coreProperties>
</file>