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УЮ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З «Подвірський ліцей ліцей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від 02.07.2018   № </w:t>
      </w:r>
      <w:r>
        <w:rPr>
          <w:sz w:val="28"/>
          <w:szCs w:val="28"/>
          <w:u w:val="single"/>
          <w:lang w:val="uk-UA"/>
        </w:rPr>
        <w:t>8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>____________  О.М. Оздоєва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АВЧАЛЬНИЙ ПЛАН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унального закладу  «</w:t>
      </w:r>
      <w:r>
        <w:rPr>
          <w:rFonts w:cs="Times New Roman" w:ascii="Times New Roman" w:hAnsi="Times New Roman"/>
          <w:sz w:val="36"/>
          <w:szCs w:val="36"/>
          <w:lang w:val="uk-UA"/>
        </w:rPr>
        <w:t>Подвірський</w:t>
      </w:r>
      <w:r>
        <w:rPr>
          <w:rFonts w:cs="Times New Roman" w:ascii="Times New Roman" w:hAnsi="Times New Roman"/>
          <w:sz w:val="36"/>
          <w:szCs w:val="36"/>
        </w:rPr>
        <w:t xml:space="preserve"> ліцей»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ргачівської районної ради Харківської області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8/2019 навчальний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rightMargin">
                  <wp:posOffset>-2581910</wp:posOffset>
                </wp:positionH>
                <wp:positionV relativeFrom="paragraph">
                  <wp:posOffset>-46990</wp:posOffset>
                </wp:positionV>
                <wp:extent cx="2581910" cy="1533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ХВАЛЕНО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засіданні педагогічної ради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цею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токол від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2.06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2018  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а педагогічн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  О.М. Оздоєва</w:t>
                            </w:r>
                          </w:p>
                          <w:p>
                            <w:pPr>
                              <w:pStyle w:val="Style16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20.75pt;mso-wrap-distance-left:9pt;mso-wrap-distance-right:9pt;mso-wrap-distance-top:0pt;mso-wrap-distance-bottom:0pt;margin-top:-3.7pt;mso-position-vertical-relative:text;margin-left:-203.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ХВАЛЕНО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 засіданні педагогічної ради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ліцею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токол від </w:t>
                      </w: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>22.06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2018   №</w:t>
                      </w: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>09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олова педагогічної рад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___________  О.М. Оздоєва</w:t>
                      </w:r>
                    </w:p>
                    <w:p>
                      <w:pPr>
                        <w:pStyle w:val="Style16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ind w:right="97" w:firstLine="709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Heading"/>
        <w:ind w:right="97" w:hanging="0"/>
        <w:jc w:val="left"/>
        <w:rPr/>
      </w:pPr>
      <w:r>
        <w:rPr>
          <w:sz w:val="28"/>
          <w:szCs w:val="28"/>
          <w:lang w:val="uk-UA"/>
        </w:rPr>
        <w:t xml:space="preserve">до навчального плану комунального закладу «Подвірський ліцей» </w:t>
      </w:r>
    </w:p>
    <w:p>
      <w:pPr>
        <w:pStyle w:val="Heading"/>
        <w:ind w:right="9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гачівської районної ради Харківської області</w:t>
      </w:r>
    </w:p>
    <w:p>
      <w:pPr>
        <w:pStyle w:val="Heading"/>
        <w:ind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/2019 навчальний рік</w:t>
      </w:r>
    </w:p>
    <w:p>
      <w:pPr>
        <w:pStyle w:val="Heading"/>
        <w:tabs>
          <w:tab w:val="clear" w:pos="708"/>
          <w:tab w:val="left" w:pos="4575" w:leader="none"/>
        </w:tabs>
        <w:spacing w:lineRule="auto" w:line="360"/>
        <w:ind w:right="0" w:firstLine="709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"/>
        <w:spacing w:lineRule="auto" w:line="360"/>
        <w:ind w:right="0" w:firstLine="709"/>
        <w:rPr>
          <w:sz w:val="28"/>
          <w:szCs w:val="28"/>
          <w:lang w:val="uk-UA"/>
        </w:rPr>
      </w:pPr>
      <w:r>
        <w:rPr>
          <w:lang w:val="uk-UA"/>
        </w:rPr>
        <w:t>І. Загальні засади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</w:t>
      </w:r>
      <w:r>
        <w:rPr>
          <w:sz w:val="28"/>
          <w:szCs w:val="28"/>
        </w:rPr>
        <w:t xml:space="preserve">Комунальний заклад «Подвірський ліцей»  Дергачівської  районної  ради  Харківської області (далі КЗ «Подвірський  ліцей») здійснює  планування  своєї  діяльності  відповідно до </w:t>
      </w:r>
      <w:r>
        <w:rPr>
          <w:bCs/>
          <w:sz w:val="28"/>
          <w:szCs w:val="28"/>
        </w:rPr>
        <w:t>освітніх програм закладу  для здобувачів освіти І ступеня (1 клас),  І ступеня (2-4 клас), ІІ ступеня (5-9 клас),  ІІІ ступеня (10 клас),  ІІІ ступеня (11 клас), затверджених наказом директора  від 02 липня 2018 року № 83</w:t>
      </w:r>
      <w:r>
        <w:rPr>
          <w:sz w:val="28"/>
          <w:szCs w:val="28"/>
        </w:rPr>
        <w:t>,  наказу МОН України  від 28.01.2014 року  № 80</w:t>
      </w:r>
      <w:r>
        <w:rPr/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Про затвердження Типових навчальних план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пеціальних загальноосвітніх навчальних заклад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для дітей, які потребують корекції фізичного 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(або) розумового розвитку (початкова школа)» </w:t>
      </w:r>
      <w:r>
        <w:rPr/>
        <w:t xml:space="preserve"> (</w:t>
      </w:r>
      <w:r>
        <w:rPr>
          <w:bCs/>
          <w:sz w:val="28"/>
          <w:szCs w:val="28"/>
        </w:rPr>
        <w:t>додаток 11),  наказу МОН України від 16.04.2018 № 372 «Примірне положення про методичний кабінет ЗДО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Мета положення: удосконалення  методичної  роботи, стимулювання  цілеспрямованого  безперервного  підвищення  рівня  професійної компетентності педагогічних працівників ЗДО), </w:t>
      </w:r>
      <w:r>
        <w:rPr>
          <w:bCs/>
          <w:sz w:val="28"/>
          <w:szCs w:val="28"/>
        </w:rPr>
        <w:t xml:space="preserve">листа МОЗ України  </w:t>
      </w:r>
      <w:r>
        <w:rPr>
          <w:bCs/>
          <w:i/>
          <w:iCs/>
          <w:sz w:val="28"/>
          <w:szCs w:val="28"/>
        </w:rPr>
        <w:t>від 24.04.2018 № 111-01/123</w:t>
      </w:r>
      <w:r>
        <w:rPr>
          <w:sz w:val="28"/>
          <w:szCs w:val="28"/>
        </w:rPr>
        <w:t xml:space="preserve"> (надає роз'яснення щодо використання медичних форм для зарахування дітей до закладів дошкільної освіти), </w:t>
      </w:r>
      <w:r>
        <w:rPr>
          <w:bCs/>
          <w:sz w:val="28"/>
          <w:szCs w:val="28"/>
        </w:rPr>
        <w:t>листа МОН України від 19.04.2018 № 1/9-249 «Інструктивно-методичні рекомендації щодо забезпечення наступності дошкільної та початкової освіти»</w:t>
      </w:r>
      <w:r>
        <w:rPr>
          <w:sz w:val="28"/>
          <w:szCs w:val="28"/>
        </w:rPr>
        <w:t xml:space="preserve"> (Реалізації принципів перспективності і наступності між дошкільною і початковою освітою. Максимальне врахування індивідуальних фізичних, психологічних, інтелектуальних особливостей дитини. Ключові компоненти формули Нової української школи), </w:t>
      </w:r>
      <w:r>
        <w:rPr>
          <w:bCs/>
          <w:sz w:val="28"/>
          <w:szCs w:val="28"/>
        </w:rPr>
        <w:t>листа КВНЗ «Харківська академія неперервної освіти» від 05.06.2018 № 747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Методичні рекомендації щодо організації освітнього процесу в закладах дошкільної освіти Харківської області за освітньою програмою для дітей старшого дошкільного віку «Впевнений старт»»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та власного Статут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Статутом </w:t>
      </w:r>
      <w:r>
        <w:rPr>
          <w:sz w:val="28"/>
          <w:szCs w:val="28"/>
          <w:lang w:val="uk-UA"/>
        </w:rPr>
        <w:t xml:space="preserve">Подвірськ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іцей </w:t>
      </w:r>
      <w:r>
        <w:rPr>
          <w:sz w:val="28"/>
          <w:szCs w:val="28"/>
        </w:rPr>
        <w:t xml:space="preserve"> має таку структур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ошкільний підрозділ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кові </w:t>
      </w:r>
      <w:r>
        <w:rPr>
          <w:sz w:val="28"/>
          <w:szCs w:val="28"/>
        </w:rPr>
        <w:t xml:space="preserve">групи загального розвитку для дітей раннього та </w:t>
      </w:r>
      <w:r>
        <w:rPr>
          <w:sz w:val="28"/>
          <w:szCs w:val="28"/>
          <w:lang w:val="uk-UA"/>
        </w:rPr>
        <w:t>пред</w:t>
      </w:r>
      <w:r>
        <w:rPr>
          <w:sz w:val="28"/>
          <w:szCs w:val="28"/>
        </w:rPr>
        <w:t>дошкільного віку від трьох до шести (семи) рокі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ідрозділ повної загальної середньої освіти, що складаться з трьої рівнів освіти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чаткова освіта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а середня освіт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фільна середня осві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навчання та виховання  – українська: дошкільний підрозділ та  1, 2,  3-А, 4, 5-А, 6 -11 класи,   російська – 3-Б, 5-Б класи підрозділу повної загальної середньої осві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навчального закладу – загальноосвітні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ласів – 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нів – 25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ошкільних груп – 4 (група раннього віку для дітей віком від 2 до 3-х років, преддошкільний вік: група молодшого дошкільного віку для дітей віком від 3 до 4-х років, група середнього дошкільного віку для дітей віком від 4 до 5-ти років,  група старшого дошкільного віку  для дітей віком від 5 до 6 (7) рокі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ихованців дошкільного підрозділу – 9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до навчального план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підрозді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1 -  група старшого дошкільного віку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-  група раннього віку, група молодшого дошкільного віку, група середнього дошкільного ві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ий підрозді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– 1-й кл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 – 2, 3-А -4-й клас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5 – 3-Б клас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 – інклюзивний кл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Додаток 7 – 5А, 6-9 клас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 – 5-Б кл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 – 10 кл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0 – 11 клас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1 – перелік програм варіативної частини</w:t>
      </w:r>
    </w:p>
    <w:p>
      <w:pPr>
        <w:pStyle w:val="Style16"/>
        <w:numPr>
          <w:ilvl w:val="0"/>
          <w:numId w:val="2"/>
        </w:numPr>
        <w:rPr>
          <w:b/>
          <w:b/>
          <w:lang w:val="uk-UA"/>
        </w:rPr>
      </w:pPr>
      <w:r>
        <w:rPr>
          <w:sz w:val="28"/>
          <w:szCs w:val="28"/>
          <w:lang w:val="uk-UA"/>
        </w:rPr>
        <w:t>Додаток 12  - Перелік  навчальних програм, за якими відбувається освітній  процес у дошкільному підрозді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потреби учнів, побажання батьків, фахову підготовку педагогічних кадрів, матеріальну базу кабінетів, у 10 класі організовано профіль  навчання – математичний, в 11 класі учні продовжуватимуть навчання  за універсальним профілем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орядок вивчення окремих предметів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групах дошкільного підрозділу з метою реалізації напрямів діяльності, розвитку природних, загальних та спеціальних здібностей дітей, активізації дитячої творчості та за бажаннями батьків   організовано 2 гуртки:  «Умілі ручки</w:t>
      </w:r>
      <w:r>
        <w:rPr/>
        <w:t xml:space="preserve">» та «Світ англійської мови». </w:t>
      </w:r>
    </w:p>
    <w:tbl>
      <w:tblPr>
        <w:tblW w:w="47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63"/>
        <w:gridCol w:w="1726"/>
        <w:gridCol w:w="1688"/>
        <w:gridCol w:w="1546"/>
      </w:tblGrid>
      <w:tr>
        <w:trPr>
          <w:trHeight w:val="308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 xml:space="preserve">Додаткові освітні послуги 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>К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ількість занять на тиждень за віковими групами</w:t>
            </w:r>
          </w:p>
        </w:tc>
      </w:tr>
      <w:tr>
        <w:trPr>
          <w:trHeight w:val="308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руга молодша </w:t>
              <w:br/>
              <w:t>(від 3 до 4 рокі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ередня </w:t>
              <w:br/>
              <w:t>(від 4 до 5 років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тарша </w:t>
              <w:br/>
              <w:t>(від 5 до 6 (7) років)</w:t>
            </w:r>
          </w:p>
        </w:tc>
      </w:tr>
      <w:tr>
        <w:trPr>
          <w:trHeight w:val="308" w:hRule="atLeast"/>
        </w:trPr>
        <w:tc>
          <w:tcPr>
            <w:tcW w:w="4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>-Загальна кількість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- образотворча діяльність 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>-англійська мо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 них: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вчальний план закладу включає інваріантну складову, сформовану на державному рівні, та варіативну складову, в якій передбачено додаткові години на вивчення навчальних предметів інваріантної складової, введення спецкурсів, курсів за вибором та індивідуальних занять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оглиблення пізнавального інтересу учнів до історії Української держави, рідного краю, міста Харкова  у 8-9-х класах введено спецкурс «Харківщинознавство»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по 1 годині на тиждень) </w:t>
      </w:r>
      <w:r>
        <w:rPr>
          <w:sz w:val="28"/>
          <w:szCs w:val="28"/>
          <w:lang w:val="uk-UA"/>
        </w:rPr>
        <w:t xml:space="preserve">з обов’язковим оцінюванням навчальних досягнень учнів та виставленням балів з даного предмета до документа про базову загальну середню осві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озширення мережі навчальних предметів, враховуючи побажання учнів та їх батьків у робочому навчальному плані введені курси за виборо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- «Французька мова» (9 клас – 1 година на    тиждень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убіжні письменники та Україна  (11 клас –  0,5 години на тиждень).  Згідно з  наказом Міністерства освіти і науки, молоді та спорту України від 17.08.2011 № 982 щодо викладання факультативного курсу «Захисти себе від ВІЛ», </w:t>
      </w:r>
      <w:r>
        <w:rPr>
          <w:bCs/>
          <w:sz w:val="28"/>
          <w:szCs w:val="28"/>
          <w:lang w:val="uk-UA"/>
        </w:rPr>
        <w:t xml:space="preserve">у 11 класах введено факультативний курс «Захисти себе від ВІЛ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  1 година на тижден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ладання предмета «Захист Вітчизни»  проводиться у 10-11 класах п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60" w:hanging="0"/>
        <w:jc w:val="both"/>
        <w:rPr/>
      </w:pPr>
      <w:r>
        <w:rPr>
          <w:bCs/>
          <w:sz w:val="28"/>
          <w:szCs w:val="28"/>
          <w:lang w:val="uk-UA"/>
        </w:rPr>
        <w:t xml:space="preserve">1,5 годині на тиждень з інваріантної та 0,5 години з варіативної складової  робочого навчального плану для вивчення курсу «Захист Вітчизни» окремо юнаками та дівчатками відповідно до навчальної  програми «Захист Вітчизни», рекомендованої Міністерством освіти і науки України </w:t>
      </w:r>
      <w:r>
        <w:rPr>
          <w:sz w:val="28"/>
          <w:szCs w:val="28"/>
          <w:lang w:val="uk-UA"/>
        </w:rPr>
        <w:t>(наказ від 28.10.2010 № 1021), із змінами  (наказ від 30.07.2015 № 82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метою забезпечення </w:t>
      </w:r>
      <w:r>
        <w:rPr>
          <w:sz w:val="28"/>
          <w:szCs w:val="28"/>
          <w:lang w:val="uk-UA"/>
        </w:rPr>
        <w:t xml:space="preserve">Державного стандарту базової і повної загальної середньої освіти </w:t>
      </w:r>
      <w:r>
        <w:rPr>
          <w:bCs/>
          <w:sz w:val="28"/>
          <w:szCs w:val="28"/>
          <w:lang w:val="uk-UA"/>
        </w:rPr>
        <w:t>(освітня галузь «Мови і літератури») та за бажанням батьків виділено додаткові години на вивчення української мови у 5 та 6 класах  п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,5 години на тиждень,  у 7, 8, 10 та 11  класах   по 1 годині  на тиждень,  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нглій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м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у </w:t>
      </w:r>
      <w:r>
        <w:rPr>
          <w:bCs/>
          <w:sz w:val="28"/>
          <w:szCs w:val="28"/>
          <w:lang w:val="uk-UA"/>
        </w:rPr>
        <w:t xml:space="preserve">5-А та </w:t>
      </w:r>
      <w:r>
        <w:rPr>
          <w:bCs/>
          <w:sz w:val="28"/>
          <w:szCs w:val="28"/>
        </w:rPr>
        <w:t xml:space="preserve">6 класі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Cs/>
          <w:sz w:val="28"/>
          <w:szCs w:val="28"/>
        </w:rPr>
        <w:t>1 годи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на тиждень,   на індивідуальні заняття з польської мови у </w:t>
      </w:r>
      <w:r>
        <w:rPr>
          <w:bCs/>
          <w:sz w:val="28"/>
          <w:szCs w:val="28"/>
          <w:lang w:val="uk-UA"/>
        </w:rPr>
        <w:t xml:space="preserve">7 та 8 </w:t>
      </w:r>
      <w:r>
        <w:rPr>
          <w:bCs/>
          <w:sz w:val="28"/>
          <w:szCs w:val="28"/>
        </w:rPr>
        <w:t xml:space="preserve"> класі  </w:t>
      </w:r>
      <w:r>
        <w:rPr>
          <w:bCs/>
          <w:sz w:val="28"/>
          <w:szCs w:val="28"/>
          <w:lang w:val="uk-UA"/>
        </w:rPr>
        <w:t>по 1</w:t>
      </w:r>
      <w:r>
        <w:rPr>
          <w:bCs/>
          <w:sz w:val="28"/>
          <w:szCs w:val="28"/>
        </w:rPr>
        <w:t xml:space="preserve"> годи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на тиждень, </w:t>
      </w:r>
      <w:r>
        <w:rPr>
          <w:bCs/>
          <w:sz w:val="28"/>
          <w:szCs w:val="28"/>
          <w:lang w:val="uk-UA"/>
        </w:rPr>
        <w:t xml:space="preserve">французької мови у 6 класі 1 година на тиждень, </w:t>
      </w:r>
      <w:r>
        <w:rPr>
          <w:bCs/>
          <w:sz w:val="28"/>
          <w:szCs w:val="28"/>
        </w:rPr>
        <w:t xml:space="preserve"> з української літератури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 xml:space="preserve">- му </w:t>
      </w:r>
      <w:r>
        <w:rPr>
          <w:bCs/>
          <w:sz w:val="28"/>
          <w:szCs w:val="28"/>
        </w:rPr>
        <w:t xml:space="preserve"> клас</w:t>
      </w:r>
      <w:r>
        <w:rPr>
          <w:bCs/>
          <w:sz w:val="28"/>
          <w:szCs w:val="28"/>
          <w:lang w:val="uk-UA"/>
        </w:rPr>
        <w:t xml:space="preserve">і  по </w:t>
      </w:r>
      <w:r>
        <w:rPr>
          <w:bCs/>
          <w:sz w:val="28"/>
          <w:szCs w:val="28"/>
        </w:rPr>
        <w:t xml:space="preserve">  1 годин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на тиждень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ля розвитку творчих здібностей учнів, кращого засвоєння ними програмного матеріалу з метою забезпечення </w:t>
      </w:r>
      <w:r>
        <w:rPr>
          <w:sz w:val="28"/>
          <w:szCs w:val="28"/>
        </w:rPr>
        <w:t>Державного стандарту базової і повної загальної середньої 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освітня галузь «Природознавство») введені додаткові години на вивчення  предмета </w:t>
      </w:r>
      <w:r>
        <w:rPr>
          <w:bCs/>
          <w:sz w:val="28"/>
          <w:szCs w:val="28"/>
          <w:lang w:val="uk-UA"/>
        </w:rPr>
        <w:t>«Х</w:t>
      </w:r>
      <w:r>
        <w:rPr>
          <w:bCs/>
          <w:sz w:val="28"/>
          <w:szCs w:val="28"/>
        </w:rPr>
        <w:t>імія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у 7</w:t>
      </w:r>
      <w:r>
        <w:rPr>
          <w:bCs/>
          <w:sz w:val="28"/>
          <w:szCs w:val="28"/>
          <w:lang w:val="uk-UA"/>
        </w:rPr>
        <w:t xml:space="preserve"> (1 година на тиждень) та 8 і 10  класах по 0,5 години на тиждень</w:t>
      </w:r>
      <w:r>
        <w:rPr>
          <w:bCs/>
          <w:sz w:val="28"/>
          <w:szCs w:val="28"/>
        </w:rPr>
        <w:t>, індивідуальні заняття з біології у  11 класі 1 година на тиждень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іль навчання у закладі математичний,  сформований  з урахуванням можливостей забезпечити якісну його реалізацію. На вивчення математики виділені додатково 6 годин. Реалізація змісту освіти, визначеного Державним стандартом,  забезпечується вибірково-обов’язковими предметами («Інформатика», «Технології»),  що вивчаються на рівні стандарту. Вивчаються ці предмети одночасно  в 10  класі ( години, передбачені на вибірково-обов’язкові предмети діляться між двома обраними предметами по 1,5 години на тижден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Структура навчального року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2018/2019</w:t>
      </w:r>
      <w:r>
        <w:rPr>
          <w:sz w:val="28"/>
          <w:szCs w:val="28"/>
          <w:lang w:val="uk-UA"/>
        </w:rPr>
        <w:t xml:space="preserve"> навчальний рік розпочинається 1 вересня і закінчується не пізніше 1 липня. У дошкільному підрозділі навчальний рік починається 1 вересня 2018 року і закінчується 31 травня 2019 року, оздоровчий період (під час якого освітня робота здійснюється відповідно до інструктивно-методичних рекомендацій Міністерства освіти і науки України) – з 1 червня по 31 серпня 2019 року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ривалість канікул протягом навчального року не може бути меншою 30 календарних днів (без урахування днів, коли діти припиняли навчання з незалежних від них причин: карантин, температурний режим тощо). Орієнтовна структура навчального року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 семестр: з 03.09.2018 по 28.12.2018, ІІ семестр: з 14.01.2019 по 24.05.2019.  Для учнів та вихованців дошкільного підрозділу будуть організовані канікули таким чином: осінні канікули: з 27.10.2018 по 04.11.2018, зимові канікули: з 29.12. 2018 по 13.01.2019, весняні канікули: з 23.03.2019 по 31.03.2019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канікул  заняття з вихованцями не проводяться, крім фізкультурно-оздоровчої та художньо-продуктивної діяльності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дата проведення свята «Останній дзвоник» - 31 травня                   2019 року. Дата вручення документів про освіту буде визначена додатково              (в залежності від термінів проведення ДПА, ЗНО).</w:t>
      </w:r>
    </w:p>
    <w:p>
      <w:pPr>
        <w:pStyle w:val="3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8/2019 навчальному році у дошкільному підрозділі встан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-ти денний навчальний тиждень </w:t>
      </w:r>
      <w:r>
        <w:rPr>
          <w:bCs/>
          <w:sz w:val="28"/>
          <w:szCs w:val="28"/>
          <w:lang w:val="uk-UA"/>
        </w:rPr>
        <w:t xml:space="preserve">з режимом роботи з 7.00 до 19.00. </w:t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група  працює за 12-годинним  режимом роботи,  молодші та старша групи  - за 10,5- годинним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ане навчання проводиться у формі занять, починаючи з 3-го року життя. Тривалість занять визначена чинним законодавством. </w:t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аксимально допустима кількість занять у першій половині дня в молодш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х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середній групах не перевищує двох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старшій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uk-UA"/>
        </w:rPr>
        <w:t>трьох організованих навчальних занять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ільному підрозділі тривалість уроків  становить: у 1-х класах –  35 хвилин, у 2-4-х класах  –  40 хвилин,  у 5-11-х – 45 хвилин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Державна підсумкова атестація у 4, 9, 11-х класах проводиться  відповідно </w:t>
      </w:r>
      <w:r>
        <w:rPr>
          <w:color w:val="262626"/>
          <w:sz w:val="28"/>
          <w:szCs w:val="28"/>
          <w:lang w:val="uk-UA"/>
        </w:rPr>
        <w:t>до вимог чинного законодавства у терміни, визначені Міністерством освіти і науки Украї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урахуванням місцевих особливостей та кліматичних умов за погодженням з управлінням освіти, культури і туризму  Дергачівської райдержадміністрації можуть змінюватись структура навчального року та графік учнівських каніку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жим роботи шкільного підрозділу: п’ятиденний навчальний тиждень, одна зміна. Початок занять о 8.30. </w:t>
      </w:r>
      <w:r>
        <w:rPr>
          <w:sz w:val="28"/>
          <w:szCs w:val="28"/>
          <w:lang w:val="uk-UA"/>
        </w:rPr>
        <w:t>Тривалість перерв між уроками  10 хвилин та 2 великі перерви по 15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закладу                                     О.М. Оздоєва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одвірський ліцей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гачівської районної ради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  <w:tab/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9"/>
    <w:rPr/>
  </w:style>
  <w:style w:type="character" w:styleId="Uficommentbody">
    <w:name w:val="uficommentbody"/>
    <w:basedOn w:val="Style9"/>
    <w:qFormat/>
    <w:rPr/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81" w:firstLine="709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lang w:val="fr-FR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  <w:ind w:left="1640" w:hanging="0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2:00Z</dcterms:created>
  <dc:creator>Подвірський НВК</dc:creator>
  <dc:description/>
  <cp:keywords/>
  <dc:language>en-US</dc:language>
  <cp:lastModifiedBy>Подвірський НВК</cp:lastModifiedBy>
  <dcterms:modified xsi:type="dcterms:W3CDTF">2018-08-29T11:38:00Z</dcterms:modified>
  <cp:revision>80</cp:revision>
  <dc:subject/>
  <dc:title/>
</cp:coreProperties>
</file>