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  <w:r>
        <w:rPr>
          <w:b/>
          <w:i/>
          <w:sz w:val="28"/>
          <w:szCs w:val="28"/>
          <w:u w:val="single"/>
        </w:rPr>
        <w:t>Поради батькам першоклас</w:t>
      </w:r>
      <w:r>
        <w:rPr>
          <w:b/>
          <w:i/>
          <w:sz w:val="28"/>
          <w:szCs w:val="28"/>
          <w:u w:val="single"/>
          <w:lang w:val="uk-UA"/>
        </w:rPr>
        <w:t>н</w:t>
      </w:r>
      <w:r>
        <w:rPr>
          <w:b/>
          <w:i/>
          <w:sz w:val="28"/>
          <w:szCs w:val="28"/>
          <w:u w:val="single"/>
        </w:rPr>
        <w:t>ик</w:t>
      </w: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У першокласника активно триває процес розвитку мислення, розвивається  „внутрішній план дій” ( мислення стає внутрішнім процесом). Батьки повинні допомагати становленню цього процесу. Кожну вправа, завдання слід аналізувати з точки зору планування діяльності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визначення мети діяльності: „ Що ти хочеш робити?”;</w:t>
      </w:r>
    </w:p>
    <w:p>
      <w:pPr>
        <w:pStyle w:val="Normal"/>
        <w:numPr>
          <w:ilvl w:val="1"/>
          <w:numId w:val="1"/>
        </w:numPr>
        <w:rPr/>
      </w:pPr>
      <w:r>
        <w:rPr>
          <w:lang w:val="uk-UA"/>
        </w:rPr>
        <w:t>конкретних кроків виконання діяльності: „ Що ти робитимеш далі?”, „ Як ти це робитимеш далі?”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>При цьому першокласника необхідно навчити розмірковувати вголос для відпрацювання послідовних етапів діяльност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стотна увага приділяється досягненню дитиною кінцевого результату роботи, оскільки в цьому віці формується „ довільність психічних процесів” ( увага, уява), тобто психічні процеси стають регульованими, „ підпорядкованими” певній меті. Це – одне з найголовніших новоутворень психіки дитини у молодшому шкільному віц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цьому віці діти хочуть бути просто такими, якими вони є, їм потрібно, щоб їх любили „ просто так”, а не за „щось”( за те, що добре виконав домашнє завдання)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ловним засобом впливу на дитину може бути заохочення, а не покарання. При цьому успіхи дитини можна порівнювати з її досягненнями: „ Ти сьогодні краще виконав завдання, ніж учора, а завтра виконаєш його ще краще. Молодець!”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начну увагу треба приділяти створенню умов для виявлення рухової активності дитини, оскільки в цьому віці вона дуже висока, У школі ця активність стримується, дитина докладає чимало зусиль, аби не рухатись один урок, не кажучи вже про чотири - п’ять. А вдома після уроків дітям треба дати можливість побігати, пострибати, скільки їм хоче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жливо, запропонований „ Меморандум” викличе усмішку у деяких дорослих, але, без сумніву, змусить подивитися інакше на своїх дітей і, можливо, змінити своє ставлення до них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Меморандум дітей своїм батькам.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Не зламайте мене. Я абсолютно точно знаю, що я не повинен мати все те, чого я прошу. Я тільки перевіряю вас.</w:t>
      </w:r>
    </w:p>
    <w:p>
      <w:pPr>
        <w:pStyle w:val="Normal"/>
        <w:rPr>
          <w:lang w:val="uk-UA"/>
        </w:rPr>
      </w:pPr>
      <w:r>
        <w:rPr>
          <w:lang w:val="uk-UA"/>
        </w:rPr>
        <w:t>2. Не бійтесь бути рішучим зі мною. Мені це подобається, оскільки тоді я знаю, як далеко зайшов.</w:t>
      </w:r>
    </w:p>
    <w:p>
      <w:pPr>
        <w:pStyle w:val="Normal"/>
        <w:rPr>
          <w:lang w:val="uk-UA"/>
        </w:rPr>
      </w:pPr>
      <w:r>
        <w:rPr>
          <w:lang w:val="uk-UA"/>
        </w:rPr>
        <w:t>3.Не застосовуйте до мене силу. Це переконає мене, що силою можна вирішити все. Я швидше відгукнуся, якщо мене просто поведуть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>4. Не будьте непослідовними. Це заплутує мене, я можу відмовитись навіть від того, що добре знаю та вмію робити.</w:t>
      </w:r>
    </w:p>
    <w:p>
      <w:pPr>
        <w:pStyle w:val="Normal"/>
        <w:rPr>
          <w:lang w:val="uk-UA"/>
        </w:rPr>
      </w:pPr>
      <w:r>
        <w:rPr>
          <w:lang w:val="uk-UA"/>
        </w:rPr>
        <w:t>5. Не давайте зайвих обіцянок, якщо ви не можете їх виконати. Я можу втратити довіру до вас.</w:t>
      </w:r>
    </w:p>
    <w:p>
      <w:pPr>
        <w:pStyle w:val="Normal"/>
        <w:rPr>
          <w:lang w:val="uk-UA"/>
        </w:rPr>
      </w:pPr>
      <w:r>
        <w:rPr>
          <w:lang w:val="uk-UA"/>
        </w:rPr>
        <w:t>6. Ніколи не змушуйте мене почуватися себе маленьким. Я обов’язково зреагую і виставлятиму себе „ великою цяцею”.</w:t>
      </w:r>
    </w:p>
    <w:p>
      <w:pPr>
        <w:pStyle w:val="Normal"/>
        <w:rPr>
          <w:lang w:val="uk-UA"/>
        </w:rPr>
      </w:pPr>
      <w:r>
        <w:rPr>
          <w:lang w:val="uk-UA"/>
        </w:rPr>
        <w:t>7. Не акцентуйте увагу на моїх поганих звичках. Це тільки надихне мене робити саме так.</w:t>
      </w:r>
    </w:p>
    <w:p>
      <w:pPr>
        <w:pStyle w:val="Normal"/>
        <w:rPr>
          <w:lang w:val="uk-UA"/>
        </w:rPr>
      </w:pPr>
      <w:r>
        <w:rPr>
          <w:lang w:val="uk-UA"/>
        </w:rPr>
        <w:t>8. Не робіть зауважень у присутності чужих людей. Я краще зрозумію, коли ви спокійно поговорите зі мною віч - на віч.</w:t>
      </w:r>
    </w:p>
    <w:p>
      <w:pPr>
        <w:pStyle w:val="Normal"/>
        <w:rPr>
          <w:lang w:val="uk-UA"/>
        </w:rPr>
      </w:pPr>
      <w:r>
        <w:rPr>
          <w:lang w:val="uk-UA"/>
        </w:rPr>
        <w:t>9. Ніколи не робіть за мене те, що я можу зробити сам. Це примушує мене почуватися маленьким і я продовжуватиму використовувати вашу допомогу.</w:t>
      </w:r>
    </w:p>
    <w:p>
      <w:pPr>
        <w:pStyle w:val="Normal"/>
        <w:rPr/>
      </w:pPr>
      <w:r>
        <w:rPr>
          <w:lang w:val="uk-UA"/>
        </w:rPr>
        <w:t>10. Не намагайтеся постійно повчати мене. Ви самі здивувалися б, якби дізналися, що я давно знаю, що добре, а що – погано.</w:t>
      </w:r>
    </w:p>
    <w:p>
      <w:pPr>
        <w:pStyle w:val="Normal"/>
        <w:rPr>
          <w:lang w:val="uk-UA"/>
        </w:rPr>
      </w:pPr>
      <w:r>
        <w:rPr>
          <w:lang w:val="uk-UA"/>
        </w:rPr>
        <w:t>11. Не будьте дуже вимогливими. Якщо ви поводитиметеся так, я буду змушений захищатися і не слухатиму вас.</w:t>
      </w:r>
    </w:p>
    <w:p>
      <w:pPr>
        <w:pStyle w:val="Normal"/>
        <w:rPr>
          <w:lang w:val="uk-UA"/>
        </w:rPr>
      </w:pPr>
      <w:r>
        <w:rPr>
          <w:lang w:val="uk-UA"/>
        </w:rPr>
        <w:t>12. Не вимагайте від мене пояснень моєї поганої поведінки, оскільки я справді не знаю, чому так вчинив.</w:t>
      </w:r>
    </w:p>
    <w:p>
      <w:pPr>
        <w:pStyle w:val="Normal"/>
        <w:rPr>
          <w:lang w:val="uk-UA"/>
        </w:rPr>
      </w:pPr>
      <w:r>
        <w:rPr>
          <w:lang w:val="uk-UA"/>
        </w:rPr>
        <w:t>13. Не перевіряйте постійно мою чесність, оскільки я можу злякатися і швидко навчуся брехати.</w:t>
      </w:r>
    </w:p>
    <w:p>
      <w:pPr>
        <w:pStyle w:val="Normal"/>
        <w:rPr>
          <w:lang w:val="uk-UA"/>
        </w:rPr>
      </w:pPr>
      <w:r>
        <w:rPr>
          <w:lang w:val="uk-UA"/>
        </w:rPr>
        <w:t>14. Не захищайте мене від обставин, оскільки я вчуся лише на власному досвіді.</w:t>
      </w:r>
    </w:p>
    <w:p>
      <w:pPr>
        <w:pStyle w:val="Normal"/>
        <w:rPr>
          <w:lang w:val="uk-UA"/>
        </w:rPr>
      </w:pPr>
      <w:r>
        <w:rPr>
          <w:lang w:val="uk-UA"/>
        </w:rPr>
        <w:t>15. Не відмахуйтесь від мене, коли я про щось запитую.</w:t>
      </w:r>
    </w:p>
    <w:p>
      <w:pPr>
        <w:pStyle w:val="Normal"/>
        <w:rPr>
          <w:lang w:val="uk-UA"/>
        </w:rPr>
      </w:pPr>
      <w:r>
        <w:rPr>
          <w:lang w:val="uk-UA"/>
        </w:rPr>
        <w:t>16. Не думайте, що, вибачившись переді мною, принизите власну гідність. Чесне визнання своїх помилок викличе в мене дуже теплі почуття до вас.</w:t>
      </w:r>
    </w:p>
    <w:p>
      <w:pPr>
        <w:pStyle w:val="Normal"/>
        <w:rPr>
          <w:lang w:val="uk-UA"/>
        </w:rPr>
      </w:pPr>
      <w:r>
        <w:rPr>
          <w:lang w:val="uk-UA"/>
        </w:rPr>
        <w:t>17. Ніколи не кажіть, що абсолютно безгрішні і ідеальні.</w:t>
      </w:r>
    </w:p>
    <w:p>
      <w:pPr>
        <w:pStyle w:val="Normal"/>
        <w:rPr>
          <w:lang w:val="uk-UA"/>
        </w:rPr>
      </w:pPr>
      <w:r>
        <w:rPr>
          <w:lang w:val="uk-UA"/>
        </w:rPr>
        <w:t>18. Не дозволяйте собі показати, що ваші переживання щось більше, ніж мої. Від цього я ще більше злякаюся. Показуйте мені свою мужність.</w:t>
      </w:r>
    </w:p>
    <w:p>
      <w:pPr>
        <w:pStyle w:val="Normal"/>
        <w:rPr>
          <w:lang w:val="uk-UA"/>
        </w:rPr>
      </w:pPr>
      <w:r>
        <w:rPr>
          <w:lang w:val="uk-UA"/>
        </w:rPr>
        <w:t>19. Не переймайтеся моїми „ маленькими хворобами”, оскільки я можу швидко зрозуміти, що дуже приємно, коли тобі приділяють багато ува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 Не забувайте, що я не можу існувати без підтримки та розуміння. Але я не повинен нагадувати вам про це, чи не так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b/>
          <w:sz w:val="32"/>
          <w:szCs w:val="32"/>
          <w:u w:val="single"/>
          <w:lang w:val="uk-UA"/>
        </w:rPr>
        <w:t>Бажаємо успіху !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ади батькам першокласникі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6-річний першокласник за рівнем свого психічного розвитку залишається дошкільником.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тайте про це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першокласника активно триває процес розвитку мислення, розвивається «внутрішній план дій» (мислення стає внутрішнім процесом). Батьки повинні допомагати становленню цього процесу. Кожна вправа, завдання слід аналізувати з точки зору планування діяльності (Наприклад: що ти робитимеш? Що далі?). При цьому першокласника необхідно навчити розмірковувати вголос для відпрацювання послідовних етапів діяль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Істотна увага приділяється досягненню дитиною кінцевого результату робо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цьому віці діти хочуть бути просто такими, як вони є, їм потрібно, щоб їх любили «просто так», а не за щось (за те, що виконав домашнє завданн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овним засобом впливу на дитину може бути заохочення, а не покарання. При цьому успіхи дитини можна порівнювати з її досягненнями: «Ти сьогодні краще виконав завдання, ніж учора. Молодець»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чну увагу треба приділяти створенню умов для виявлення рухової активності дитини, оскільки в цьому віці вона дуже висока. У школі ця активність стримується, дитина докладає чимало зусиль, аби не рухатись один урок, не кажучи вже про чотири-п’ять. А вдома після уроків треба дати можливість побігати, пострибати, скільки їм хоче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уйте віру в успіх своєї дитини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вайте можливість дитині висловити свої почуття, емоці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давайте зайвих обіцянок, якщо не можете їх викона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акцентуйте увагу на поганих звичках дитини, особливо в присутності сторонні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имагайте пояснень поганої поведінки, оскільки дитина і справді не знає, чому вона так вчини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Бажаємо успіхів і взаєморозуміння!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15:00Z</dcterms:created>
  <dc:creator>Док</dc:creator>
  <dc:description/>
  <cp:keywords/>
  <dc:language>en-US</dc:language>
  <cp:lastModifiedBy>Пользователь Windows</cp:lastModifiedBy>
  <dcterms:modified xsi:type="dcterms:W3CDTF">2020-11-19T10:45:00Z</dcterms:modified>
  <cp:revision>5</cp:revision>
  <dc:subject/>
  <dc:title/>
</cp:coreProperties>
</file>