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осюрко Павло Леонідович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72390</wp:posOffset>
            </wp:positionV>
            <wp:extent cx="2628900" cy="2465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2"/>
          <w:lang w:val="uk-UA"/>
        </w:rPr>
      </w:pPr>
      <w:r>
        <w:rPr>
          <w:kern w:val="2"/>
          <w:szCs w:val="28"/>
          <w:lang w:val="uk-UA"/>
        </w:rPr>
        <w:t xml:space="preserve">       </w:t>
      </w:r>
      <w:r>
        <w:rPr>
          <w:kern w:val="2"/>
          <w:lang w:val="uk-UA"/>
        </w:rPr>
        <w:t>Народився  08.05.1964 року. Місце народження: Росія, Свердловська  область,</w:t>
      </w:r>
      <w:r>
        <w:rPr>
          <w:kern w:val="2"/>
          <w:szCs w:val="28"/>
          <w:lang w:val="uk-UA"/>
        </w:rPr>
        <w:t xml:space="preserve"> селище Оус. 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       </w:t>
      </w:r>
      <w:r>
        <w:rPr>
          <w:lang w:val="uk-UA"/>
        </w:rPr>
        <w:t>Був призваний восени 1982 року. Демобілізувався  взимку 1985 року. Службу проходив у військах Червонозмаменного Середньоазіатського Прикордонного Округу (ЧСАПО КГБ СРСР). В/ч 2033 (територія московського прикордонного загону) в складі десантно-штурмової групи Московського прикордонного загону, який  знаходився на території Афганістану, на бойовій точці Калай-куф, Куфабська ущели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иконуючи службові обов’язки й інтернаціональний обов’язок, 16 червня 1984 року був поранений  – вогнестрільний осколочний перелом нігтьової фаланги першого пальця лівої руки, сліпе осколочне поранення м’яких тканин лівого передпліччя. Знаходився на стаціонарному лікуванні у військовій частині </w:t>
      </w:r>
      <w:r>
        <w:rPr/>
        <w:t xml:space="preserve">2528 </w:t>
      </w:r>
      <w:r>
        <w:rPr>
          <w:lang w:val="uk-UA"/>
        </w:rPr>
        <w:t>м</w:t>
      </w:r>
      <w:r>
        <w:rPr/>
        <w:t>. Душанбе в</w:t>
      </w:r>
      <w:r>
        <w:rPr>
          <w:lang w:val="uk-UA"/>
        </w:rPr>
        <w:t>і</w:t>
      </w:r>
      <w:r>
        <w:rPr/>
        <w:t>йс</w:t>
      </w:r>
      <w:r>
        <w:rPr>
          <w:lang w:val="uk-UA"/>
        </w:rPr>
        <w:t>ь</w:t>
      </w:r>
      <w:r>
        <w:rPr/>
        <w:t xml:space="preserve">к </w:t>
      </w:r>
      <w:r>
        <w:rPr>
          <w:lang w:val="uk-UA"/>
        </w:rPr>
        <w:t>Ч</w:t>
      </w:r>
      <w:r>
        <w:rPr/>
        <w:t>САПО КГБ С</w:t>
      </w:r>
      <w:r>
        <w:rPr>
          <w:lang w:val="uk-UA"/>
        </w:rPr>
        <w:t>Р</w:t>
      </w:r>
      <w:r>
        <w:rPr/>
        <w:t>СР 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Нагороди: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) Медаль ,,За бойові заслуги ”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2)  Медаль ,,Воїну-інтернаціоналісту від вдячного Афганського народу”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) Медаль 70 років  ВС СРСР . 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овернувшись до мирного життя, продовжує свій життєвий шлях. Одружений, виховує двох дорослих дітей: доньку та сина, передаючи їм свій життєвий досвід. Зараз займається невеличким сімейним бізнесом.     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446530" cy="233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5:00Z</dcterms:created>
  <dc:creator>Igor</dc:creator>
  <dc:description/>
  <cp:keywords/>
  <dc:language>en-US</dc:language>
  <cp:lastModifiedBy>Ученик</cp:lastModifiedBy>
  <dcterms:modified xsi:type="dcterms:W3CDTF">2014-01-14T13:18:00Z</dcterms:modified>
  <cp:revision>9</cp:revision>
  <dc:subject/>
  <dc:title>                                                Сосюрко Павел Леонидович</dc:title>
</cp:coreProperties>
</file>