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u w:val="single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3060700" cy="3860800"/>
            <wp:effectExtent l="0" t="0" r="0" b="0"/>
            <wp:wrapTight wrapText="bothSides">
              <wp:wrapPolygon edited="0">
                <wp:start x="-67" y="0"/>
                <wp:lineTo x="-67" y="21544"/>
                <wp:lineTo x="21599" y="21544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8"/>
          <w:szCs w:val="48"/>
          <w:u w:val="single"/>
          <w:lang w:val="uk-UA"/>
        </w:rPr>
        <w:t>Савілов Віталій Володимирович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uk-UA"/>
        </w:rPr>
      </w:pPr>
      <w:r>
        <w:rPr>
          <w:b/>
          <w:i/>
          <w:sz w:val="40"/>
          <w:szCs w:val="4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24.03.1963 року народження</w:t>
      </w:r>
      <w:r>
        <w:rPr>
          <w:b/>
          <w:i/>
          <w:sz w:val="40"/>
          <w:szCs w:val="40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Віталій Володимирович служив у Кабулі (столиця Афганістану) з 1985 року по 1986 рік. Охороняв штаб та займався супроводом штабу на бойові операції. Під час служби у лавах радянських військ побував у багатьох містах, а саме: у Баграми, у Поліхумрі, у Хайратоні. Був старшим стрільцем на БТРі, прапорщиком складу артозброювання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 Будучи прапорщиком поїхав до міста Поліхумрі за боєприпасами через перевал Салінг та потрапив під лінію обстрілу і отримав поранення. Внаслідок якого став інвалідом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uk-UA"/>
        </w:rPr>
        <w:t xml:space="preserve"> груп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Спогади про військове життя: </w:t>
      </w:r>
      <w:r>
        <w:rPr>
          <w:sz w:val="32"/>
          <w:szCs w:val="32"/>
          <w:lang w:val="uk-UA"/>
        </w:rPr>
        <w:t>Жили ми в палатках з буржуйками цілими батальйонами. Через спеку води не вистачало. Її привозили з низин, в горах не було води. Воду ретельно економил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Солдатам та командирському составу не дозволялося виходити в місто, бо це було небезпечн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Зараз він працює на фірмі «ФМО» (колишня тютюнова компанія) помічником завідуючого складу всього 4 години на добу, бо має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uk-UA"/>
        </w:rPr>
        <w:t xml:space="preserve"> групу інвалідност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9:00Z</dcterms:created>
  <dc:creator>Ученик</dc:creator>
  <dc:description/>
  <cp:keywords/>
  <dc:language>en-US</dc:language>
  <cp:lastModifiedBy>Ученик</cp:lastModifiedBy>
  <dcterms:modified xsi:type="dcterms:W3CDTF">2012-03-29T13:50:00Z</dcterms:modified>
  <cp:revision>2</cp:revision>
  <dc:subject/>
  <dc:title>Савілов Віталій Володимирович</dc:title>
</cp:coreProperties>
</file>