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type w:val="nextPage"/>
          <w:pgSz w:w="11906" w:h="16838"/>
          <w:pgMar w:left="851" w:right="707" w:gutter="0" w:header="709" w:top="1134" w:footer="0" w:bottom="1134"/>
          <w:pgNumType w:start="18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767070" cy="926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90" t="-3" r="3705" b="1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926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  <w:t>Додаток № 7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бочого навчального пла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а 2017/2018 навчальний рік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релік програм,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за якими здійснюється вивчення предметів інваріантної складової робочого навчального плану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двірського навчально-виховного комплексу «Загальноосвітня школа І-ІІІ ступенів-дошкільний заклад»</w:t>
      </w:r>
    </w:p>
    <w:p>
      <w:pPr>
        <w:pStyle w:val="Normal"/>
        <w:jc w:val="center"/>
        <w:rPr/>
      </w:pPr>
      <w:r>
        <w:rPr>
          <w:b/>
          <w:i/>
          <w:lang w:val="uk-UA"/>
        </w:rPr>
        <w:t xml:space="preserve">  </w:t>
      </w:r>
      <w:r>
        <w:rPr>
          <w:b/>
          <w:i/>
          <w:lang w:val="uk-UA"/>
        </w:rPr>
        <w:t>Дергачівської районної ради Харківської області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 2016/2017 навчальному році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51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4500"/>
        <w:gridCol w:w="2210"/>
        <w:gridCol w:w="144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\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вчального предм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 навчальної програм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та видавниц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ип (державна або регіона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н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ормативно-правове забезпечення (ким дозволена до використання  та ким і коли  затверджен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5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i/>
                <w:lang w:val="uk-UA"/>
              </w:rPr>
              <w:t>Початкова школа</w:t>
            </w:r>
          </w:p>
        </w:tc>
      </w:tr>
      <w:tr>
        <w:trPr>
          <w:trHeight w:val="1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А,      3, 4-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Навчальні програми для  загальноосвітніх навчальних закладів із навчанням українською мовою. 1-4 кл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.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2016, Офіційний сайт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www.mon.gov.ua//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Затверджено Міністерством освіти і науки України, наказ МОН України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від  05.08.2016 № 9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-Б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-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і програми для  загальноосвітніх навчальних закладів із навчанням російською  мовою. 1-4 кл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ред. О.Н. Хорошковської)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 xml:space="preserve">Затверджено Міністерством освіти і науки України, наказ МОН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 05.08.2016 № 948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атурне чит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Навчальні програми для  загальноосвітніх навчальних закладів із навчанням українською мовою. 1-4 клас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Літературне чит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2016, Офіційний сайт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www.mon.gov.ua/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 xml:space="preserve">Затверджено Міністерством освіти і науки України, наказ МОН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 05.08.2016 № 9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-А,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3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і програми для  загальноосвітніх навчальних закладів із навчанням українською мовою. 1-4 кл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2016, Офіційний сайт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www.mon.gov.ua/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Затверджено Міністерством освіти і науки, молоді і спорту України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(наказ від 12.09.2011 № 1050)</w:t>
            </w:r>
          </w:p>
        </w:tc>
      </w:tr>
      <w:tr>
        <w:trPr>
          <w:trHeight w:val="1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Б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-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вчальні програми для  загальноосвітніх навчальних закладів із навчанням російською мовою. 1-4 кл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2016, Офіційний сайт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www.mon.gov.ua/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 xml:space="preserve">Затверджено Міністерством освіти і науки України, наказ МОН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 05.08.2016 № 948</w:t>
            </w:r>
          </w:p>
        </w:tc>
      </w:tr>
      <w:tr>
        <w:trPr>
          <w:trHeight w:val="1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чальні програми з іноземних мов для  загальноосвітніх навчальних закладів і спеціалізованих шкіл з поглибленим вивченням іноземних мов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4 класи. Англійська  мов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2016, Офіційний сайт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www.mon.gov.ua/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 xml:space="preserve">Затверджено Міністерством освіти і науки України, наказ МОН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 05.08.2016 № 948</w:t>
            </w:r>
          </w:p>
        </w:tc>
      </w:tr>
      <w:tr>
        <w:trPr>
          <w:trHeight w:val="10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і програми для  загальноосвітніх навчальних закладів із навчанням українською мовою. 1-4 кл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тематик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2016, Офіційний сайт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www.mon.gov.ua/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 xml:space="preserve">Затверджено Міністерством освіти і науки України, наказ МОН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 05.08.2016 № 948</w:t>
            </w:r>
          </w:p>
        </w:tc>
      </w:tr>
      <w:tr>
        <w:trPr>
          <w:trHeight w:val="1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а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і програми для  загальноосвітніх навчальних закладів із навчанням українською мовою. 1-4 кл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авство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2016, Офіційний сайт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www.mon.gov.ua/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 xml:space="preserve">Затверджено Міністерством освіти і науки України, наказ МОН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05.08.2016 № 9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і програми для  загальноосвітніх навчальних закладів із навчанням українською мовою. 1-4 кл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2016, Офіційний сайт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www.mon.gov.ua/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 xml:space="preserve">Затверджено Міністерством освіти і науки України, наказ МОН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 05.08.2016 № 948</w:t>
            </w:r>
          </w:p>
        </w:tc>
      </w:tr>
      <w:tr>
        <w:trPr>
          <w:trHeight w:val="1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і програми для  загальноосвітніх навчальних закладів із навчанням українською мовою. 1-4 кл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2016, Офіційний сайт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www.mon.gov.ua/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 xml:space="preserve">Затверджено Міністерством освіти і науки України, наказ МОН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 05.08.2016 № 9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і програми для  загальноосвітніх навчальних закладів із навчанням українською мовою. 1-4 кл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навчання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2016, Офіційний сайт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www.mon.gov.ua/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 xml:space="preserve">Затверджено Міністерством освіти і науки України, наказ МОН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 05.08.2016 № 9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і програми для  загальноосвітніх навчальних закладів із навчанням українською мовою. 1-4 кл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2016, Офіційний сайт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www.mon.gov.ua/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 xml:space="preserve">Затверджено Міністерством освіти і науки України, наказ МОН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 05.08.2016 № 9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здоров’</w:t>
            </w:r>
            <w:r>
              <w:rPr>
                <w:lang w:val="en-US"/>
              </w:rPr>
              <w:t>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і програми для  загальноосвітніх навчальних закладів із навчанням українською мовою. 1-4 клас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снови здоров’</w:t>
            </w:r>
            <w:r>
              <w:rPr/>
              <w:t>я</w:t>
            </w:r>
            <w:r>
              <w:rPr>
                <w:lang w:val="uk-UA"/>
              </w:rPr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2016, Офіційний сайт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www.mon.gov.ua/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 xml:space="preserve">Затверджено Міністерством освіти і науки України, наказ МОН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05.08.2016 № 948</w:t>
            </w:r>
          </w:p>
        </w:tc>
      </w:tr>
      <w:tr>
        <w:trPr>
          <w:trHeight w:val="1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і програми для  загальноосвітніх навчальних закладів із навчанням українською мовою. 1-4 кл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одинки до інформа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ред. Н.В. Морзе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2016, Офіційний сайт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www.mon.gov.ua/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 xml:space="preserve">Затверджено Міністерством освіти і науки України, наказ МОН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 05.08.2016 № 948</w:t>
            </w:r>
          </w:p>
        </w:tc>
      </w:tr>
      <w:tr>
        <w:trPr>
          <w:trHeight w:val="1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 у сві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і програми для  загальноосвітніх навчальних закладів із навчанням українською мовою. 3-4 класи. Я у світі  (за ред. Н.М. Бібік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2016, Офіційний сайт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www.mon.gov.ua/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 xml:space="preserve">Затверджено Міністерством освіти і науки України, наказ МОН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 05.08.2016 № 948</w:t>
            </w:r>
          </w:p>
        </w:tc>
      </w:tr>
      <w:tr>
        <w:trPr>
          <w:trHeight w:val="494" w:hRule="atLeast"/>
        </w:trPr>
        <w:tc>
          <w:tcPr>
            <w:tcW w:w="15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сновна школа</w:t>
            </w:r>
          </w:p>
        </w:tc>
      </w:tr>
      <w:tr>
        <w:trPr>
          <w:trHeight w:val="1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 w:eastAsia="uk-UA"/>
              </w:rPr>
              <w:t xml:space="preserve">Українська мова  </w:t>
            </w:r>
            <w:r>
              <w:rPr>
                <w:bCs/>
                <w:color w:val="000000"/>
                <w:lang w:eastAsia="uk-UA"/>
              </w:rPr>
              <w:t>5</w:t>
            </w:r>
            <w:r>
              <w:rPr>
                <w:i/>
                <w:iCs/>
                <w:color w:val="000000"/>
                <w:lang w:eastAsia="uk-UA"/>
              </w:rPr>
              <w:t>–</w:t>
            </w:r>
            <w:r>
              <w:rPr>
                <w:bCs/>
                <w:color w:val="000000"/>
                <w:lang w:eastAsia="uk-UA"/>
              </w:rPr>
              <w:t>9 класи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bCs/>
                <w:color w:val="000000"/>
                <w:lang w:eastAsia="uk-UA"/>
              </w:rPr>
              <w:t>Програма для загальноосвітніх навчальних закладів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Укладачі: Г.Т.Шелехова, М.І.Пентилю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>2017,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літе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eastAsia="uk-UA"/>
              </w:rPr>
              <w:t>У</w:t>
            </w:r>
            <w:r>
              <w:rPr>
                <w:bCs/>
                <w:color w:val="000000"/>
                <w:lang w:val="uk-UA" w:eastAsia="uk-UA"/>
              </w:rPr>
              <w:t xml:space="preserve">країнська  література </w:t>
            </w:r>
            <w:r>
              <w:rPr>
                <w:bCs/>
                <w:color w:val="000000"/>
                <w:lang w:eastAsia="uk-UA"/>
              </w:rPr>
              <w:t>5</w:t>
            </w:r>
            <w:r>
              <w:rPr>
                <w:i/>
                <w:iCs/>
                <w:color w:val="000000"/>
                <w:lang w:eastAsia="uk-UA"/>
              </w:rPr>
              <w:t>–</w:t>
            </w:r>
            <w:r>
              <w:rPr>
                <w:bCs/>
                <w:color w:val="000000"/>
                <w:lang w:eastAsia="uk-UA"/>
              </w:rPr>
              <w:t>9 класи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bCs/>
                <w:color w:val="000000"/>
                <w:lang w:eastAsia="uk-UA"/>
              </w:rPr>
              <w:t>Програма для загальноосвітніх</w:t>
            </w:r>
            <w:r>
              <w:rPr>
                <w:bCs/>
                <w:color w:val="00000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lang w:eastAsia="uk-UA"/>
              </w:rPr>
              <w:t>навчальних закладів</w:t>
            </w:r>
          </w:p>
          <w:p>
            <w:pPr>
              <w:pStyle w:val="TextBodyIndent"/>
              <w:spacing w:before="0" w:after="0"/>
              <w:ind w:left="-57" w:right="-57" w:hanging="0"/>
              <w:rPr/>
            </w:pPr>
            <w:r>
              <w:rPr>
                <w:lang w:val="uk-UA" w:eastAsia="ru-RU"/>
              </w:rPr>
              <w:t>Укладачі: Р. В. Мовчан,  К. В. Таранік-Ткачу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TextBodyIndent"/>
              <w:spacing w:before="0" w:after="0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рубіжна літе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 xml:space="preserve">Зарубіжна  література </w:t>
            </w:r>
            <w:r>
              <w:rPr>
                <w:bCs/>
                <w:color w:val="000000"/>
                <w:lang w:eastAsia="uk-UA"/>
              </w:rPr>
              <w:t>5</w:t>
            </w:r>
            <w:r>
              <w:rPr>
                <w:i/>
                <w:iCs/>
                <w:color w:val="000000"/>
                <w:lang w:eastAsia="uk-UA"/>
              </w:rPr>
              <w:t>–</w:t>
            </w:r>
            <w:r>
              <w:rPr>
                <w:bCs/>
                <w:color w:val="000000"/>
                <w:lang w:eastAsia="uk-UA"/>
              </w:rPr>
              <w:t>9 класи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bCs/>
                <w:color w:val="000000"/>
                <w:lang w:eastAsia="uk-UA"/>
              </w:rPr>
              <w:t>Програма для загальноосвітніх</w:t>
            </w:r>
            <w:r>
              <w:rPr>
                <w:bCs/>
                <w:color w:val="00000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lang w:eastAsia="uk-UA"/>
              </w:rPr>
              <w:t>навчальних закладів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Укладачі: О.М. Ніколенко, К.В. Таранік-Ткачу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ійська м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 – 9 класи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грама для  загальноосвітніх навчальних заклад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 українською мовою навчання (початок вивчення з 5-го класу)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сійська мо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 7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 – 9 класи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грама для  загальноосвітніх навчальних заклад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 українською мовою навчання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.Ф. Баландіна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чальні програмиз іноземних мов</w:t>
            </w:r>
          </w:p>
          <w:p>
            <w:pPr>
              <w:pStyle w:val="Normal"/>
              <w:rPr/>
            </w:pPr>
            <w:r>
              <w:rPr/>
              <w:t>для загальноосвітніх навчальних закладів</w:t>
            </w:r>
          </w:p>
          <w:p>
            <w:pPr>
              <w:pStyle w:val="Normal"/>
              <w:rPr/>
            </w:pPr>
            <w:r>
              <w:rPr/>
              <w:t>і спеціалізованих шкіл із поглибленим</w:t>
            </w:r>
          </w:p>
          <w:p>
            <w:pPr>
              <w:pStyle w:val="Normal"/>
              <w:rPr/>
            </w:pPr>
            <w:r>
              <w:rPr/>
              <w:t>вивченням іноземних мов</w:t>
            </w:r>
            <w:r>
              <w:rPr>
                <w:lang w:val="uk-UA"/>
              </w:rPr>
              <w:t xml:space="preserve"> </w:t>
            </w:r>
            <w:r>
              <w:rPr/>
              <w:t>5 – 9 класи</w:t>
            </w:r>
          </w:p>
          <w:p>
            <w:pPr>
              <w:pStyle w:val="Normal"/>
              <w:rPr/>
            </w:pPr>
            <w:r>
              <w:rPr/>
              <w:t>Англійська мова</w:t>
            </w:r>
            <w:r>
              <w:rPr>
                <w:lang w:val="uk-UA"/>
              </w:rPr>
              <w:t xml:space="preserve">, </w:t>
            </w:r>
            <w:r>
              <w:rPr/>
              <w:t>Німецька мов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Французька мов</w:t>
            </w:r>
            <w:r>
              <w:rPr>
                <w:sz w:val="32"/>
              </w:rPr>
              <w:t>а</w:t>
            </w:r>
            <w:r>
              <w:rPr>
                <w:lang w:val="uk-UA"/>
              </w:rPr>
              <w:t xml:space="preserve"> </w:t>
            </w:r>
            <w:r>
              <w:rPr/>
              <w:t>Іспанська мов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ступ до історії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України. Всесвітня істор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–9 класи. Навчальна програма для загальноосвітніх навчальних закладів  (5 клас. Вступ до історії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тегрований курс «Всесвітня історія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 Украї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України. Всесвітня істор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–9 кл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чальна програма для загальноосвітніх навчальних заклад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6 клас. Інтегрований курс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України. Всесвітня істор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–9 кл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чальна програма для загальноосвітніх навчальних закладів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есвітня істор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України. Всесвітня істор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–9 кл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чальна програма для загальноосвітніх навчальних закладів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темат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 xml:space="preserve">Математика </w:t>
            </w:r>
            <w:r>
              <w:rPr>
                <w:highlight w:val="white"/>
              </w:rPr>
              <w:t>5–9 клас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highlight w:val="white"/>
              </w:rPr>
              <w:t>Навчальна програма для загальноосвітніх навчальних закладів</w:t>
            </w:r>
            <w:r>
              <w:rPr>
                <w:lang w:val="uk-UA"/>
              </w:rPr>
              <w:t xml:space="preserve"> Укладачі: </w:t>
            </w:r>
            <w:r>
              <w:rPr>
                <w:bCs/>
                <w:lang w:val="uk-UA"/>
              </w:rPr>
              <w:t xml:space="preserve"> М. І. Бурда, Ю. І. Мальований, Є. П. Нелі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лгеб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 xml:space="preserve">Математика </w:t>
            </w:r>
            <w:r>
              <w:rPr>
                <w:highlight w:val="white"/>
              </w:rPr>
              <w:t>5–9 клас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highlight w:val="white"/>
              </w:rPr>
              <w:t>Навчальна програма для загальноосвітніх навчальних закладів</w:t>
            </w:r>
            <w:r>
              <w:rPr>
                <w:lang w:val="uk-UA"/>
              </w:rPr>
              <w:t xml:space="preserve"> Укладачі: </w:t>
            </w:r>
            <w:r>
              <w:rPr>
                <w:bCs/>
                <w:lang w:val="uk-UA"/>
              </w:rPr>
              <w:t xml:space="preserve"> М. І. Бурда, Ю. І. Мальований, Є. П. Нелі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метр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 xml:space="preserve">Математика </w:t>
            </w:r>
            <w:r>
              <w:rPr>
                <w:highlight w:val="white"/>
              </w:rPr>
              <w:t>5–9 клас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highlight w:val="white"/>
              </w:rPr>
              <w:t>Навчальна програма для загальноосвітніх навчальних закладів</w:t>
            </w:r>
            <w:r>
              <w:rPr>
                <w:lang w:val="uk-UA"/>
              </w:rPr>
              <w:t xml:space="preserve"> Укладачі: </w:t>
            </w:r>
            <w:r>
              <w:rPr>
                <w:bCs/>
                <w:lang w:val="uk-UA"/>
              </w:rPr>
              <w:t xml:space="preserve"> М. І. Бурда, Ю. І. Мальований, Є. П. Нелі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озна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360"/>
              <w:outlineLvl w:val="0"/>
              <w:rPr>
                <w:bCs/>
                <w:spacing w:val="-10"/>
                <w:lang w:val="uk-UA" w:eastAsia="uk-UA"/>
              </w:rPr>
            </w:pPr>
            <w:r>
              <w:rPr>
                <w:bCs/>
                <w:spacing w:val="-10"/>
                <w:lang w:val="uk-UA" w:eastAsia="uk-UA"/>
              </w:rPr>
              <w:t xml:space="preserve">Природознавство 5  клас </w:t>
            </w:r>
            <w:r>
              <w:rPr>
                <w:bCs/>
                <w:spacing w:val="-10"/>
                <w:sz w:val="28"/>
                <w:szCs w:val="28"/>
                <w:lang w:val="uk-UA" w:eastAsia="uk-UA"/>
              </w:rPr>
              <w:t>П</w:t>
            </w:r>
            <w:r>
              <w:rPr>
                <w:bCs/>
                <w:spacing w:val="-10"/>
                <w:sz w:val="28"/>
                <w:szCs w:val="28"/>
                <w:lang w:eastAsia="uk-UA"/>
              </w:rPr>
              <w:t xml:space="preserve">рограма </w:t>
            </w:r>
            <w:r>
              <w:rPr>
                <w:bCs/>
                <w:spacing w:val="-10"/>
                <w:sz w:val="28"/>
                <w:szCs w:val="28"/>
                <w:lang w:val="uk-UA" w:eastAsia="uk-UA"/>
              </w:rPr>
              <w:t>для загальноосвітніх навчальних закладів</w:t>
            </w:r>
            <w:r>
              <w:rPr>
                <w:lang w:val="uk-UA"/>
              </w:rPr>
              <w:t xml:space="preserve"> Укладачі: Т.Г.Гільберг, І.П.Крячк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нови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pacing w:val="-10"/>
                <w:lang w:val="uk-UA" w:eastAsia="uk-UA"/>
              </w:rPr>
              <w:t>Основи  здоров'я 5 –9  класи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bCs/>
                <w:spacing w:val="-10"/>
                <w:lang w:val="uk-UA" w:eastAsia="uk-UA"/>
              </w:rPr>
              <w:t>Програма для загальноосвітніх навчальних закладі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5-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lang w:val="uk-UA"/>
              </w:rPr>
            </w:pPr>
            <w:r>
              <w:rPr>
                <w:bCs/>
                <w:spacing w:val="-10"/>
                <w:lang w:val="uk-UA" w:eastAsia="uk-UA"/>
              </w:rPr>
              <w:t xml:space="preserve">Інформатика </w:t>
            </w:r>
            <w:r>
              <w:rPr>
                <w:smallCaps/>
                <w:lang w:val="uk-UA"/>
              </w:rPr>
              <w:t xml:space="preserve">  </w:t>
            </w:r>
            <w:r>
              <w:rPr>
                <w:smallCaps/>
              </w:rPr>
              <w:t>5</w:t>
            </w:r>
            <w:r>
              <w:rPr/>
              <w:t>–9 класи</w:t>
            </w:r>
          </w:p>
          <w:p>
            <w:pPr>
              <w:pStyle w:val="Normal"/>
              <w:ind w:right="-57" w:hanging="0"/>
              <w:rPr/>
            </w:pPr>
            <w:r>
              <w:rPr/>
              <w:t>Програма для загальноосвітніх навчальних закладів</w:t>
            </w:r>
            <w:r>
              <w:rPr>
                <w:highlight w:val="yellow"/>
                <w:lang w:val="uk-UA"/>
              </w:rPr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Програма курсу Інформатика  для загальноосвітніх навчальних закладів. 5-9 класи.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Укладачі: М Жалдак, Н. Морз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2015,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>Затверджено Міністерством освіти і науки, молоді і спорту України (наказ від 06.06.2012 № 664) із змінами ( наказ Міністерства освіти і науки України від 29.05.2015 № 585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узичне мисте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 5</w:t>
            </w:r>
            <w:r>
              <w:rPr>
                <w:bCs/>
              </w:rPr>
              <w:t>– 9 класи</w:t>
            </w:r>
          </w:p>
          <w:p>
            <w:pPr>
              <w:pStyle w:val="Normal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вчальна програм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  <w:sz w:val="28"/>
                <w:szCs w:val="28"/>
              </w:rPr>
              <w:t>для загальноосвітніх навчальних закладів</w:t>
            </w:r>
            <w:r>
              <w:rPr>
                <w:lang w:val="uk-UA"/>
              </w:rPr>
              <w:t xml:space="preserve"> Укладачі: Л.Масол,  О.Коваленк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разотворче мистец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 5</w:t>
            </w:r>
            <w:r>
              <w:rPr>
                <w:bCs/>
              </w:rPr>
              <w:t>– 9 класи</w:t>
            </w:r>
          </w:p>
          <w:p>
            <w:pPr>
              <w:pStyle w:val="Normal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вчальна програм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  <w:sz w:val="28"/>
                <w:szCs w:val="28"/>
              </w:rPr>
              <w:t>для загальноосвітніх навчальних закладів</w:t>
            </w:r>
            <w:r>
              <w:rPr>
                <w:lang w:val="uk-UA"/>
              </w:rPr>
              <w:t xml:space="preserve"> Укладачі: Л.Масол,  О.Коваленк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истец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 5</w:t>
            </w:r>
            <w:r>
              <w:rPr>
                <w:bCs/>
              </w:rPr>
              <w:t>– 9 класи</w:t>
            </w:r>
          </w:p>
          <w:p>
            <w:pPr>
              <w:pStyle w:val="Normal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вчальна програм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  <w:sz w:val="28"/>
                <w:szCs w:val="28"/>
              </w:rPr>
              <w:t>для загальноосвітніх навчальних закладів</w:t>
            </w:r>
            <w:r>
              <w:rPr>
                <w:lang w:val="uk-UA"/>
              </w:rPr>
              <w:t xml:space="preserve"> Укладачі: Л.Масол,  О.Коваленк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left"/>
              <w:rPr/>
            </w:pPr>
            <w:r>
              <w:rPr>
                <w:b w:val="false"/>
                <w:color w:val="000000"/>
                <w:szCs w:val="24"/>
                <w:lang w:val="uk-UA"/>
              </w:rPr>
              <w:t>Трудове навчання 5–9 класи</w:t>
            </w:r>
          </w:p>
          <w:p>
            <w:pPr>
              <w:pStyle w:val="Normal"/>
              <w:ind w:right="-57" w:hanging="0"/>
              <w:rPr/>
            </w:pPr>
            <w:r>
              <w:rPr>
                <w:color w:val="000000"/>
                <w:lang w:val="uk-UA"/>
              </w:rPr>
              <w:t>Програма для загальноосвітніх навчальних закладів</w:t>
            </w:r>
            <w:r>
              <w:rPr>
                <w:lang w:val="uk-UA"/>
              </w:rPr>
              <w:t xml:space="preserve"> Укладачі: В.К. Сидоренко, Н. І. Боринец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а  програма з фізичної культури</w:t>
            </w:r>
          </w:p>
          <w:p>
            <w:pPr>
              <w:pStyle w:val="Heading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гальноосвітніх навчальних закладів</w:t>
            </w:r>
          </w:p>
          <w:p>
            <w:pPr>
              <w:pStyle w:val="Heading"/>
              <w:widowControl w:val="false"/>
              <w:jc w:val="left"/>
              <w:rPr/>
            </w:pPr>
            <w:r>
              <w:rPr>
                <w:sz w:val="24"/>
                <w:szCs w:val="24"/>
              </w:rPr>
              <w:t>5–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класи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Укладачі: Т.Ю. Круцевич,  Л.А.Галенк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______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тверджено Міністерством  освіти і науки України (наказ  від </w:t>
              <w:softHyphen/>
              <w:softHyphen/>
              <w:softHyphen/>
              <w:softHyphen/>
              <w:softHyphen/>
              <w:t>_____________ № ______)</w:t>
            </w:r>
          </w:p>
        </w:tc>
      </w:tr>
      <w:tr>
        <w:trPr>
          <w:trHeight w:val="10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ологі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Arial Unicode MS"/>
                <w:bCs/>
                <w:color w:val="000000"/>
                <w:lang w:val="uk-UA" w:eastAsia="uk-UA"/>
              </w:rPr>
              <w:t>Біологія 6–</w:t>
            </w:r>
            <w:r>
              <w:rPr>
                <w:rFonts w:eastAsia="Arial Unicode MS"/>
                <w:bCs/>
                <w:color w:val="000000"/>
                <w:lang w:eastAsia="uk-UA"/>
              </w:rPr>
              <w:t xml:space="preserve"> </w:t>
            </w:r>
            <w:r>
              <w:rPr>
                <w:rFonts w:eastAsia="Arial Unicode MS"/>
                <w:bCs/>
                <w:color w:val="000000"/>
                <w:lang w:val="uk-UA" w:eastAsia="uk-UA"/>
              </w:rPr>
              <w:t>9 класи Навчальна програма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rFonts w:eastAsia="Arial Unicode MS"/>
                <w:bCs/>
                <w:color w:val="000000"/>
                <w:lang w:val="uk-UA" w:eastAsia="uk-UA"/>
              </w:rPr>
              <w:t>для загальноосвітніх навчальних закладі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еографі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–9  класи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Навчальна  програма  для  загальноосвітніх  навчальних  закладі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Фізи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7–9 кл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а програм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>для загальноосвітніх навчальних закладів (за ред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О.І. Ляшенко, В.Г. Бар’яхтар</w:t>
            </w:r>
            <w:r>
              <w:rPr>
                <w:lang w:val="uk-UA"/>
              </w:rPr>
              <w:t>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Cs/>
                <w:lang w:val="uk-UA"/>
              </w:rPr>
              <w:t>Хімія 7–9 класи</w:t>
            </w:r>
          </w:p>
          <w:p>
            <w:pPr>
              <w:pStyle w:val="Normal"/>
              <w:suppressLineNumbers/>
              <w:suppressAutoHyphens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вчальна програм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  <w:lang w:val="uk-UA"/>
              </w:rPr>
              <w:t>для загальноосвітніх навчальних закладів</w:t>
            </w:r>
            <w:r>
              <w:rPr>
                <w:lang w:val="uk-UA"/>
              </w:rPr>
              <w:t xml:space="preserve"> Укладачі: </w:t>
            </w:r>
            <w:r>
              <w:rPr>
                <w:sz w:val="22"/>
                <w:szCs w:val="22"/>
                <w:lang w:val="uk-UA"/>
              </w:rPr>
              <w:t>Величко Л.П., Дубовик О.А.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val="uk-UA"/>
              </w:rPr>
              <w:t>2017, 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lang w:val="uk-UA"/>
              </w:rPr>
              <w:t>Затверджено Міністерством  освіти і науки України (наказ  від  07.06.2017 № 804)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 xml:space="preserve">Основи правознав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Навчальна програма </w:t>
              <w:softHyphen/>
              <w:softHyphen/>
              <w:softHyphen/>
              <w:t xml:space="preserve">________________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__________________________________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для 9-х класів навчальних закладів з українською мовою навчання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>_______,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тверджено Міністерством  освіти і науки України (наказ  від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 № _______)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Старша шк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країнська мова. Академічний рівень (укладачі Шелехова Г.Т., Новосьолова В.І., Остаф Я.І.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фіційний сайт МОНУ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Затверджено Міністерством освіти і науки України (наказ МОН від  28.10.2010 № 102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літе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їнська література. 10-11 класи. Профільний рівень (укл. Жулинський за заг. ред. </w:t>
            </w:r>
          </w:p>
          <w:p>
            <w:pPr>
              <w:pStyle w:val="Heading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вчан Р.В.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фіційний сайт МОНУ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Затверджено Міністерством освіти і науки України (наказ МОН від  28.10.2010 № 1021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рубіжна  літе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ітова література. Програми для профільного навчання для учнів загальноосвітніх навчальних закладів. Художньо-естетичний напрями, суспільно-гуманітарний напрям (історичний, правовий, філософський профілі). Академічний рівень (укл. Ковбасенко Ю.І. – керівник та ін.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Затверджено Міністерством освіти і науки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наказ від 28.10.2010 № 1021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для загальноосвітніх навчальних закладів 10-11 класи Іноземна мова (Рівень стандарту Академічний рівень Профільний рівен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Поліграфкниг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>Офіційний  сайт М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Рекомендовано Міністерством освіти і науки Украї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лист від 22.02.2008 № 122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Програми для загальноосвітніх навчальних закладів «Історія України. 10-11 (рівень стандарту/академічний рівен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2015,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Затверджено Міністерством освіти і науки України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( наказ МОН України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від  14.07.2016 № 82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есвітня історі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Програми для загальноосвітніх навчальних закладів «Всесвітня історія. 10-11 (рівень стандарту/академічний рівен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2015,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Затверджено Міністерством освіти і науки України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( наказ МОН України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від 14.07.2016 № 82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Програми для загальноосвітніх навчальних закладів «Правознавство. 10–11 (рівень стандарту, академічний рівень)» (авт. Палійчук Н.Й., Котюк І.І.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2015,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Затверджено Міністерством освіти і науки України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( наказ МОН України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від  14.07.2016 № 82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дина і сві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курсу «Людина і світ. 11 клас» для загальноосвітніх навчальних закладі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, Київ, Поліграфкнига,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фіційний сайт МОНУ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ністерством освіти і науки України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аз від 28.10.2010 № 102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Програма для загальноосвітніх навчальних закладів «Географія. Економіка. 10-11 класи» (рівень стандарту, академічний рівень, профільний рівен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, Київ «Поліграфкнига»,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фіційний сайт МОНУ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ністерством освіти і науки України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аз від 28.10.2010 № 102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гебра і початки аналіз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і програми з математики для учнів 10-11 класів загальноосвітніх навчальних закладів (рівень стандарту, академічний рівень, профільний рівень, поглиблене вивченн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офіційний сайт М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Затверджено Міністерством освіти і науки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наказ МОН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 14.07.2016 № 82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еометрі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і програми з математики для учнів 10-11 класів загальноосвітніх навчальних закладів (рівень стандарту, академічний рівень, профільний рівень, поглиблене вивченн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офіційний сайт М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Затверджено Міністерством освіти і науки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наказ МОН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4.07.2016 № 82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вчальні програми з інформатики для учнів 10-11 класів загальноосвітніх навчальних закладів (рівень стандарту, академічний рівень, профільний рівень, поглиблене вивчення)Завадський І.О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2010, Київ, Поліграфкнига,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Затверджено Міністерством освіти і науки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каз від 28.10.2010 № 1021) зі змінами наказ МОН України від  14.07.2016 № 8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з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и для загальноосвітніх навчальних закладів. Фізика, академічний  рівень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ійчук Н.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2010, Київ, «Грамота»,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офіційний сайт М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Затверджено Міністерством освіти і науки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каз від 28.10.2010 № 1021) зі змінами наказ МОН України від 14.07.2016 № 8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імі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Програма для загальноосвітніх навчальних закладів.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10–11 класи. Хімія. Рівень стандарту/Академічний рів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ач: Величко Л. П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2010, Київ, Поліграфкнига,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офіційний сайт М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Затверджено Міністерством освіти і науки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каз від 28.10.2010 № 1021) зі змінами наказ МОН України від  14.07.2016 № 8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. Програми для профільного навчання учнів загальноосвітніх навчальних закладів (рівень стандарту, академічний, профільни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2010, Київ, Поліграфкнига,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офіційний сайт М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www.mon.gov.ua</w:t>
            </w:r>
            <w:r>
              <w:rPr>
                <w:sz w:val="18"/>
                <w:szCs w:val="18"/>
                <w:lang w:val="uk-UA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Затверджено Міністерством освіти і науки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каз від 28.10.2010 № 1021) зі змінами наказ МОН України від  14.07.2016 № 8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ологі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Екологія. Програми для профільного навчання учнів загальноосвітніх навчальних закладів (рівень стандарту, академічний, профільни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2010, Київ, Поліграфкнига,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Затверджено Міністерством освіти і науки України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(наказ від 28.10.2010 № 102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>Програма для загальноосвітніх Програми для загальноосвітніх навчальних закладів. Географія. Економіка (рівень стандарту, академічний, профільний)Укладач: Г.Є. Уваров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2010, Київ, Поліграфкнига,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Затверджено Міністерством освіти і науки України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(наказ від 28.10.2010 № 1021) зі змінами наказ МОН України від 14.07.2016 № 8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удожн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Програма «Художня культура (академічний рівень)» (авт. Масол Л.М., Миропольська Н.Є.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Затверджено Міністерством освіти і науки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наказ від 28.10.2010 № 1021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Програма «Технології. Рівень стандарту, академічний. Варіативні модулі»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Програму підготували: Терещук А.І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2010, Київ, «Література ЛТД»,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Рекомендовано  Міністерством освіти і науки України (лист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від 29.06.2010 № 1.4/18-Г-33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 xml:space="preserve">Програма для загальноосвітніх навчальних закладів «Фізична культура (рівень стандарту)» (автори Круцевич Т.Ю. та інші)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Затверджено Міністерством освіти і науки України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(Лист МОН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31.08.2010 № 1/11-8297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ист Вітч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Програма для  загальноосвітніх навчальних закладів.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10-11 класи. Захист Вітчизни.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Рівень  стандарту/Академічний рівень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Програму підготували: В. М. Мелецький, А. М. Бахті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2010, Київ, Поліграфкнига,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2015, офіційний сайт МОНУ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//www.mon.gov.u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>Затверджено Міністерством освіти і науки України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(наказ від  30.07.2015 № 826</w:t>
            </w:r>
          </w:p>
        </w:tc>
      </w:tr>
    </w:tbl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ректор Подвірського НВК                                                                                                           О.М. Оздоє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\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№ 8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бочого навчального план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на   2016/2017  навчальний рік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релік програм,</w:t>
      </w:r>
    </w:p>
    <w:p>
      <w:pPr>
        <w:pStyle w:val="Normal"/>
        <w:jc w:val="center"/>
        <w:rPr/>
      </w:pPr>
      <w:r>
        <w:rPr>
          <w:b/>
          <w:i/>
          <w:lang w:val="uk-UA"/>
        </w:rPr>
        <w:t xml:space="preserve">за якими здійснюється вивчення предметівнваріантної складової робочого навчального плану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двірського навчально-виховного комплексу «Загальноосвітня школа І-ІІІ ступенів-дошкільний заклад»</w:t>
      </w:r>
    </w:p>
    <w:p>
      <w:pPr>
        <w:pStyle w:val="Normal"/>
        <w:jc w:val="center"/>
        <w:rPr/>
      </w:pPr>
      <w:r>
        <w:rPr>
          <w:b/>
          <w:i/>
          <w:lang w:val="uk-UA"/>
        </w:rPr>
        <w:t xml:space="preserve">  </w:t>
      </w:r>
      <w:r>
        <w:rPr>
          <w:b/>
          <w:i/>
          <w:lang w:val="uk-UA"/>
        </w:rPr>
        <w:t>Дергачівської районної ради Харківської області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 2017/2018 навчальному році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578"/>
        <w:gridCol w:w="5542"/>
        <w:gridCol w:w="1670"/>
        <w:gridCol w:w="1276"/>
        <w:gridCol w:w="3543"/>
      </w:tblGrid>
      <w:tr>
        <w:trPr>
          <w:trHeight w:val="16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\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вчального предмет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вчальної прогр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ік т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вни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ип (державна або регіональн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Нормативно-правове забезпечення (ким дозволена до використання та ким і коли  затверджен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щин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вств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9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чальна програм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Харківщинознавство» спецкурсу варіативної складової навчального плану загальноосвітніх навчальних закладів Харківської області для учнів 8-9 кла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інченко О.І.; Губіна С.Л. та інші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хвалено науково-методичною радою з питань освіти МОН України  протокол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 29.07.2016 № 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анцузька мов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вчальна програма елективних курсів з іноземних мов ( «Іноземна мова за три роки»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«Німецька  мова за три роки», «Французька мова за три роки», «Іспанська мова за три роки»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екомендован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  України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color w:val="000000"/>
                <w:shd w:fill="FFFFFF" w:val="clear"/>
              </w:rPr>
              <w:t xml:space="preserve">лист МОН 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від 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06.05.2015 № 1/11-6491</w:t>
            </w:r>
            <w:r>
              <w:rPr>
                <w:lang w:val="uk-UA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славна культура Слобожанщини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а програма факультативного (спеціального) курсу  для загальноосвітніх навчальних закладів різних типів і форм власності «Православна культура Слобожанщини» 5 клас // Методичні рекомендації до навчальної програми факультативного (спеціального) курсу для загальноосвітніх навчальних закладів різних типів і форм власності «Православна культура Слобожанщини». 5 клас / М.В. Татаринов, В.Г. Левчук; авт. кол.</w:t>
            </w:r>
            <w:r>
              <w:rPr>
                <w:b/>
                <w:sz w:val="30"/>
                <w:szCs w:val="30"/>
                <w:lang w:val="uk-UA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хвалено  науково-методичною радою МОН України (лист ІМЗ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 26.07.2016 </w:t>
            </w:r>
            <w:r>
              <w:rPr/>
              <w:t>№ 2.1/12-Г-588</w:t>
            </w:r>
            <w:r>
              <w:rPr>
                <w:lang w:val="uk-UA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тик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а програма для загальноосвітніх навчальних закладів. «Етика» 5-6 кл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ред. В.В. Єфименко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«Перу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  України (лис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23.12.2004 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/11-6611), ) із змінами (лист Міністерства освіти і науки України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від  04.09.2015 № 1/9-422)  </w:t>
            </w:r>
            <w:r>
              <w:rPr>
                <w:sz w:val="22"/>
                <w:szCs w:val="22"/>
                <w:lang w:val="uk-UA"/>
              </w:rPr>
              <w:t xml:space="preserve">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убіжні письменники  та  Украї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и курсів за вибором і факультативів зі світової літератури 8-11 класи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.В. Таранік-Ткачук, І.П. Дворницька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«Мандрівец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Рекомендовано Міністерством освіти і науки України    (лист від 12.07.2016 № 2.1/12-Г -54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и себе від ВІ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,1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Програма навчального курсу (тренінг-курсу)</w:t>
            </w:r>
          </w:p>
          <w:p>
            <w:pPr>
              <w:pStyle w:val="Heading1"/>
              <w:jc w:val="left"/>
              <w:rPr/>
            </w:pPr>
            <w:r>
              <w:rPr/>
              <w:t>«Формування здорового способу житт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а профілактика </w:t>
            </w:r>
            <w:r>
              <w:rPr>
                <w:lang w:val="uk-UA" w:eastAsia="en-US"/>
              </w:rPr>
              <w:t>ВІЛ/СНІДу</w:t>
            </w:r>
            <w:r>
              <w:rPr>
                <w:lang w:val="uk-UA"/>
              </w:rPr>
              <w:t>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.В. Воронова, В.С. Пономаренко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хвалено комісією з основ здоров’я (лист ІІТЗО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 26.06.2015 № 14.1/12 – Г- 74 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Директор Подвірського НВК                                                                                                   О.М. Оздоєва       </w:t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70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6">
    <w:name w:val="Текст сноски Знак"/>
    <w:qFormat/>
    <w:rPr>
      <w:rFonts w:eastAsia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/>
    <w:rPr>
      <w:b/>
      <w:bCs/>
      <w:sz w:val="5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azdel">
    <w:name w:val="razdel"/>
    <w:qFormat/>
    <w:pPr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87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lang w:val="en-US"/>
    </w:rPr>
  </w:style>
  <w:style w:type="paragraph" w:styleId="1">
    <w:name w:val="Название1"/>
    <w:basedOn w:val="Normal"/>
    <w:qFormat/>
    <w:pPr>
      <w:jc w:val="center"/>
    </w:pPr>
    <w:rPr>
      <w:b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22:00Z</dcterms:created>
  <dc:creator>Подвірський НВК</dc:creator>
  <dc:description/>
  <cp:keywords/>
  <dc:language>en-US</dc:language>
  <cp:lastModifiedBy>UserT</cp:lastModifiedBy>
  <dcterms:modified xsi:type="dcterms:W3CDTF">2018-08-08T06:41:00Z</dcterms:modified>
  <cp:revision>33</cp:revision>
  <dc:subject/>
  <dc:title/>
</cp:coreProperties>
</file>