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ПОГОДЖЕНО                                                                                                                            ЗАТВЕРДЖУЮ                                                         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чальник  управління державного нагляду                                                         директор КЗ «Подвірський ліцей»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дотриманням санітарного законодавства                                                            _____ О.М. Оздоєва      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Головного управління Держпродспоживслужби                                                  «___» </w:t>
      </w:r>
      <w:r>
        <w:rPr>
          <w:rFonts w:cs="Times New Roman" w:ascii="Times New Roman" w:hAnsi="Times New Roman"/>
          <w:u w:val="single"/>
          <w:lang w:val="uk-UA"/>
        </w:rPr>
        <w:t xml:space="preserve">серпня  </w:t>
      </w:r>
      <w:r>
        <w:rPr>
          <w:rFonts w:cs="Times New Roman" w:ascii="Times New Roman" w:hAnsi="Times New Roman"/>
          <w:lang w:val="uk-UA"/>
        </w:rPr>
        <w:t xml:space="preserve">2020 року                                                                                                                                                                       в Харківській області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_______Т. Колпакова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Розклад уроків 5-7 класів на І семестр 2020-2021 навчального року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1"/>
        <w:gridCol w:w="1866"/>
        <w:gridCol w:w="1984"/>
        <w:gridCol w:w="2126"/>
        <w:gridCol w:w="1985"/>
        <w:gridCol w:w="1984"/>
      </w:tblGrid>
      <w:tr>
        <w:trPr>
          <w:trHeight w:val="9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День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урок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Рос. м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. України. Всесв. історія (інтегр. курс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геб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с. мо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Муз. 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гебра </w:t>
            </w:r>
          </w:p>
        </w:tc>
      </w:tr>
      <w:tr>
        <w:trPr>
          <w:trHeight w:val="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отв. мист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с. мова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з. мист-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. мист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а (І гр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 </w:t>
            </w:r>
          </w:p>
        </w:tc>
      </w:tr>
      <w:tr>
        <w:trPr>
          <w:trHeight w:val="1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. навч./хім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/тр. навч.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/інф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./ ін. мова(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метрія 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ер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.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метр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.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.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.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ітня історія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.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.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. істор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зн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 м-а (анг)/рос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Зар. літ-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гебр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зн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/ Ін. м-а(ан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с. м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-ка (І г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геб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. літ-р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 (ч.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. України. Всесв. історія (інтегр. кур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ичне мистецтво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-а (анг)/рос.м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. літ-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.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 Укр. літ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м-а/ Іноз. м-а(ан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а(ІІ г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е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зн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гебра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зн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зичне мистец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/ укр.. мов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метрі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. мист-во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отворче мисте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літ-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 Іноз. мова(а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. мист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 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. Мисте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ерат.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-ка (ІІ гр..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/>
      </w:pPr>
      <w:r>
        <w:rPr>
          <w:rFonts w:eastAsia="Calibri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ПОГОДЖЕНО                                                                                                                            ЗАТВЕРДЖУЮ                                                         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чальник  управління державного нагляду                                                         директор КЗ «Подвірський ліцей»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дотриманням санітарного законодавства                                                            _____ О.М. Оздоєва      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Головного управління Держпродспоживслужби                                                  «___» </w:t>
      </w:r>
      <w:r>
        <w:rPr>
          <w:rFonts w:cs="Times New Roman" w:ascii="Times New Roman" w:hAnsi="Times New Roman"/>
          <w:u w:val="single"/>
          <w:lang w:val="uk-UA"/>
        </w:rPr>
        <w:t xml:space="preserve">серпня  </w:t>
      </w:r>
      <w:r>
        <w:rPr>
          <w:rFonts w:cs="Times New Roman" w:ascii="Times New Roman" w:hAnsi="Times New Roman"/>
          <w:lang w:val="uk-UA"/>
        </w:rPr>
        <w:t xml:space="preserve">2020 року                                                                                                                                                                       в Харківській області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_______Т. Колпакова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Розклад уроків 8-11 класів на І семестр 2020-2021  навчального року   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1"/>
        <w:gridCol w:w="2568"/>
        <w:gridCol w:w="2409"/>
        <w:gridCol w:w="2460"/>
        <w:gridCol w:w="2360"/>
      </w:tblGrid>
      <w:tr>
        <w:trPr>
          <w:trHeight w:val="8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урок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. літ-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-ка (І гр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геб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гебра і поч.. аналіз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</w:tr>
      <w:tr>
        <w:trPr>
          <w:trHeight w:val="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геб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есвітня історі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гебра і поч.. аналізу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літ-ра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 мо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</w:tr>
      <w:tr>
        <w:trPr>
          <w:trHeight w:val="1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истец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тецт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 літ-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ист України</w:t>
            </w:r>
          </w:p>
        </w:tc>
      </w:tr>
      <w:tr>
        <w:trPr>
          <w:trHeight w:val="1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-ка (ІІ гр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 (анг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-ка (І гр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метрі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метр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Захист Україн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метрія</w:t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. України/ тр. навчанн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. навч./історія України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и здо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та астрономія</w:t>
            </w:r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ітня істор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метрі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літ-ра  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літ-ра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та астрономія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-ка (ІІ гр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с. мов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мо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гебра і поч. аналіз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геб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гебра і поч.. аналізу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метр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геб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тика 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 мо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 літ-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ології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.. літ-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ології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та астрономія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 (ч.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 /хімі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-ка (І г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метрі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тик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метрія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метрі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ська осві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.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есвітня історія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ітня історія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. літ-ра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. України/іст. Україн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. України/зах України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-ка (ІІ г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-ка (І г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Укр.. мова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а /технології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ї/інформатик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знавст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мія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літ-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культу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. мова(анг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. мов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щинозн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щинозн-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м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ка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. літ-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 (ч.т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янська освіт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 літ-ра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-ка (ІІ г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8:03:00Z</dcterms:created>
  <dc:creator>Подвірський НВК</dc:creator>
  <dc:description/>
  <cp:keywords/>
  <dc:language>en-US</dc:language>
  <cp:lastModifiedBy>Marchenko Family</cp:lastModifiedBy>
  <cp:lastPrinted>2020-09-02T12:46:00Z</cp:lastPrinted>
  <dcterms:modified xsi:type="dcterms:W3CDTF">2020-10-20T05:08:00Z</dcterms:modified>
  <cp:revision>11</cp:revision>
  <dc:subject/>
  <dc:title>Проект розкладу                                                    ЗАТВЕРДЖЕНО</dc:title>
</cp:coreProperties>
</file>