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Гашимов Алюсиф Мргуб огл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01.10.1965 року народження</w:t>
      </w:r>
    </w:p>
    <w:p>
      <w:pPr>
        <w:pStyle w:val="Normal"/>
        <w:rPr>
          <w:sz w:val="32"/>
          <w:szCs w:val="3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2553970" cy="3064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uk-UA"/>
        </w:rPr>
        <w:t>Служив у десантних військах у Афганістані поблизу міста Кабул. У 1982 присвоєно звання молодший сержант. У бою був важко поранений у ногу, довго лікувався в шпиталі, а в 1984 році звільнився з рядів Радянської Армії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ає нагороди: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2 ордени «Червоної Зірки»;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2 ордени «За доблесть і відвагу»;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2 ордени «За хоробрість у бою»;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орден «За мужність»;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- медаль «Ветеран Афганської війни»;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медаль «Воїн-інтернаціоналіст»;</w:t>
      </w:r>
    </w:p>
    <w:p>
      <w:pPr>
        <w:pStyle w:val="Normal"/>
        <w:rPr/>
      </w:pPr>
      <w:r>
        <w:rPr>
          <w:sz w:val="32"/>
          <w:szCs w:val="32"/>
          <w:lang w:val="uk-UA"/>
        </w:rPr>
        <w:t>- медаль «Учасник локальних конфліктів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31:00Z</dcterms:created>
  <dc:creator>user</dc:creator>
  <dc:description/>
  <cp:keywords/>
  <dc:language>en-US</dc:language>
  <cp:lastModifiedBy>user</cp:lastModifiedBy>
  <dcterms:modified xsi:type="dcterms:W3CDTF">2012-03-29T13:46:00Z</dcterms:modified>
  <cp:revision>4</cp:revision>
  <dc:subject/>
  <dc:title> </dc:title>
</cp:coreProperties>
</file>